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Φ Υ Λ Λ Ο     Ε Ρ Γ Α Σ Ι Α 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Ο Μ Η Ρ Ο Υ     Ι Λ Ι Α Δ Α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2"/>
        </w:rPr>
        <w:t>1.-</w:t>
      </w:r>
      <w:r>
        <w:rPr>
          <w:sz w:val="22"/>
        </w:rPr>
        <w:t xml:space="preserve">Να πληκτρολογήσετε τη διεύθυνση  </w:t>
      </w:r>
      <w:hyperlink r:id="rId2">
        <w:r>
          <w:rPr>
            <w:rStyle w:val="InternetLink"/>
          </w:rPr>
          <w:t>www.di.uoa.gr/~tliv/greek.htm</w:t>
        </w:r>
      </w:hyperlink>
      <w:r>
        <w:rPr>
          <w:sz w:val="22"/>
        </w:rPr>
        <w:t xml:space="preserve"> 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 xml:space="preserve">Πότε έζησε ο Όμηρος; </w:t>
      </w:r>
      <w:r>
        <w:rPr>
          <w:b/>
          <w:sz w:val="22"/>
        </w:rPr>
        <w:t>(Η βιογραφία του Ομήρου)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Ποιες πόλεις διεκδικούν τον τόπο γέννησής του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  <w:lang w:val="en-US"/>
        </w:rPr>
        <w:tab/>
        <w:t xml:space="preserve">Ποιο είναι το </w:t>
      </w:r>
      <w:r>
        <w:rPr>
          <w:sz w:val="22"/>
        </w:rPr>
        <w:t>περιεχόμενο των βιογραφιών του Ομήρου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Πότε άρχισαν να διδάσκονται τα ομηρικά έπη στα σχολεία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2"/>
        </w:rPr>
        <w:t>2.-</w:t>
      </w:r>
      <w:r>
        <w:rPr>
          <w:sz w:val="22"/>
        </w:rPr>
        <w:tab/>
        <w:t xml:space="preserve">Πότε και από ποιον ανακαλύφθηκε η πόλη της Τροίας; </w:t>
      </w:r>
      <w:r>
        <w:rPr>
          <w:b/>
          <w:sz w:val="22"/>
        </w:rPr>
        <w:t>(Μια περίληψη του μύθου της Ιλιάδας)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Κοιτάξτε και σχολιάστε μεταξύ σας τις φωτογραφίες που βλέπετε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2"/>
        </w:rPr>
        <w:t>3.-</w:t>
      </w:r>
      <w:r>
        <w:rPr>
          <w:sz w:val="22"/>
        </w:rPr>
        <w:tab/>
        <w:t xml:space="preserve">Να πληκτρολογήσετε τη διεύθυνση  </w:t>
      </w:r>
      <w:hyperlink r:id="rId3">
        <w:r>
          <w:rPr>
            <w:rStyle w:val="InternetLink"/>
          </w:rPr>
          <w:t>www.di.uoa.gr/~stud0675/iliad.htm</w:t>
        </w:r>
      </w:hyperlink>
      <w:r>
        <w:rPr>
          <w:sz w:val="22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 xml:space="preserve">Ποιας τέχνης ήταν προστάτης ο Ήφαιστος; </w:t>
      </w:r>
      <w:r>
        <w:rPr>
          <w:b/>
          <w:sz w:val="22"/>
        </w:rPr>
        <w:t>(Ο ΄Ηφαιστος)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Ποιων ηρώων τα όπλα κατασκευάστηκαν από τον Ήφαιστο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2"/>
        </w:rPr>
        <w:t>4.-</w:t>
      </w:r>
      <w:r>
        <w:rPr>
          <w:sz w:val="22"/>
        </w:rPr>
        <w:tab/>
        <w:t xml:space="preserve">Ποια είναι τα όπλα που κατασκεύασε ο Ήφαιστος για τον Αχιλλέα; </w:t>
      </w:r>
      <w:r>
        <w:rPr>
          <w:b/>
          <w:sz w:val="22"/>
        </w:rPr>
        <w:t>(Τα όπλα του Αχιλλέα)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Από ποια υλικά κατασκεύασε αυτά τα όπλα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Σε ποια ραψωδία της Ιλιάδας γίνεται η περιγραφή της ασπίδας του Αχιλλέα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2"/>
        </w:rPr>
      </w:pPr>
      <w:r>
        <w:rPr>
          <w:sz w:val="22"/>
        </w:rPr>
        <w:t>Κοιτάξτε τις εικόνες του κεφαλαίου και περιγράψτε συνοπτικά το εικονογραφικό θέμα τους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2"/>
        </w:rPr>
        <w:t>5.-</w:t>
        <w:tab/>
      </w:r>
      <w:r>
        <w:rPr>
          <w:sz w:val="22"/>
        </w:rPr>
        <w:t xml:space="preserve">Να πληκτρολογήσετε τη διεύθυνση  </w:t>
      </w:r>
      <w:hyperlink r:id="rId4">
        <w:r>
          <w:rPr>
            <w:rStyle w:val="InternetLink"/>
          </w:rPr>
          <w:t>www.ime.gr/projects/olympics/gr/prehistory/homeric.html</w:t>
        </w:r>
      </w:hyperlink>
      <w:r>
        <w:rPr>
          <w:sz w:val="22"/>
          <w:lang w:val="en-US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2"/>
        </w:rPr>
        <w:t xml:space="preserve">Ποιοι είναι οι αθλητικοί αγώνες που περιγράφονται στα δύο μεγάλα ομηρικά έπη; </w:t>
      </w:r>
      <w:r>
        <w:rPr>
          <w:b/>
          <w:sz w:val="22"/>
        </w:rPr>
        <w:t>(Ομηρική εποχή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Συγκεκριμένα στην Ιλιάδα τι είδους αγώνες περιγράφονται;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Γιατί στην ομηρική κοινωνία η αθλητική διάκριση είναι σημαντική για τον ήρωα;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sz w:val="22"/>
        </w:rPr>
        <w:t>6.-</w:t>
      </w:r>
      <w:r>
        <w:rPr>
          <w:sz w:val="22"/>
        </w:rPr>
        <w:tab/>
        <w:t xml:space="preserve">Ποια ήταν τα βραβεία για τους νικητές των αγώνων προς τιμήν του νεκρού Πατρόκλου; </w:t>
      </w:r>
      <w:r>
        <w:rPr>
          <w:b/>
          <w:sz w:val="22"/>
        </w:rPr>
        <w:t>(Ιλιάδα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Ποια ήταν η συμμετοχή του κοινού των αγώνων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Ποιο ήταν το αποτέλεσμα της πάλης του Οδυσσέα και του Αίαντα;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</w:rPr>
      </w:pPr>
      <w:r>
        <w:rPr>
          <w:sz w:val="22"/>
        </w:rPr>
        <w:tab/>
        <w:t>Ποιο ήταν το πιο επικίνδυνο από όλα τα αγωνίσματα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</w:rPr>
        <w:tab/>
        <w:t>__________________________________________________________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ind w:left="2268" w:hanging="0"/>
        <w:jc w:val="both"/>
        <w:rPr>
          <w:sz w:val="22"/>
          <w:lang w:val="en-US"/>
        </w:rPr>
      </w:pPr>
      <w:bookmarkStart w:id="0" w:name="_1017825203"/>
      <w:bookmarkEnd w:id="0"/>
      <w:r>
        <w:rPr>
          <w:sz w:val="22"/>
          <w:lang w:val="en-US"/>
        </w:rPr>
        <w:object w:dxaOrig="3555" w:dyaOrig="30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7.8pt;height:150.8pt" filled="f" o:ole="">
            <v:imagedata r:id="rId6" o:title=""/>
          </v:shape>
          <o:OLEObject Type="Embed" ProgID="" ShapeID="ole_rId5" DrawAspect="Content" ObjectID="_132478627" r:id="rId5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.uoa.gr/~tliv/greek.htm" TargetMode="External"/><Relationship Id="rId3" Type="http://schemas.openxmlformats.org/officeDocument/2006/relationships/hyperlink" Target="http://www.di.uoa.gr/~stud0675/iliad.htm" TargetMode="External"/><Relationship Id="rId4" Type="http://schemas.openxmlformats.org/officeDocument/2006/relationships/hyperlink" Target="http://www.ime.gr/projects/olympics/gr/prehistory/homeric.htm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09:52:00Z</dcterms:created>
  <dc:creator>ITY</dc:creator>
  <dc:description/>
  <dc:language>en-US</dc:language>
  <cp:lastModifiedBy>ITY</cp:lastModifiedBy>
  <dcterms:modified xsi:type="dcterms:W3CDTF">2000-04-21T10:56:00Z</dcterms:modified>
  <cp:revision>9</cp:revision>
  <dc:subject/>
  <dc:title>Φ Υ Λ Λ Ο     Ε Ρ Γ Α Σ Ι Α Σ</dc:title>
</cp:coreProperties>
</file>