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ΟΔΥΣΣΕΑ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ΟΛΟΚΛΗΡΩΜΕΝΟ  ΔΙΚΤΥΟ  ΣΧΟΛΙΚΗΣ  ΕΚΠΑΙΔΕΥΤΙΚΗΣ  ΑΝΑΓΕΝΝΗΣΗΣ</w:t>
      </w:r>
    </w:p>
    <w:p>
      <w:pPr>
        <w:pStyle w:val="Normal"/>
        <w:jc w:val="center"/>
        <w:rPr/>
      </w:pPr>
      <w:r>
        <w:rPr/>
        <w:t>ΑΧΑΪΑΣ – ΘΡΑΚΗΣ - ΑΙΓΑΙ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ΦΑΣΗ ΕΠΙΜΟΡΦΩΣΗΣ:</w:t>
      </w:r>
      <w:r>
        <w:rPr>
          <w:sz w:val="24"/>
          <w:lang w:val="en-US"/>
        </w:rPr>
        <w:tab/>
        <w:t>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Αρχαία  Ελληνικά</w:t>
      </w:r>
      <w:r>
        <w:rPr>
          <w:sz w:val="24"/>
        </w:rPr>
        <w:t xml:space="preserve">  (από μετάφρασ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  <w:lang w:val="en-US"/>
        </w:rPr>
        <w:t xml:space="preserve">A) </w:t>
      </w:r>
      <w:r>
        <w:rPr>
          <w:b/>
          <w:sz w:val="22"/>
          <w:u w:val="single"/>
        </w:rPr>
        <w:t>Γενικά Στοιχε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:</w:t>
        <w:tab/>
        <w:t xml:space="preserve">   Παρασκευόπουλος Δημήτρ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όπος, χρόνος, αριθμός μαθητών πειραματικής διδασκαλίας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Σχολεί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Ημερομηνί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ή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Ώ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Τάξη / Τμήμ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ιθμός μαθητών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υμνάσι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Μήλο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– 4 - 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– 4 - 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Β 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Τίτλος Μαθήματος:   </w:t>
      </w:r>
      <w:r>
        <w:rPr>
          <w:sz w:val="22"/>
        </w:rPr>
        <w:t>Ομήρου  Ιλιάδ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 xml:space="preserve">Λογισμικό – Χρησιμοποιούμενες Διευθύνσεις </w:t>
      </w:r>
      <w:r>
        <w:rPr>
          <w:b/>
          <w:sz w:val="22"/>
          <w:lang w:val="en-US"/>
        </w:rPr>
        <w:t>Internet</w:t>
      </w:r>
      <w:r>
        <w:rPr>
          <w:b/>
          <w:sz w:val="22"/>
        </w:rPr>
        <w:t>:</w:t>
      </w:r>
    </w:p>
    <w:p>
      <w:pPr>
        <w:pStyle w:val="Normal"/>
        <w:ind w:left="360" w:hanging="0"/>
        <w:rPr/>
      </w:pPr>
      <w:r>
        <w:rPr>
          <w:sz w:val="22"/>
        </w:rPr>
        <w:t xml:space="preserve">α) </w:t>
      </w:r>
      <w:r>
        <w:rPr>
          <w:sz w:val="22"/>
          <w:lang w:val="en-US"/>
        </w:rPr>
        <w:t>www.di.uoa.gr/~tliv/greek.htm</w:t>
      </w:r>
      <w:r>
        <w:rPr>
          <w:sz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</w:rPr>
        <w:t>β)</w:t>
      </w:r>
      <w:r>
        <w:rPr>
          <w:sz w:val="22"/>
          <w:lang w:val="en-US"/>
        </w:rPr>
        <w:t xml:space="preserve"> www.di.uoa.gr/~stud0675/iliad.htm</w:t>
      </w:r>
    </w:p>
    <w:p>
      <w:pPr>
        <w:pStyle w:val="Normal"/>
        <w:ind w:left="360" w:hanging="0"/>
        <w:rPr/>
      </w:pPr>
      <w:r>
        <w:rPr>
          <w:sz w:val="22"/>
        </w:rPr>
        <w:t>γ)</w:t>
      </w:r>
      <w:r>
        <w:rPr>
          <w:sz w:val="22"/>
          <w:lang w:val="en-US"/>
        </w:rPr>
        <w:t xml:space="preserve"> www.ime.gr/projects/olympics/gr/prehistory/homeric.html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Ένταξη μαθήματος στο αναλυτικό πρόγραμμ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 xml:space="preserve">Τάξη: </w:t>
      </w:r>
      <w:r>
        <w:rPr>
          <w:sz w:val="22"/>
          <w:lang w:val="en-US"/>
        </w:rPr>
        <w:t xml:space="preserve">   B</w:t>
      </w:r>
      <w:r>
        <w:rPr>
          <w:sz w:val="22"/>
        </w:rPr>
        <w:t>΄  Γυμνασίου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Γνωστικό αντικείμενο:</w:t>
      </w:r>
      <w:r>
        <w:rPr>
          <w:sz w:val="22"/>
        </w:rPr>
        <w:tab/>
        <w:t xml:space="preserve">   Αρχαία  Ελληνικά   ( Ιλιάδα 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Διδακτική Ενότητα:</w:t>
      </w:r>
      <w:r>
        <w:rPr>
          <w:sz w:val="22"/>
        </w:rPr>
        <w:tab/>
        <w:t>-     Ο βίος του Ομήρου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Τα όπλα του Αχιλλέα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Επιτάφιοι αθλητικοί αγώνε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Επιδιωκόμενοι διδακτικοί στόχοι:   </w:t>
      </w:r>
      <w:r>
        <w:rPr>
          <w:sz w:val="22"/>
        </w:rPr>
        <w:t>Εμπέδωση των γνώσεων που αποκτήθηκαν στη διάρκεια της χρονιάς κατά τη διδασκαλία των παραπάνω ενοτήτων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Διδακτική προσέγγιση:</w:t>
      </w:r>
      <w:r>
        <w:rPr>
          <w:sz w:val="22"/>
        </w:rPr>
        <w:t xml:space="preserve">   Άσκηση των μαθητών στην αναζήτηση της πληροφορίας και αξιοποίησή της μέσω της αυτομάθηση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Αναμενόμενα αποτελέσματα: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-   Εξοικείωση των μαθητών με τον τρόπο αναζήτησης πληροφοριών στο </w:t>
      </w:r>
      <w:r>
        <w:rPr>
          <w:sz w:val="22"/>
          <w:lang w:val="en-US"/>
        </w:rPr>
        <w:t>Internet</w:t>
      </w:r>
      <w:r>
        <w:rPr>
          <w:sz w:val="22"/>
        </w:rPr>
        <w:t>.</w:t>
      </w:r>
    </w:p>
    <w:p>
      <w:pPr>
        <w:pStyle w:val="2"/>
        <w:jc w:val="both"/>
        <w:rPr/>
      </w:pPr>
      <w:r>
        <w:rPr/>
        <w:t>- Εμπέδωση της διδαχθείσης ύλης και εμπλουτισμός των γνώσεων με την παρατήρηση και το σχολιασμό εικόνων που δεν υπάρχουν στο σχολικό εγχειρίδιο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Άσκηση της προφορικής και γραπτής έκφρασης των μαθητώ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Σύντομη Περιγραφή: </w:t>
      </w:r>
      <w:r>
        <w:rPr>
          <w:sz w:val="22"/>
        </w:rPr>
        <w:t xml:space="preserve">  Αναζήτηση, εντοπισμός χρήσιμων πληροφοριών, παρατήρηση εικόνων, σχολιασμός, καταγραφή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Δομή Μαθήματο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Αναλυτική περιγραφή επιμέρους βημάτων διδασκαλίας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Χωρισμός σε ομάδες των 3 μαθητών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Ανάγνωση της βιογραφίας του Ομήρο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Επιλογή ζητουμένων στοιχείων για τη ζωή και το έργο του.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>- Καταγραφή σε φύλλο εργασίας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- </w:t>
      </w:r>
      <w:r>
        <w:rPr>
          <w:sz w:val="22"/>
        </w:rPr>
        <w:t>Παρατήρηση και σχολιασμός εικόνων που αφορούν τον πόλεμο της Τροίας.</w:t>
      </w:r>
    </w:p>
    <w:p>
      <w:pPr>
        <w:pStyle w:val="Normal"/>
        <w:ind w:left="720" w:hanging="0"/>
        <w:jc w:val="both"/>
        <w:rPr/>
      </w:pPr>
      <w:r>
        <w:rPr>
          <w:b/>
          <w:sz w:val="22"/>
        </w:rPr>
        <w:t xml:space="preserve">- </w:t>
      </w:r>
      <w:r>
        <w:rPr>
          <w:sz w:val="22"/>
        </w:rPr>
        <w:t>Αναζήτηση στοιχείων που αφορούν τα όπλα του Αχιλλέα και τους επιτάφιους αθλητικούς αγώνες προς τιμήν του Πατρόκλο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Παρατήρηση και σχολιασμός των σχετικών εικόνων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- Συζήτηση κατά την οποία αναφέρθηκαν σκέψεις και γενικότερες εντυπώσεις των μαθητ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Δραστηριότητες Μαθητών:</w:t>
      </w:r>
    </w:p>
    <w:p>
      <w:pPr>
        <w:pStyle w:val="3"/>
        <w:rPr/>
      </w:pPr>
      <w:r>
        <w:rPr/>
        <w:t>Αναζήτηση πληροφοριών – συζήτηση και σχολιασμός – καταγραφή απαντήσεων σε φύλλο εργασία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Συνδυασμός με άλλα μέσα διδασκαλίας:</w:t>
      </w:r>
    </w:p>
    <w:p>
      <w:pPr>
        <w:pStyle w:val="Normal"/>
        <w:ind w:left="720" w:hanging="0"/>
        <w:rPr/>
      </w:pPr>
      <w:r>
        <w:rPr>
          <w:sz w:val="22"/>
        </w:rPr>
        <w:t xml:space="preserve">Προβολή  </w:t>
      </w:r>
      <w:r>
        <w:rPr>
          <w:sz w:val="22"/>
          <w:lang w:val="en-US"/>
        </w:rPr>
        <w:t>slides</w:t>
      </w:r>
      <w:r>
        <w:rPr>
          <w:sz w:val="22"/>
        </w:rPr>
        <w:t xml:space="preserve">  με ανάλογο θέμα σε προηγούμενη διδακτική ώρ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Δεν προέκυψαν προβλήματα. Η πειραματική διδασκαλία πραγματοποιήθηκε στα πλαίσια μιας διδακτικής ώρας και ο χρόνος ήταν επαρκή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Οι εντυπώσεις των μαθητών ήταν πολύ θετικές. Ακόμα και οι πιο αδύνατοι μαθητές ανταποκρίθηκαν θετικά, λόγω της ευκολίας και του ενδιαφέροντος του θέματος. Η πειραματική διδασκαλία ήταν γενικά επιτυχή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Γενικά σχόλια και προβληματισμοί: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Οι συγκεκριμένοι μαθητές δεν ήταν ιδιαίτερα εξοικειωμένοι με τη χρήση του </w:t>
      </w:r>
      <w:r>
        <w:rPr>
          <w:sz w:val="22"/>
          <w:lang w:val="en-US"/>
        </w:rPr>
        <w:t>Internet</w:t>
      </w:r>
      <w:r>
        <w:rPr>
          <w:sz w:val="22"/>
        </w:rPr>
        <w:t xml:space="preserve"> και γι΄ αυτό η πειραματική διδασκαλία και το ερωτηματολόγιο προσαρμόστηκαν στις ανάγκες τους. Το θέμα της διδακτικής ενότητας που παρουσιάστηκε καθορίστηκε κυρίως από το διαθέσιμο υλικό που παρείχε το </w:t>
      </w:r>
      <w:r>
        <w:rPr>
          <w:sz w:val="22"/>
          <w:lang w:val="en-US"/>
        </w:rPr>
        <w:t>Internet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sz w:val="22"/>
        </w:rPr>
        <w:t xml:space="preserve">    </w:t>
      </w: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/>
      </w:pPr>
      <w:r>
        <w:rPr>
          <w:lang w:val="en-US"/>
        </w:rPr>
        <w:tab/>
      </w:r>
      <w:r>
        <w:rPr>
          <w:sz w:val="22"/>
          <w:lang w:val="en-US"/>
        </w:rPr>
        <w:t>Επισυνάπτεται το αντίστοιχο φύλλο εργασ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Σώμα κειμένου με εσοχή 2"/>
    <w:basedOn w:val="Normal"/>
    <w:qFormat/>
    <w:pPr>
      <w:ind w:left="720" w:hanging="0"/>
    </w:pPr>
    <w:rPr>
      <w:sz w:val="22"/>
    </w:rPr>
  </w:style>
  <w:style w:type="paragraph" w:styleId="3">
    <w:name w:val="Σώμα κειμένου με εσοχή 3"/>
    <w:basedOn w:val="Normal"/>
    <w:qFormat/>
    <w:pPr>
      <w:ind w:left="720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9:51:00Z</dcterms:created>
  <dc:creator>PC4</dc:creator>
  <dc:description/>
  <dc:language>en-US</dc:language>
  <cp:lastModifiedBy>ITY</cp:lastModifiedBy>
  <cp:lastPrinted>2000-04-21T14:26:00Z</cp:lastPrinted>
  <dcterms:modified xsi:type="dcterms:W3CDTF">2000-04-21T12:07:00Z</dcterms:modified>
  <cp:revision>21</cp:revision>
  <dc:subject/>
  <dc:title>ΟΔΥΣΣΕΑΣ</dc:title>
</cp:coreProperties>
</file>