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--------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 ΑΡΧΑΙΑ ΑΠΟ ΜΕΤΑΦΡΑΣ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>Καθηγητής (ες):</w:t>
      </w:r>
      <w:r>
        <w:rPr>
          <w:sz w:val="22"/>
          <w:lang w:val="en-US"/>
        </w:rPr>
        <w:t xml:space="preserve"> Ιωάννης </w:t>
      </w:r>
      <w:r>
        <w:rPr>
          <w:sz w:val="22"/>
        </w:rPr>
        <w:t>Ανυφαντή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Πατρώ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-12-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sz w:val="22"/>
                <w:vertAlign w:val="superscript"/>
              </w:rPr>
              <w:t>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Τίτλος Μαθήματος: Το αρχαίο θέατρο. Γιορτές και διδασκαλίες δραματικών έργων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ηθείσ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>:</w:t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</w:rPr>
          <w:t>http://users.groovy.gr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chilias.haef.gr/greek/gre/activities/evripidis.html</w:t>
        </w:r>
      </w:hyperlink>
      <w:r>
        <w:rPr>
          <w:lang w:val="en-US"/>
        </w:rPr>
        <w:t xml:space="preserve"> </w:t>
      </w:r>
    </w:p>
    <w:p>
      <w:pPr>
        <w:pStyle w:val="Normal"/>
        <w:rPr/>
      </w:pPr>
      <w:hyperlink r:id="rId4">
        <w:r>
          <w:rPr>
            <w:rStyle w:val="InternetLink"/>
          </w:rPr>
          <w:t>http://academic.brooklyn.cuny.edu/classics/tragedy.htm</w:t>
        </w:r>
      </w:hyperlink>
      <w:r>
        <w:rPr>
          <w:lang w:val="en-US"/>
        </w:rPr>
        <w:t xml:space="preserve"> </w:t>
      </w:r>
    </w:p>
    <w:p>
      <w:pPr>
        <w:pStyle w:val="Normal"/>
        <w:rPr/>
      </w:pPr>
      <w:hyperlink r:id="rId5">
        <w:r>
          <w:rPr>
            <w:rStyle w:val="InternetLink"/>
          </w:rPr>
          <w:t>http://www.culture.gr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hyperlink r:id="rId6">
        <w:r>
          <w:rPr>
            <w:rStyle w:val="InternetLink"/>
          </w:rPr>
          <w:t>http://didaskalia.berkeley.edu/stagecraft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www.perseus.tufts.edu/cgi-bin/browser?object=Building&amp;field=Type&amp;value=Theater</w:t>
        </w:r>
      </w:hyperlink>
      <w:r>
        <w:rPr>
          <w:lang w:val="en-US"/>
        </w:rPr>
        <w:t xml:space="preserve"> theatra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Γ’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>: Αρχαία από μετάφρασ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Ενότητα: Εισαγωγή στη δραματική ποίησ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 xml:space="preserve">: </w:t>
      </w:r>
    </w:p>
    <w:p>
      <w:pPr>
        <w:pStyle w:val="Normal"/>
        <w:ind w:left="360" w:hanging="0"/>
        <w:rPr/>
      </w:pPr>
      <w:r>
        <w:rPr>
          <w:sz w:val="22"/>
          <w:lang w:val="en-US"/>
        </w:rPr>
        <w:t xml:space="preserve">1.- </w:t>
      </w:r>
      <w:r>
        <w:rPr>
          <w:sz w:val="22"/>
        </w:rPr>
        <w:t>Να διαμορφώσουν οι μαθητές σαφή παράσταση του αρχιτεκτονικού μοντέλου του αρχαίου θεάτρου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2.- Να πληροφορηθούν σχετικά με τους δραματικούς αγώνες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3.- Να συνειδητοποιήσουν ότι η γνώση δε βρίσκεται «κάπου» έτοιμη, αλλά είναι προϊόν αναζήτησης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4.- Να καλλιεργηθεί στην τάξη πνεύμα συνεργασίας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5.- Να ασκηθούν οι μαθητές στη γραφή πρωτότυπου κειμένου στηριζόμενοι στα στοιχεία που συγκεντρώνουν από διάφορες πηγέ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>:</w:t>
      </w:r>
      <w:r>
        <w:rPr>
          <w:sz w:val="22"/>
        </w:rPr>
        <w:t xml:space="preserve">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Παρατήρηση – έρευνα – συλλογή πληροφοριών – έκφραση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>: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  <w:t>1.- Αναγνώριση των αρχιτεκτονικών στοιχείων του αρχαίου θεάτρου.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  <w:t>2.- Πληροφόρηση για το χρόνο και τον τρόπο τέλεσης των δραματικών αγώνων.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  <w:t>3.- Γραφή σύντομου αλλά σαφούς και ακριβούς κειμένου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Σύντομη Περιγραφή: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Γενικά: Οι μαθητές χωρίστηκαν σε ομάδες των 2-3 ανά υπολογιστή. Ο διδάσκων είχε ετοιμάσει φύλο εργασίας με τα επιμέρους βήματα διδασκαλίας καθώς και τις ερωτήσεις που θα έδινε προς απάντηση στους μαθητέ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Αναλυτική περιγραφή επιμέρους βημάτων διδασκαλίας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Παρατήρηση εικόνων αρχαίων θεάτρων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Ανάγνωση κειμένων-μελετών πάνω στο αρχαίο ελληνικό θέατρο και τους δραματικούς αγώνες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Γραφή μικρών κειμένων σχετικών με το αρχαίο θέατρο και τους δραματικούς αγώνες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 xml:space="preserve">Δραστηριότητες Μαθητών: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1.- Με βάση τις προσφερόμενες εικόνες οι μαθητές διατύπωσαν τις παρατηρήσεις τους σχετικά με την αρχιτεκτονική του αρχαίου θεάτρου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2.- Κράτησαν σημειώσεις στο τετράδιό τους από τα διαθέσιμα κείμενα, σχετικά με το αρχαίο θέατρο και τους δραματικούς αγώνες.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</w:rPr>
        <w:t>3.- Στηριζόμενοι στις σημειώσεις αυτές έγραψαν μικρά κείμενα απαντώντας στις ερωτήσεις που τους δόθηκαν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Απαιτούμενοι πόροι</w:t>
      </w:r>
    </w:p>
    <w:p>
      <w:pPr>
        <w:pStyle w:val="Normal"/>
        <w:ind w:left="360" w:firstLine="360"/>
        <w:rPr>
          <w:sz w:val="22"/>
          <w:lang w:val="en-US"/>
        </w:rPr>
      </w:pPr>
      <w:r>
        <w:rPr>
          <w:sz w:val="22"/>
        </w:rPr>
        <w:t>Χρειάζονται περισσότεροι ελληνόγλωσσοι δικτυακοί τόποι για την ελληνική κλασική φιλολογία και ειδικότερα για το αρχαίο θέατρο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Όχ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rPr/>
      </w:pPr>
      <w:r>
        <w:rPr>
          <w:sz w:val="22"/>
        </w:rPr>
        <w:tab/>
        <w:t xml:space="preserve">Οι αντιδράσεις των μαθητών ήσαν πολύ θετικές. Εκυμάνθηκαν μεταξύ εντυπωσιασμού και ενθουσιαμού (ήταν το πρώτο τους μάθημα με το </w:t>
      </w:r>
      <w:r>
        <w:rPr>
          <w:sz w:val="22"/>
          <w:lang w:val="en-US"/>
        </w:rPr>
        <w:t>internet</w:t>
      </w:r>
      <w:r>
        <w:rPr>
          <w:sz w:val="22"/>
        </w:rPr>
        <w:t>). Όλοι συμμετείχαν στις διαδικασίες του μαθήματος. Θα μπορούσε να θεωρηθεί ότι η διδασκαλία ήταν επιτυχής.</w:t>
      </w:r>
    </w:p>
    <w:p>
      <w:pPr>
        <w:pStyle w:val="Normal"/>
        <w:rPr>
          <w:sz w:val="22"/>
        </w:rPr>
      </w:pPr>
      <w:r>
        <w:rPr>
          <w:sz w:val="22"/>
        </w:rPr>
        <w:tab/>
        <w:t>Εντυπώσεις και σχόλια των μαθητών προκάλεσε ιδιαίτερα το γεγονός ότι υπάρχουν λίγοι ελληνόγλωσσοι δικτυακοί τόποι για ένα θέμα που αφορά στον αρχαίο ελληνικό πολιτισμό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ind w:left="360" w:firstLine="360"/>
        <w:rPr/>
      </w:pPr>
      <w:r>
        <w:rPr>
          <w:sz w:val="22"/>
        </w:rPr>
        <w:t xml:space="preserve">Το </w:t>
      </w:r>
      <w:r>
        <w:rPr>
          <w:sz w:val="22"/>
          <w:lang w:val="en-US"/>
        </w:rPr>
        <w:t>internet</w:t>
      </w:r>
      <w:r>
        <w:rPr>
          <w:sz w:val="22"/>
        </w:rPr>
        <w:t xml:space="preserve"> φαίνεται ότι προσφέρει ένα θαυμάσιο εναλλακτικό τρόπο διδασκαλίας.. Όμως η προσφυγή σε κυρίως αγγλόφωνες διευθύνσεις δυσκολεύει τους μαθητές και υποχρεωτικά οι αναπτυσσόμενοι προβληματισμοί δεν μπορεί να έχουν την έκταση και το βάθος που θα μπορούσε και θα έπρεπε να έχουν.</w:t>
      </w:r>
    </w:p>
    <w:p>
      <w:pPr>
        <w:pStyle w:val="Normal"/>
        <w:ind w:left="360" w:firstLine="360"/>
        <w:rPr/>
      </w:pPr>
      <w:r>
        <w:rPr>
          <w:sz w:val="22"/>
        </w:rPr>
        <w:t xml:space="preserve">Σε γενικές γραμμές η διδασκαλία με το </w:t>
      </w:r>
      <w:r>
        <w:rPr>
          <w:sz w:val="22"/>
          <w:lang w:val="en-US"/>
        </w:rPr>
        <w:t xml:space="preserve">internet </w:t>
      </w:r>
      <w:r>
        <w:rPr>
          <w:sz w:val="22"/>
        </w:rPr>
        <w:t>φαίνεται ότι χρειάζεται περισσότερη προετοιμασία εκ μέρους του διδάσκοντα απ’ ό,τι η παραδοσιακού τύπου διδασκαλία. Επίσης η τάξη πρέπει να είναι πολύ πειθαρχημένη και ο διδάσκων πρέπει να φροντίζει ώστε να υπάρχει ισορροπία μεταξύ λόγου και εικόνας, αλλιώς υπάρχει κίνδυνος οι μαθητές να «βυθιστούν» στις οθόνες των υπολογιστών και να μην επιτευχθούν οι διδακτικοί στόχο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rPr/>
      </w:pPr>
      <w:r>
        <w:rPr/>
        <w:tab/>
        <w:t>Στους μαθητές δόθηκαν οι παρακάτω ερωτήσεις, για να βρουν την απάντησή τους στους δικτυακούς τόπους και να συντάξουν σύντομο κείμενο με τα στοιχεία που θα συνέλεγαν από εκεί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Ποια τα μέρη του αρχαίου θεάτρου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Ποιες ήσαν οι μηχανές του αρχαίου θεάτρου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Ποια η χρήση της ορχήστρας και της σκηνής στο αρχαίο θέατρο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Πόσοι ηθοποιοί έπαιρναν μέρος σε μια θεατρική παράσταση κατά την αρχαιότητα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Σε ποιες γιορτές εδιδάσκοντο τα δράματα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Τι ήταν το σατυρικό δράμα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Τι ήσαν οι τετραλογίες και οι τριλογίες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Ποιος ο ρόλος του χορού στο αρχαίο δράμα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Πώς οργανώνονταν οι δραματικοί αγώνες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Πόσες δραματικές νίκες είχε καθένας από τους τρεις μεγάλους τραγικούς; Γιατί ο Ευριπίδης είχε τις λιγότερες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Ποιος ο ρόλος των μασκών στο αρχαίο θέατρο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Ποιος χρησιμοποίησε πρώτος μάσκες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Ποια στοιχεία βρήκατε σχετικά με τις ανδρικές και γυναικείες μάσκες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Οι μάσκες του χορού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Ποια τα υλικά κατασκευής των μασκών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Οι φτωχοί Αθηναίοι στην αρχαιότητα παρακολουθούσαν θεατρικές παραστάσεις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Σε κάθε ομάδα δόθηκαν δύο ερωτήσεις. Λόγω ανεπάρκειας του χρόνου τα κείμενα των μαθητών με τις απαντήσεις διαβάστηκαν στο επόμενο μάθημα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  <w:t>________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ers.groovy.gr/~ekar/scenes.html" TargetMode="External"/><Relationship Id="rId3" Type="http://schemas.openxmlformats.org/officeDocument/2006/relationships/hyperlink" Target="http://chilias.haef.gr/greek/gre/activities/evripidis.html" TargetMode="External"/><Relationship Id="rId4" Type="http://schemas.openxmlformats.org/officeDocument/2006/relationships/hyperlink" Target="http://academic.brooklyn.cuny.edu/classics/tragedy.htm" TargetMode="External"/><Relationship Id="rId5" Type="http://schemas.openxmlformats.org/officeDocument/2006/relationships/hyperlink" Target="http://www.culture.gr/2/21/211/21104n/g211dn02.html" TargetMode="External"/><Relationship Id="rId6" Type="http://schemas.openxmlformats.org/officeDocument/2006/relationships/hyperlink" Target="http://didaskalia.berkeley.edu/stagecraft/greek.html" TargetMode="External"/><Relationship Id="rId7" Type="http://schemas.openxmlformats.org/officeDocument/2006/relationships/hyperlink" Target="http://www.perseus.tufts.edu/cgi-bin/browser?object=Building&amp;field=Type&amp;value=Theater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9T10:49:00Z</dcterms:created>
  <dc:creator>PC4</dc:creator>
  <dc:description/>
  <dc:language>en-US</dc:language>
  <cp:lastModifiedBy>glezakoy</cp:lastModifiedBy>
  <cp:lastPrinted>1999-12-23T10:29:00Z</cp:lastPrinted>
  <dcterms:modified xsi:type="dcterms:W3CDTF">1999-12-29T10:49:00Z</dcterms:modified>
  <cp:revision>2</cp:revision>
  <dc:subject/>
  <dc:title>ΟΔΥΣΣΕΑΣ</dc:title>
</cp:coreProperties>
</file>