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ΦΥΛΛΟ  ΕΡΓΑΣΙΑΣ  3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323215</wp:posOffset>
            </wp:positionV>
            <wp:extent cx="3490595" cy="4114800"/>
            <wp:effectExtent l="0" t="0" r="0" b="0"/>
            <wp:wrapTopAndBottom/>
            <wp:docPr id="1" name="εικόνα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593090</wp:posOffset>
                </wp:positionV>
                <wp:extent cx="284353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Περιγράψτε το διάκοσμο και σημειώστε το υλικό κατασκευής των τεσσάρων εγχειριδίων που σας δίνοντα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72.7pt;mso-wrap-distance-left:9.05pt;mso-wrap-distance-right:9.05pt;mso-wrap-distance-top:0pt;mso-wrap-distance-bottom:0pt;margin-top:46.7pt;mso-position-vertical-relative:text;margin-left:28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Περιγράψτε το διάκοσμο και σημειώστε το υλικό κατασκευής των τεσσάρων εγχειριδίων που σας δίνοντα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179070</wp:posOffset>
                </wp:positionV>
                <wp:extent cx="74980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4.1pt" to="547.8pt,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Από τα αρχαιολογικά ευρήματα που είδατε επαληθεύονται οι πλούσιοι χαρακτηρισμοί (π.χ. πλουμάτη αρμάτα, ασημοκαρφοπλούμιστο σπαθί) που δίνει ο ‘Ομηρος για τα όπλα των ηρώων του;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4:29:00Z</dcterms:created>
  <dc:creator>PLATO PC</dc:creator>
  <dc:description/>
  <dc:language>en-US</dc:language>
  <cp:lastModifiedBy>PLATO PC</cp:lastModifiedBy>
  <cp:lastPrinted>2000-03-05T16:48:00Z</cp:lastPrinted>
  <dcterms:modified xsi:type="dcterms:W3CDTF">2000-03-05T15:06:00Z</dcterms:modified>
  <cp:revision>2</cp:revision>
  <dc:subject/>
  <dc:title>ΦΥΛΛΟ  ΕΡΓΑΣΙΑΣ  3</dc:title>
</cp:coreProperties>
</file>