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ΦΥΛΛΟ  ΕΡΓΑΣΙΑΣ  2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135</wp:posOffset>
            </wp:positionH>
            <wp:positionV relativeFrom="paragraph">
              <wp:posOffset>506095</wp:posOffset>
            </wp:positionV>
            <wp:extent cx="1292225" cy="1798320"/>
            <wp:effectExtent l="0" t="0" r="0" b="0"/>
            <wp:wrapTopAndBottom/>
            <wp:docPr id="1" name="εικόν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54575</wp:posOffset>
            </wp:positionH>
            <wp:positionV relativeFrom="paragraph">
              <wp:posOffset>506095</wp:posOffset>
            </wp:positionV>
            <wp:extent cx="1292225" cy="1828800"/>
            <wp:effectExtent l="0" t="0" r="0" b="0"/>
            <wp:wrapTopAndBottom/>
            <wp:docPr id="2" name="εικόνα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8495</wp:posOffset>
            </wp:positionH>
            <wp:positionV relativeFrom="paragraph">
              <wp:posOffset>180975</wp:posOffset>
            </wp:positionV>
            <wp:extent cx="2560320" cy="1938655"/>
            <wp:effectExtent l="0" t="0" r="0" b="0"/>
            <wp:wrapTopAndBottom/>
            <wp:docPr id="3" name="εικόν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Σ’ αυτό το αγγείο που βρέθηκε από το Σλήμαν στην ακρόπολη των Μυκηναίων και ονομάστηκε “Κρατήρας των πολεμιστών” φαίνεται ο οπλισμός Μυκηναίων πολεμιστών. Αφού το παρατηρήσετε σημειώστε με κύκλο α) ποια από τις παραπάνω περικεφαλαίες φορούν οι πολεμιστές που εικονίζονται στο αγγείο; και β) ποια από τις παραπάνω ασπίδες κρατούν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0385</wp:posOffset>
                </wp:positionH>
                <wp:positionV relativeFrom="paragraph">
                  <wp:posOffset>188595</wp:posOffset>
                </wp:positionV>
                <wp:extent cx="758952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4.85pt" to="555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9855</wp:posOffset>
            </wp:positionH>
            <wp:positionV relativeFrom="paragraph">
              <wp:posOffset>258445</wp:posOffset>
            </wp:positionV>
            <wp:extent cx="3657600" cy="2461260"/>
            <wp:effectExtent l="0" t="0" r="0" b="0"/>
            <wp:wrapTopAndBottom/>
            <wp:docPr id="5" name="εικόνα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Τελικά μετά απ’ όσα είδαμε καταλήγουμε στο συμπέρασμα ότι ο οπλισμός , η πλήρης αρματωσιά των ηρώων εκείνης της εποχής, ήταν έξι κομμάτια. Στην εικόνα εδώ της συνάντησης Γλαύκου – Διομήδη διακρίμουμε και τα έξι κομμάτια της αρματωσιάς τους. Ποια είναι και ποιος ο ρόλος του καθενός απ’ αυτά;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4:04:00Z</dcterms:created>
  <dc:creator>PLATO PC</dc:creator>
  <dc:description/>
  <dc:language>en-US</dc:language>
  <cp:lastModifiedBy>PLATO PC</cp:lastModifiedBy>
  <dcterms:modified xsi:type="dcterms:W3CDTF">2000-03-05T14:26:00Z</dcterms:modified>
  <cp:revision>2</cp:revision>
  <dc:subject/>
  <dc:title>ΦΥΛΛΟ  ΕΡΓΑΣΙΑΣ  2</dc:title>
</cp:coreProperties>
</file>