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374015</wp:posOffset>
                </wp:positionV>
                <wp:extent cx="6309360" cy="9052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0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85pt;margin-top:29.45pt;width:496.75pt;height:71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374015</wp:posOffset>
                </wp:positionV>
                <wp:extent cx="630936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85pt;margin-top:29.45pt;width:496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831215</wp:posOffset>
                </wp:positionV>
                <wp:extent cx="63093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85pt;margin-top:65.45pt;width:496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5951855</wp:posOffset>
                </wp:positionV>
                <wp:extent cx="6309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468.65pt" to="504.6pt,4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8655</wp:posOffset>
                </wp:positionH>
                <wp:positionV relativeFrom="paragraph">
                  <wp:posOffset>831215</wp:posOffset>
                </wp:positionV>
                <wp:extent cx="0" cy="512064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65.45pt" to="252.65pt,4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695</wp:posOffset>
                </wp:positionH>
                <wp:positionV relativeFrom="paragraph">
                  <wp:posOffset>6409055</wp:posOffset>
                </wp:positionV>
                <wp:extent cx="6309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504.65pt" to="504.6pt,5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ΦΥΛΛΟ   ΕΡΓΑΣΙΑΣ 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367665</wp:posOffset>
                </wp:positionV>
                <wp:extent cx="6322060" cy="469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4699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ΤΑ  ΟΠΛΑ  ΣΤΟ  ΟΜΗΡΙΚΟ  ΕΠΟ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97.8pt;height:37pt;mso-wrap-distance-left:9.05pt;mso-wrap-distance-right:9.05pt;mso-wrap-distance-top:0pt;mso-wrap-distance-bottom:0pt;margin-top:28.95pt;mso-position-vertical-relative:text;margin-left: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ΤΑ  ΟΠΛΑ  ΣΤΟ  ΟΜΗΡΙΚΟ  ΕΠ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824865</wp:posOffset>
                </wp:positionV>
                <wp:extent cx="6322060" cy="3784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ΕΠΙΘΕΤΙΚΑ                                              ΑΜΥΝΤΙΚ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8pt;height:29.8pt;mso-wrap-distance-left:9.05pt;mso-wrap-distance-right:9.05pt;mso-wrap-distance-top:0pt;mso-wrap-distance-bottom:0pt;margin-top:64.95pt;mso-position-vertical-relative:text;margin-left:7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ΕΠΙΘΕΤΙΚΑ                                              ΑΜΥΝΤΙΚ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</wp:posOffset>
                </wp:positionH>
                <wp:positionV relativeFrom="paragraph">
                  <wp:posOffset>5945505</wp:posOffset>
                </wp:positionV>
                <wp:extent cx="6322060" cy="469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4699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ΟΜΗΡΙΚΟΙ  ΕΠΙΘΕΤΙΚΟΙ  ΠΡΟΣΔΙΟΡΙΣΜΟΙ  ΟΠΛ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97.8pt;height:37pt;mso-wrap-distance-left:9.05pt;mso-wrap-distance-right:9.05pt;mso-wrap-distance-top:0pt;mso-wrap-distance-bottom:0pt;margin-top:468.15pt;mso-position-vertical-relative:text;margin-left: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ΟΜΗΡΙΚΟΙ  ΕΠΙΘΕΤΙΚΟΙ  ΠΡΟΣΔΙΟΡΙΣΜΟΙ  ΟΠΛ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2:11:00Z</dcterms:created>
  <dc:creator>PLATO PC</dc:creator>
  <dc:description/>
  <dc:language>en-US</dc:language>
  <cp:lastModifiedBy>PLATO PC</cp:lastModifiedBy>
  <cp:lastPrinted>2000-03-05T14:23:00Z</cp:lastPrinted>
  <dcterms:modified xsi:type="dcterms:W3CDTF">2000-03-05T12:24:00Z</dcterms:modified>
  <cp:revision>1</cp:revision>
  <dc:subject/>
  <dc:title>ΦΥΛΛΟ   ΕΡΓΑΣΙΑΣ   1</dc:title>
</cp:coreProperties>
</file>