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Δ</w:t>
      </w:r>
    </w:p>
    <w:p>
      <w:pPr>
        <w:pStyle w:val="Normal"/>
        <w:rPr>
          <w:b/>
          <w:b/>
          <w:sz w:val="24"/>
        </w:rPr>
      </w:pPr>
      <w:r>
        <w:rPr>
          <w:b/>
          <w:sz w:val="24"/>
        </w:rPr>
      </w:r>
    </w:p>
    <w:p>
      <w:pPr>
        <w:pStyle w:val="Normal"/>
        <w:rPr>
          <w:b/>
          <w:b/>
        </w:rPr>
      </w:pPr>
      <w:r>
        <w:rPr>
          <w:b/>
          <w:sz w:val="24"/>
        </w:rPr>
        <w:t>ΓΝΩΣΤΙΚΟ ΑΝΤΙΚΕΙΜΕΝΟ: ΚΑΛΛΙΤΕΧΝ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Μιχαλάκη Ελένη</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αλέτειο Γυμνάσιο 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0-5-9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9.05-9.5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 Γυμνασ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Γραμμή- Σχήμα-Χρωματικός κύκλος </w:t>
      </w:r>
    </w:p>
    <w:p>
      <w:pPr>
        <w:pStyle w:val="Normal"/>
        <w:rPr>
          <w:sz w:val="22"/>
        </w:rPr>
      </w:pPr>
      <w:r>
        <w:rPr>
          <w:sz w:val="22"/>
        </w:rPr>
      </w:r>
    </w:p>
    <w:p>
      <w:pPr>
        <w:pStyle w:val="Normal"/>
        <w:numPr>
          <w:ilvl w:val="0"/>
          <w:numId w:val="2"/>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 xml:space="preserve">: </w:t>
      </w:r>
      <w:r>
        <w:rPr>
          <w:sz w:val="22"/>
          <w:lang w:val="en-US"/>
        </w:rPr>
        <w:t>Painter 5.0</w:t>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pPr>
      <w:r>
        <w:rPr>
          <w:sz w:val="22"/>
        </w:rPr>
        <w:t>Τάξη</w:t>
      </w:r>
      <w:r>
        <w:rPr>
          <w:sz w:val="22"/>
          <w:lang w:val="en-US"/>
        </w:rPr>
        <w:t>:</w:t>
      </w:r>
      <w:r>
        <w:rPr>
          <w:sz w:val="22"/>
        </w:rPr>
        <w:t xml:space="preserve"> Γ΄ Γυμνασίου</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 Καλλιτεχνικά</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Διδακτική Ενότητα: Γραμμή-Σχήμα-Χρωματικός κύκλος </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w:t>
      </w:r>
      <w:r>
        <w:rPr>
          <w:sz w:val="22"/>
          <w:lang w:val="en-US"/>
        </w:rPr>
        <w:t>: Το ζητούμενο είναι να επιλέξουν οι μαθητές  δικό τους δημιουργικό εργαλείο να φτιάξουν γραμμές , σχήματα και να τα χρωματίσουν με τα βασικά χρώματα. Έπειτα χρησιμοποιώντας όλον τον χρωματικό κύκλο να ζωγραφίσουν ότι θέλουν.</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  </w:t>
      </w:r>
      <w:r>
        <w:rPr>
          <w:sz w:val="22"/>
        </w:rPr>
        <w:t>Διδακτική προσέγγιση</w:t>
      </w:r>
      <w:r>
        <w:rPr>
          <w:sz w:val="22"/>
          <w:lang w:val="en-US"/>
        </w:rPr>
        <w:t>: Πρώτα ανέφερα την λειτουργία σημείου, γραμμής, σχήματος. Έπειτα παρουσίασα τον χρωματικό κύκλο και την χρήση του.Οι μαθητές σε ομάδες των δύο ατόμων αφού επέλεξαν το εργαλείο ζωγραφικής τους δημιούργισαν σχήματα και τα χρωμάτισαν με τα βασικά χρώματα.. Έπειτα έφτιαξαν και άλλη εικόνα στην οποία χρησιμοποίησαν τα αντίθετα- συμπληρωματικά χρώματα και άλλοι όλο τον χρωματικό κύκλο.</w:t>
      </w:r>
    </w:p>
    <w:p>
      <w:pPr>
        <w:pStyle w:val="Normal"/>
        <w:ind w:left="360" w:hanging="0"/>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w:t>
      </w:r>
      <w:r>
        <w:rPr>
          <w:sz w:val="22"/>
          <w:lang w:val="en-US"/>
        </w:rPr>
        <w:t>: Η δημιουργία εικόνων με τα βασικά χρώματα, η δημιουργία εικόνων με ολο τον χρωματικό κύκλο.</w:t>
      </w:r>
    </w:p>
    <w:p>
      <w:pPr>
        <w:pStyle w:val="Normal"/>
        <w:rPr>
          <w:sz w:val="22"/>
          <w:lang w:val="en-US"/>
        </w:rPr>
      </w:pPr>
      <w:r>
        <w:rPr>
          <w:sz w:val="22"/>
          <w:lang w:val="en-US"/>
        </w:rPr>
      </w:r>
    </w:p>
    <w:p>
      <w:pPr>
        <w:pStyle w:val="Normal"/>
        <w:numPr>
          <w:ilvl w:val="0"/>
          <w:numId w:val="2"/>
        </w:numPr>
        <w:rPr>
          <w:sz w:val="22"/>
        </w:rPr>
      </w:pPr>
      <w:r>
        <w:rPr>
          <w:sz w:val="22"/>
        </w:rPr>
        <w:t>Σύντομη Περιγραφή: Οι μαθητές χωρίστηκαν σε ομάδες των δύο ατόμων, κάποιες ομάδες λειτούργησαν καλύτερα πιθανώς λόγω μεγαλύτερης γνώσης των υπολογιστών.Κάποιες άλλες ομάδες βιάστηκαν να εξερευνήσουν το πρόγραμμα και έτσι ξέφυγαν από το πλαίσιο του προγραμματισμένου μαθήματος δημιουργώντας προβλήματα στο σύνολο της τάξης και σε ΄μένα ως διδάσκοντα. Παρόλα τα προβλήματα οι εργασίες που έφτιαξαν τα παιδιά κρίθηκαν ικανοποιητικές έως πολύ καλές.</w:t>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ναλυτική περιγραφή επιμέρους βημάτων διδασκαλίας Πρώτα τους μίλησα για την σημασία και χρήση του σημείου, της γραμμής ,του σχήματος. Έπειτα έφτιαξαν γραμμές και σχήματα..Συνέχισα με την παρουσίαση του χρωματικού κύκλου και οι μαθητές χρωμάτισαν τα σχήματα τους. Κατόπιν δημιούργησαν τις δικές τους ζωγραφιές.Στο πρόγραμμα του μαθήματος όμως είχα να κάνω και μια παρουσίαση έργων τέχνης αλλά δεν μου έφτασε ο χρόνος. Πιστεύω ότι η δική μου απειρία οργάνωσης της τάξης στους ηλεκτρονικούς υπολογιστές  ευθύνεται για αυτό.</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Δραστηριότητες Μαθητών: Λόγω του εντυπωσιασμού τους από το συγκεκριμένο πρόγραμμα ανταποκρίθηκαν στις ασκήσεις  και προσπάθησαν να προχωρήσουν περισσότερο στο πρόγραμμα.</w:t>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 xml:space="preserve">Συνδυασμός με άλλα μέσα διδασκαλίας Όχι.      </w:t>
      </w:r>
    </w:p>
    <w:p>
      <w:pPr>
        <w:pStyle w:val="Normal"/>
        <w:rPr>
          <w:sz w:val="22"/>
        </w:rPr>
      </w:pPr>
      <w:r>
        <w:rPr>
          <w:sz w:val="22"/>
        </w:rPr>
      </w:r>
    </w:p>
    <w:p>
      <w:pPr>
        <w:pStyle w:val="Normal"/>
        <w:numPr>
          <w:ilvl w:val="0"/>
          <w:numId w:val="5"/>
        </w:numPr>
        <w:tabs>
          <w:tab w:val="left" w:pos="720" w:leader="none"/>
        </w:tabs>
        <w:ind w:left="720" w:hanging="360"/>
        <w:rPr>
          <w:sz w:val="22"/>
          <w:lang w:val="en-US"/>
        </w:rPr>
      </w:pPr>
      <w:r>
        <w:rPr>
          <w:sz w:val="22"/>
        </w:rPr>
        <w:t>Απαιτούμενοι πόροι Κανένας.</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t>Το βασικό πρόβλημα ήταν ότι κάποιες ομάδες βιάστηκαν να προχωρήσουν στην διερεύνηση του προγράμματος. Ένα δεύτερο πρόβλημα ήταν ο κακός υπολογισμός χρόνου από μέρους μου. Πιστεύω ότι είναι καλό να γίνονται κάποια μαθήματα καλλιτεχνικών στους υπολογιστές ανά τρίμηνο διότι πρώτον υπάρχει ο εντυπωσιασμός του μέσου και άρα τα παιδιά συμμετέχουν όλα και δεύτερον είναι καλό να γνωρίσουν τις δυνατότητες του μέσου στην τέχνη και στις εφαρμογές της.</w:t>
      </w:r>
    </w:p>
    <w:p>
      <w:pPr>
        <w:pStyle w:val="Normal"/>
        <w:rPr>
          <w:sz w:val="22"/>
        </w:rPr>
      </w:pPr>
      <w:r>
        <w:rPr>
          <w:sz w:val="22"/>
        </w:rPr>
      </w:r>
    </w:p>
    <w:p>
      <w:pPr>
        <w:pStyle w:val="Normal"/>
        <w:numPr>
          <w:ilvl w:val="0"/>
          <w:numId w:val="3"/>
        </w:numPr>
        <w:rPr>
          <w:sz w:val="22"/>
        </w:rPr>
      </w:pPr>
      <w:r>
        <w:rPr>
          <w:sz w:val="22"/>
        </w:rPr>
        <w:t xml:space="preserve">Ποιες ήταν οι εντυπώσεις των μαθητών; Θα χαρακτηρίζατε την πειραματική διδασκαλία επιτυχή; Τα παιδιά ενθουσιάστηκαν με το πρόγραμμα και θέλησαν να το εξερευνήσουν. </w:t>
      </w:r>
    </w:p>
    <w:p>
      <w:pPr>
        <w:pStyle w:val="Normal"/>
        <w:ind w:left="360" w:hanging="0"/>
        <w:rPr>
          <w:sz w:val="22"/>
        </w:rPr>
      </w:pPr>
      <w:r>
        <w:rPr>
          <w:sz w:val="22"/>
        </w:rPr>
        <w:t>Την διδασκαλία την χαρακτηρίζω ικανοποιητική.</w:t>
      </w:r>
    </w:p>
    <w:p>
      <w:pPr>
        <w:pStyle w:val="Normal"/>
        <w:rPr>
          <w:sz w:val="22"/>
        </w:rPr>
      </w:pPr>
      <w:r>
        <w:rPr>
          <w:sz w:val="22"/>
        </w:rPr>
      </w:r>
    </w:p>
    <w:p>
      <w:pPr>
        <w:pStyle w:val="Normal"/>
        <w:numPr>
          <w:ilvl w:val="0"/>
          <w:numId w:val="3"/>
        </w:numPr>
        <w:rPr>
          <w:sz w:val="22"/>
        </w:rPr>
      </w:pPr>
      <w:r>
        <w:rPr>
          <w:sz w:val="22"/>
        </w:rPr>
        <w:t>Γενικά σχόλια και προβληματισμοί: Θα ήταν καλό να υπήρχε δυνατότητα σωστής επιμόρφωσης του καθηγητή πάνω στα προγράμματα του μαθήματος του ώστε να μπορεί να ανταποκρίνεται καλύτερα στις ανάγκες των μαθητών του.</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09:00Z</dcterms:created>
  <dc:creator>RIO</dc:creator>
  <dc:description/>
  <dc:language>en-US</dc:language>
  <cp:lastModifiedBy>-</cp:lastModifiedBy>
  <cp:lastPrinted>1999-05-20T21:52:00Z</cp:lastPrinted>
  <dcterms:modified xsi:type="dcterms:W3CDTF">1999-06-17T10:09:00Z</dcterms:modified>
  <cp:revision>2</cp:revision>
  <dc:subject/>
  <dc:title>ΟΔΥΣΣΕΑΣ</dc:title>
</cp:coreProperties>
</file>