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ΦΑΣΗ ΕΠΙΜΟΡΦΩΣΗΣ:  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ΚΑΛΛΙΤΕΧΝΙΚΑ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ΚΩΣΤΟΠΟΥΛΟΥ ΓΕΩΡΓΙ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ιγ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Επίσκεψη σε ένα Μουσείο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ΜΠΟΜΠΟΥΡ-</w:t>
      </w:r>
      <w:r>
        <w:rPr>
          <w:sz w:val="22"/>
          <w:lang w:val="en-US"/>
        </w:rPr>
        <w:t>www.cnac.gp.f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Ζωγραφική -Ιστορία της Τέχν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Ιστορία της τέχνης-Μουσεία ενας μυθικός κόσμ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Να δούν τα παιδιά ένα σύγχρονο μουσείο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  <w:lang w:val="en-US"/>
        </w:rPr>
        <w:t>Να έρθουν σε επαφή με διαφορετικές μορφές τέχν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1)Οι μαθητές είχαν ενημερωθεί εκ των προτέρων για το συγκεκριμένο μουσείο.</w:t>
      </w:r>
    </w:p>
    <w:p>
      <w:pPr>
        <w:pStyle w:val="Normal"/>
        <w:rPr>
          <w:sz w:val="22"/>
        </w:rPr>
      </w:pPr>
      <w:r>
        <w:rPr>
          <w:sz w:val="22"/>
        </w:rPr>
        <w:t>2)Στα μαθήματα της ιστορίας της τέχνης είχαν γνωρίσει μορφές σύγχρονης τέχνη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Αναμενόμενα αποτελέσματ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935" w:hanging="0"/>
        <w:rPr>
          <w:sz w:val="22"/>
          <w:lang w:val="en-US"/>
        </w:rPr>
      </w:pPr>
      <w:r>
        <w:rPr>
          <w:sz w:val="22"/>
          <w:lang w:val="en-US"/>
        </w:rPr>
        <w:t>Τα παιδιά έχουν την δυνατότητα να επισκεφθούν και να διαλέξουν τις αίθουσες που θέλουν.</w:t>
      </w:r>
    </w:p>
    <w:p>
      <w:pPr>
        <w:pStyle w:val="Normal"/>
        <w:ind w:right="935" w:hanging="0"/>
        <w:rPr>
          <w:sz w:val="22"/>
          <w:lang w:val="en-US"/>
        </w:rPr>
      </w:pPr>
      <w:r>
        <w:rPr>
          <w:sz w:val="22"/>
          <w:lang w:val="en-US"/>
        </w:rPr>
        <w:t>.</w:t>
      </w:r>
    </w:p>
    <w:p>
      <w:pPr>
        <w:pStyle w:val="Normal"/>
        <w:ind w:right="935" w:hanging="0"/>
        <w:rPr>
          <w:sz w:val="22"/>
          <w:lang w:val="en-US"/>
        </w:rPr>
      </w:pPr>
      <w:r>
        <w:rPr>
          <w:sz w:val="22"/>
          <w:lang w:val="en-US"/>
        </w:rPr>
        <w:t>Να δουν διαφορετικές μορφές τέχνης,όπως ζωγραφική,γλυπτικη,κ.λ.π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/>
      </w:pPr>
      <w:r>
        <w:rPr>
          <w:sz w:val="22"/>
          <w:lang w:val="en-US"/>
        </w:rPr>
        <w:t>1)</w:t>
      </w:r>
      <w:r>
        <w:rPr>
          <w:sz w:val="22"/>
        </w:rPr>
        <w:t>Σύνδεση με το μουσείο Μπομπουρ.</w:t>
      </w:r>
    </w:p>
    <w:p>
      <w:pPr>
        <w:pStyle w:val="Normal"/>
        <w:rPr>
          <w:sz w:val="22"/>
        </w:rPr>
      </w:pPr>
      <w:r>
        <w:rPr>
          <w:sz w:val="22"/>
        </w:rPr>
        <w:t xml:space="preserve">2)Διαλέξαμε διάφορες αίθουσες του μουσείου,είδαμε τι περιέχουν,και συζητήσαμε </w:t>
      </w:r>
    </w:p>
    <w:p>
      <w:pPr>
        <w:pStyle w:val="Normal"/>
        <w:rPr>
          <w:sz w:val="22"/>
        </w:rPr>
      </w:pPr>
      <w:r>
        <w:rPr>
          <w:sz w:val="22"/>
        </w:rPr>
        <w:t>για τα έργα που είδαμε.</w:t>
      </w:r>
    </w:p>
    <w:p>
      <w:pPr>
        <w:pStyle w:val="Normal"/>
        <w:rPr>
          <w:sz w:val="22"/>
        </w:rPr>
      </w:pPr>
      <w:r>
        <w:rPr>
          <w:sz w:val="22"/>
        </w:rPr>
        <w:t>3)Κάποιες εικόνες τις μεγαλώσαμε και μιλήσαμε για αυτές.</w:t>
      </w:r>
    </w:p>
    <w:p>
      <w:pPr>
        <w:pStyle w:val="Normal"/>
        <w:rPr>
          <w:sz w:val="22"/>
        </w:rPr>
      </w:pPr>
      <w:r>
        <w:rPr>
          <w:sz w:val="22"/>
        </w:rPr>
        <w:t>4)Οι μαθητές αναγνώρησαν καποιους καλλιτέχνες από προηγούμενες συζητήσεις στην τάξ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χρησιμοποίησαν το πρόγραμμα με αρκετή άνεσ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Το συγκεκριμένο μουσείο είχε συζητηθεί μέσα στην τάξη και είχαν αναλυθεί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ιδιαίτεροτητες του από αποψη αρχιτεκτονικής.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Μέσα από προβολές στην τάξη είχαν οι μαθητές  γνωρίσει την συγχρονη τέχνη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Δεν προέκυψαν προβλήμα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Οι μαθητές έμειναν ικανοποιημένοι,η διδασκαλία ηταν αρκετά ενδιαφέρουσ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Οι διευθύνσεις στο Ιντερνέτ δίνουν την δυνατότητα στους μαθητές να επισκευθούν και να χειριστούν πολλές σελίδες με μεγάλο ενδιαφέρο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26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9:53:00Z</dcterms:created>
  <dc:creator>PC4</dc:creator>
  <dc:description/>
  <dc:language>en-US</dc:language>
  <cp:lastModifiedBy>ITY</cp:lastModifiedBy>
  <cp:lastPrinted>2000-01-24T12:29:00Z</cp:lastPrinted>
  <dcterms:modified xsi:type="dcterms:W3CDTF">2000-03-23T16:30:00Z</dcterms:modified>
  <cp:revision>3</cp:revision>
  <dc:subject/>
  <dc:title>ΟΔΥΣΣΕΑΣ</dc:title>
</cp:coreProperties>
</file>