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:</w:t>
      </w:r>
      <w:r>
        <w:rPr>
          <w:b/>
          <w:sz w:val="24"/>
          <w:lang w:val="en-US"/>
        </w:rPr>
        <w:t xml:space="preserve">  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ΚΑΛΛΙΤΕΧΝΙΚΑ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ΚΩΣΤΟΠΟΥΛΟΥ ΓΕΩΡΓΙ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ΙΓΙ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Λαική ζωγραφική και τέχνη στην Ελλάδ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>www.culture.g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ΤΑΞΗ 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Ιστορία της Τέχνης-Ζωγραφική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Η Λαική και Ζωγραφική στον Ελλαδικό χώρ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Τα παιδιά να έρθουν πιο κοντά στην Λαική Τέχνη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Και στην σημασία της που εχει σαν πολιτισμικό στοιχείο στην κληρονομιά μας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Να γίνει μια πιο βαθειά προσέγγιση στην τεχνοτροπία και στην αμεσότητα της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Να την συγκρίνουν με άλλες μορφές τεχνης-να βρεθουν τυχον κοινά σημεί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Προετοιμασία μαθητών σε προηγούμενα μαθήματα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Συγκέντρωση υλικού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Συζητήσαμε τον τρόπο εργασίας που θα ακολουθηθεί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Οι μαθητές χωρίστηκαν ανα δύο μπροστά σε κάθε οθόν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 xml:space="preserve">:Γνωριμία με τις αξίες,την έκφραση,την αμεσότητα,την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Απλότητα και τεχνική της Λαικης Τέχνης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Σύγκριση του ύφους και της τεχνικής της με άλλες μορφές τέχνης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Την αξία που έχει στην πολιτισμική μας κληρονομιά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>Α)Σύνδεση με Υπουργείο Πολιτισμού.</w:t>
      </w:r>
    </w:p>
    <w:p>
      <w:pPr>
        <w:pStyle w:val="Normal"/>
        <w:rPr>
          <w:sz w:val="22"/>
        </w:rPr>
      </w:pPr>
      <w:r>
        <w:rPr>
          <w:sz w:val="22"/>
        </w:rPr>
        <w:t>Β)Επιλογή αρχαιολογικών χώρων-Μουσεία</w:t>
      </w:r>
    </w:p>
    <w:p>
      <w:pPr>
        <w:pStyle w:val="Normal"/>
        <w:rPr>
          <w:sz w:val="22"/>
        </w:rPr>
      </w:pPr>
      <w:r>
        <w:rPr>
          <w:sz w:val="22"/>
        </w:rPr>
        <w:t>Γ)Μπήκαμε στην σελίδα του Αρχοντικού Σβάρτς.</w:t>
      </w:r>
    </w:p>
    <w:p>
      <w:pPr>
        <w:pStyle w:val="Normal"/>
        <w:rPr>
          <w:sz w:val="22"/>
        </w:rPr>
      </w:pPr>
      <w:r>
        <w:rPr>
          <w:sz w:val="22"/>
        </w:rPr>
        <w:t>Δ)Διαλέγουμε εικόνες και τις μεγενθύνουμε.</w:t>
      </w:r>
    </w:p>
    <w:p>
      <w:pPr>
        <w:pStyle w:val="Normal"/>
        <w:rPr>
          <w:sz w:val="22"/>
        </w:rPr>
      </w:pPr>
      <w:r>
        <w:rPr>
          <w:sz w:val="22"/>
        </w:rPr>
        <w:t>Ε)Γίνονται ερωτήσει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Οι μαθητές χρησιμοποίησαν το πρόγραμμα με αρκετή άνεση.Μελέτησαν οση ώρα είχαν στην διάθεση τους τις εικόνες που είχαν μπροστά τους.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Τους φάνηκε μια τέχνη αρκετά κοντά στην δική τους,κρατησαν σημειώσεις και έκαναν σκίτσα.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Παρατήρησαν τον βαρύ διάκοσμο και τον συγκρίναμε με τον δυτικό Μπαρόκ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Προβολή σλαιντς-εικόνες από βιβλί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εν προέκυψαν ιδιαίτερα προβλήματα κατά την πραγματοποίηση της διδασκαλίας.Υπήρχε καλός συγχρονισμός στις κινήσεις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Τα παιδιά ενθουσιάστηκαν και εξεφρασαν την επιθυμία να ξανά γίνει παρόμοιο μάθημα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Ο χρόνος είναι μια δέσμευση,και μάλλον ανεπαρκής για περισσότερη αναλυση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</w:t>
      </w:r>
    </w:p>
    <w:p>
      <w:pPr>
        <w:pStyle w:val="Normal"/>
        <w:rPr/>
      </w:pPr>
      <w:r>
        <w:rPr>
          <w:b/>
          <w:sz w:val="22"/>
          <w:u w:val="single"/>
        </w:rPr>
        <w:t>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sz w:val="22"/>
        </w:rPr>
      </w:pPr>
      <w:r>
        <w:rPr>
          <w:sz w:val="22"/>
        </w:rPr>
        <w:t>1)Σημειώσεις του καθηγητή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2)Μπλόκ,μολύβια και παστέλ για τους μαθητές.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8:28:00Z</dcterms:created>
  <dc:creator>PC4</dc:creator>
  <dc:description/>
  <dc:language>en-US</dc:language>
  <cp:lastModifiedBy>ITY</cp:lastModifiedBy>
  <cp:lastPrinted>2000-01-24T12:29:00Z</cp:lastPrinted>
  <dcterms:modified xsi:type="dcterms:W3CDTF">2000-03-23T16:31:00Z</dcterms:modified>
  <cp:revision>3</cp:revision>
  <dc:subject/>
  <dc:title>ΟΔΥΣΣΕΑΣ</dc:title>
</cp:coreProperties>
</file>