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ΦΥΛΛΟ ΕΡΓΑΣΙΑΣ</w:t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ΝΕΥΡΙΚΟ ΣΥΣΤΗΜΑ, ΕΓΚΕΦΑΛΟΣ  ΑΝΘΡΩΠΟΥ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ΟΝΟΜΑ/ ΕΠΩΝΥΜΟ_______________________________________</w:t>
      </w:r>
    </w:p>
    <w:p>
      <w:pPr>
        <w:pStyle w:val="Normal"/>
        <w:jc w:val="both"/>
        <w:rPr/>
      </w:pPr>
      <w:r>
        <w:rPr>
          <w:b/>
        </w:rPr>
        <w:t>ΤΑΞΗ-ΤΜΗΜΑ________</w:t>
      </w:r>
      <w:r>
        <w:rPr/>
        <w:t xml:space="preserve">                                                   ΗΜΕΡΟΜΗΝΙΑ___________________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Καθηγητής: Γιάννης Λιανεζίδης-Φυσιογνώστης,Υποδ/ντής  </w:t>
      </w:r>
      <w:r>
        <w:rPr>
          <w:sz w:val="24"/>
          <w:lang w:val="en-US"/>
        </w:rPr>
        <w:t xml:space="preserve"> Γυμνασίου  Βροντάδο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jc w:val="both"/>
        <w:rPr/>
      </w:pPr>
      <w:r>
        <w:rPr>
          <w:sz w:val="24"/>
          <w:lang w:val="en-US"/>
        </w:rPr>
        <w:t>Software</w:t>
      </w:r>
      <w:r>
        <w:rPr>
          <w:b/>
          <w:sz w:val="24"/>
          <w:u w:val="single"/>
        </w:rPr>
        <w:t>: Εγκυκλοπαίδεια του Ανθρώπινου Σώματο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</w:rPr>
        <w:t>Γράψετε μερικές δραστηριότητες  που  πραγματοποιούνται από το νευρικό σύστημα  και να τις χωρίσετε σε δύο ομάδες.</w:t>
      </w:r>
    </w:p>
    <w:p>
      <w:pPr>
        <w:pStyle w:val="Heading5"/>
        <w:ind w:left="1440" w:hanging="0"/>
        <w:rPr/>
      </w:pPr>
      <w:r>
        <w:rPr/>
        <w:t>ΟΜΑΔΑ   1</w:t>
      </w:r>
      <w:r>
        <w:rPr>
          <w:vertAlign w:val="superscript"/>
        </w:rPr>
        <w:t>η</w:t>
      </w:r>
      <w:r>
        <w:rPr/>
        <w:t xml:space="preserve">                                                   ΟΜΑΔΑ  2</w:t>
      </w:r>
      <w:r>
        <w:rPr>
          <w:vertAlign w:val="superscript"/>
        </w:rPr>
        <w:t>η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1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Δραστηριότητες που γίνονται με τη θέλησή μα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Δραστηριότητες που γίνονται χωρίς τη θέλησή μας και χωρίς σκέψη.</w:t>
            </w:r>
          </w:p>
        </w:tc>
      </w:tr>
      <w:tr>
        <w:trPr>
          <w:trHeight w:val="33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Κατά λάθος ακουμπά το χέρι σου στο ζεστό σίδερο του σιδερώματος. Το χέρι σου &lt; &lt; τινάζεται &gt;&gt; μακριά από το ζεστό σίδερο γρήγορα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Πώς ονομάζεται αυτή η αντίδραση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Τι αισθάνεσαι, πριν απομακρύνεις το χέρι σου από το ζεστό σίδερο; Αισθάνεσαι πόνο;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Περίγραψε τι συμβαίνει στο κεντρικό νευρικό σου σύστημα που σου επιτρέπει να αντιδράσεις έτσ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09:50:00Z</dcterms:created>
  <dc:creator>ITY</dc:creator>
  <dc:description/>
  <dc:language>en-US</dc:language>
  <cp:lastModifiedBy>ITY</cp:lastModifiedBy>
  <cp:lastPrinted>2000-03-22T11:38:00Z</cp:lastPrinted>
  <dcterms:modified xsi:type="dcterms:W3CDTF">2000-03-22T09:50:00Z</dcterms:modified>
  <cp:revision>2</cp:revision>
  <dc:subject/>
  <dc:title>ΦΥΛΛΟ ΕΡΓΑΣΙΑΣ</dc:title>
</cp:coreProperties>
</file>