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sz w:val="24"/>
        </w:rPr>
        <w:t>ΦΑΣΗ ΕΠΙΜΟΡΦΩΣΗΣ: Β΄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ΓΝΩΣΤΙΚΟ ΑΝΤΙΚΕΙΜΕΝΟ: ΒΙΟΛΟΓΙΑ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16"/>
        </w:numPr>
        <w:rPr>
          <w:sz w:val="22"/>
        </w:rPr>
      </w:pPr>
      <w:r>
        <w:rPr>
          <w:sz w:val="22"/>
        </w:rPr>
        <w:t>Καθηγητής (ες): Γιάννης Λιανεζίδης , Φυσιογνώστης,  Υποδιευντής Γυμνασίου Βροντάδου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443"/>
        <w:gridCol w:w="1276"/>
        <w:gridCol w:w="1275"/>
        <w:gridCol w:w="1418"/>
      </w:tblGrid>
      <w:tr>
        <w:trPr>
          <w:trHeight w:val="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rPr/>
            </w:pPr>
            <w:r>
              <w:rPr/>
              <w:t>Τμή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Γυμνάσιο Βροντάδου Χίο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/4/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1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Α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Γυμνάσιο Βροντάδου Χίο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2/4/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Α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Γυμνάσιο Βροντάδου Χίο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4/4/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Α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Γυμνάσιο Βροντάδου Χίο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/4/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Α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 xml:space="preserve">Τίτλος Μαθήματος: </w:t>
      </w:r>
      <w:r>
        <w:rPr>
          <w:b/>
          <w:sz w:val="22"/>
        </w:rPr>
        <w:t xml:space="preserve"> Νευρικό σύστημα, εγκέφαλος ανθρώπου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 xml:space="preserve">Λογισμικό :  </w:t>
      </w:r>
      <w:r>
        <w:rPr>
          <w:b/>
          <w:sz w:val="22"/>
        </w:rPr>
        <w:t>Εγκυκλοπαίδεια του  Ανθρώπινου Σώ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Ένταξη μαθήματος στο αναλυτικό πρόγραμμ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Τάξη: </w:t>
      </w:r>
      <w:r>
        <w:rPr>
          <w:b/>
          <w:sz w:val="22"/>
        </w:rPr>
        <w:t>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7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Γνωστικό αντικείμενο: </w:t>
      </w:r>
      <w:r>
        <w:rPr>
          <w:b/>
          <w:sz w:val="22"/>
        </w:rPr>
        <w:t>Βιολογία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Διδακτική Ενότητα: </w:t>
      </w:r>
      <w:r>
        <w:rPr>
          <w:b/>
          <w:sz w:val="22"/>
        </w:rPr>
        <w:t>Νευρικό σύστημα, εγκέφαλος ανθρώπου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7"/>
        </w:numPr>
        <w:tabs>
          <w:tab w:val="left" w:pos="720" w:leader="none"/>
          <w:tab w:val="left" w:pos="851" w:leader="none"/>
        </w:tabs>
        <w:ind w:left="720" w:hanging="360"/>
        <w:rPr>
          <w:sz w:val="22"/>
        </w:rPr>
      </w:pPr>
      <w:r>
        <w:rPr>
          <w:sz w:val="22"/>
        </w:rPr>
        <w:t>Επιδιωκόμενοι διδακτικοί στόχοι:</w:t>
      </w:r>
    </w:p>
    <w:p>
      <w:pPr>
        <w:pStyle w:val="Normal"/>
        <w:tabs>
          <w:tab w:val="clear" w:pos="720"/>
          <w:tab w:val="left" w:pos="85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851" w:leader="none"/>
        </w:tabs>
        <w:ind w:left="36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Στο τέλος της διδακτικής ώρας ο μαθητής πρέπει…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2"/>
        </w:rPr>
      </w:pPr>
      <w:r>
        <w:rPr>
          <w:sz w:val="22"/>
        </w:rPr>
        <w:t>να γνωρίζει τις δραστηριότητες που ελέγχονται από το νευρικό του σύστημα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2"/>
        </w:rPr>
      </w:pPr>
      <w:r>
        <w:rPr>
          <w:sz w:val="22"/>
        </w:rPr>
        <w:t>να κατανοεί τη δομή του νευρικού συστήματος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2"/>
        </w:rPr>
      </w:pPr>
      <w:r>
        <w:rPr>
          <w:sz w:val="22"/>
        </w:rPr>
        <w:t>να μπορεί να περιγράψει το νευρικό σύστημα του ανθρώπου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2"/>
        </w:rPr>
      </w:pPr>
      <w:r>
        <w:rPr>
          <w:sz w:val="22"/>
        </w:rPr>
        <w:t>να αντιλαμβάνεται και να μπορεί να περιγράψει το πλαίσιο λειτουργίας του νευρικού του συστήματος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2"/>
        </w:rPr>
      </w:pPr>
      <w:r>
        <w:rPr>
          <w:sz w:val="22"/>
        </w:rPr>
        <w:t>να διαχωρίζουν τα αντανακλαστικά από τις εκούσιες αντιδράσεις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2"/>
        </w:rPr>
      </w:pPr>
      <w:r>
        <w:rPr>
          <w:sz w:val="22"/>
        </w:rPr>
        <w:t>να μπορεί να περιγράψει απλές αντανακλαστικές κινήσεις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2"/>
        </w:rPr>
      </w:pPr>
      <w:r>
        <w:rPr>
          <w:sz w:val="22"/>
        </w:rPr>
        <w:t>να έχει πληροφορηθεί για τα μέρη του ανθρώπινου εγκεφάλου και τις λειτουργίες τους.</w:t>
      </w:r>
    </w:p>
    <w:p>
      <w:pPr>
        <w:pStyle w:val="Normal"/>
        <w:tabs>
          <w:tab w:val="clear" w:pos="720"/>
          <w:tab w:val="left" w:pos="10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προσέγγιση: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Συνδυασμός ευρετικής, καθοδηγούμενης ανακάλυψης, μαιευτικής και ακροαματικής μεθόδου διδασκαλία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μενόμενα αποτελέσματα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Από τους μαθητές αναμένουμε να επιτύχουν τους περισσότερους  από τους διδακτικούς στόχους που τέθηκα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 xml:space="preserve">Σύντομη Περιγραφή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5"/>
        </w:numPr>
        <w:rPr>
          <w:sz w:val="22"/>
        </w:rPr>
      </w:pPr>
      <w:r>
        <w:rPr>
          <w:sz w:val="22"/>
        </w:rPr>
        <w:t>Οι μαθητές χωρίζονται σε  9 ομάδες των δύο και  1 των τριών ατόμων.</w:t>
      </w:r>
    </w:p>
    <w:p>
      <w:pPr>
        <w:pStyle w:val="Normal"/>
        <w:numPr>
          <w:ilvl w:val="0"/>
          <w:numId w:val="25"/>
        </w:numPr>
        <w:rPr>
          <w:sz w:val="22"/>
        </w:rPr>
      </w:pPr>
      <w:r>
        <w:rPr>
          <w:sz w:val="22"/>
        </w:rPr>
        <w:t>Σύντομη εισαγωγή στο θέμα.</w:t>
      </w:r>
    </w:p>
    <w:p>
      <w:pPr>
        <w:pStyle w:val="Normal"/>
        <w:numPr>
          <w:ilvl w:val="0"/>
          <w:numId w:val="25"/>
        </w:numPr>
        <w:rPr>
          <w:sz w:val="22"/>
        </w:rPr>
      </w:pPr>
      <w:r>
        <w:rPr>
          <w:sz w:val="22"/>
        </w:rPr>
        <w:t>Είσοδος στην εφαρμογή</w:t>
      </w:r>
    </w:p>
    <w:p>
      <w:pPr>
        <w:pStyle w:val="Normal"/>
        <w:numPr>
          <w:ilvl w:val="0"/>
          <w:numId w:val="25"/>
        </w:numPr>
        <w:rPr>
          <w:sz w:val="22"/>
        </w:rPr>
      </w:pPr>
      <w:r>
        <w:rPr>
          <w:sz w:val="22"/>
        </w:rPr>
        <w:t>Αναλυτική εξέταση των  φάσεων της ενότητας.</w:t>
      </w:r>
    </w:p>
    <w:p>
      <w:pPr>
        <w:pStyle w:val="Normal"/>
        <w:numPr>
          <w:ilvl w:val="0"/>
          <w:numId w:val="25"/>
        </w:numPr>
        <w:rPr>
          <w:sz w:val="22"/>
        </w:rPr>
      </w:pPr>
      <w:r>
        <w:rPr>
          <w:sz w:val="22"/>
        </w:rPr>
        <w:t>Αξιολόγηση των αποτελεσμάτων της διδασκαλίας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Δομή Μαθήματος:</w:t>
      </w:r>
    </w:p>
    <w:p>
      <w:pPr>
        <w:pStyle w:val="Normal"/>
        <w:numPr>
          <w:ilvl w:val="0"/>
          <w:numId w:val="26"/>
        </w:numPr>
        <w:rPr>
          <w:sz w:val="22"/>
        </w:rPr>
      </w:pPr>
      <w:r>
        <w:rPr>
          <w:sz w:val="22"/>
        </w:rPr>
        <w:t>Αναλυτική περιγραφή της διδασκαλίας της ενότητα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b/>
          <w:sz w:val="22"/>
        </w:rPr>
        <w:t>ΦΑΣΗ  1</w:t>
      </w:r>
      <w:r>
        <w:rPr>
          <w:b/>
          <w:sz w:val="22"/>
          <w:vertAlign w:val="superscript"/>
        </w:rPr>
        <w:t xml:space="preserve">η    </w:t>
      </w:r>
      <w:r>
        <w:rPr>
          <w:sz w:val="22"/>
        </w:rPr>
        <w:t xml:space="preserve"> : </w:t>
      </w:r>
      <w:r>
        <w:rPr>
          <w:b/>
          <w:sz w:val="22"/>
        </w:rPr>
        <w:t>Δραστηριότητες του νευρικού μας συστήματος</w:t>
      </w:r>
    </w:p>
    <w:p>
      <w:pPr>
        <w:pStyle w:val="Normal"/>
        <w:numPr>
          <w:ilvl w:val="0"/>
          <w:numId w:val="35"/>
        </w:numPr>
        <w:rPr/>
      </w:pPr>
      <w:r>
        <w:rPr>
          <w:b/>
          <w:i/>
          <w:sz w:val="22"/>
        </w:rPr>
        <w:t>Επιλέγουμε</w:t>
      </w:r>
      <w:r>
        <w:rPr>
          <w:sz w:val="22"/>
        </w:rPr>
        <w:t xml:space="preserve"> από το πρόγραμμα το παράθυρο ΝΕΥΡΙΚΟ ΣΥΣΤΗΜΑ. </w:t>
      </w:r>
    </w:p>
    <w:p>
      <w:pPr>
        <w:pStyle w:val="TextBodyIndent"/>
        <w:numPr>
          <w:ilvl w:val="0"/>
          <w:numId w:val="29"/>
        </w:numPr>
        <w:tabs>
          <w:tab w:val="left" w:pos="720" w:leader="none"/>
        </w:tabs>
        <w:ind w:left="720" w:hanging="360"/>
        <w:rPr/>
      </w:pPr>
      <w:r>
        <w:rPr/>
        <w:t>Κάνουμε ακρόαση.Γίνεται συζήτηση σχετικά με το ρόλο του νευρικού συστήματος ( πληροφορούμε  τους μαθητές για δραστηριότητες  του νευρικού , όπως είναι ο συντονισμός των κινήσεων του σώματος, οι αντιδράσεις που δεν εξαρτώνται από τη θέλησή μας, οι αισθήσεις και οι ανώτερες πνευματικές  λειτουργίες- ομιλία, μνήμη, μάθηση κλπ-.)</w:t>
      </w:r>
    </w:p>
    <w:p>
      <w:pPr>
        <w:pStyle w:val="TextBodyIndent"/>
        <w:numPr>
          <w:ilvl w:val="0"/>
          <w:numId w:val="29"/>
        </w:numPr>
        <w:tabs>
          <w:tab w:val="left" w:pos="720" w:leader="none"/>
        </w:tabs>
        <w:ind w:left="720" w:hanging="360"/>
        <w:rPr/>
      </w:pPr>
      <w:r>
        <w:rPr/>
        <w:t>Επεξεργασία των παραδειγμάτων του σχολικού βιβλίου ( όταν π.χ περνούμε μπροστά από εστιατόριο  ή όταν ξαφνικά μετά από πολύ χρόνο βρίσκω τη λύση κάποιου προβλήματος ή όταν πετάγεσαι από το κρεβάτι καθώς κτυπά το ξυπνητήρι ή όταν κτυπάς δυνατά στο πόδι από πέσιμο) και συζήτηση</w:t>
      </w:r>
    </w:p>
    <w:p>
      <w:pPr>
        <w:pStyle w:val="TextBodyIndent"/>
        <w:numPr>
          <w:ilvl w:val="0"/>
          <w:numId w:val="29"/>
        </w:numPr>
        <w:tabs>
          <w:tab w:val="left" w:pos="720" w:leader="none"/>
        </w:tabs>
        <w:ind w:left="720" w:hanging="360"/>
        <w:rPr/>
      </w:pPr>
      <w:r>
        <w:rPr/>
        <w:t>Καταγραφή δραστηριοτήτων που ελέγχονται ή πραγματοποιούνται από το νευρικό σύστημα.</w:t>
      </w:r>
    </w:p>
    <w:p>
      <w:pPr>
        <w:pStyle w:val="TextBodyIndent"/>
        <w:numPr>
          <w:ilvl w:val="0"/>
          <w:numId w:val="29"/>
        </w:numPr>
        <w:tabs>
          <w:tab w:val="left" w:pos="720" w:leader="none"/>
        </w:tabs>
        <w:ind w:left="720" w:hanging="360"/>
        <w:rPr/>
      </w:pPr>
      <w:r>
        <w:rPr/>
        <w:t>Πληροφορούμε τους μαθητές ότι όλα τα όργανα του σώματος μας δίνουν πληροφορίες και παίρνουν εντολές από το νευρικό σύστημα , επομένως , όλες οι λειτουργίες του ανθρώπινου σώματος (κίνηση, θρέψη, αναπαραγωγή, κυκλοφορία, αναπνοή) ελέγχονται από το νευρικό σύστημα.</w:t>
      </w:r>
    </w:p>
    <w:p>
      <w:pPr>
        <w:pStyle w:val="TextBodyIndent"/>
        <w:numPr>
          <w:ilvl w:val="0"/>
          <w:numId w:val="29"/>
        </w:numPr>
        <w:tabs>
          <w:tab w:val="left" w:pos="720" w:leader="none"/>
        </w:tabs>
        <w:spacing w:before="240" w:after="0"/>
        <w:ind w:left="720" w:hanging="360"/>
        <w:rPr/>
      </w:pPr>
      <w:r>
        <w:rPr/>
        <w:t>Συνοψίζουμε: Το νευρικό σύστημα δέχεται ερεθίσματα – πληροφορίες από το περιβάλλον και το εσωτερικό του σώματός μας, επιλέγει και αξιολογεί εκείνα που πρέπει να χρησιμοποιηθούν αμέσως και «αποθηκεύει «τα  υπόλοιπα στον εγκέφαλο (μνήμη) , στέλλει εντολές- μηνύματα για δράση στα διάφορα όργανα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080" w:leader="none"/>
        </w:tabs>
        <w:ind w:left="1080" w:hanging="360"/>
        <w:rPr>
          <w:sz w:val="22"/>
        </w:rPr>
      </w:pPr>
      <w:r>
        <w:rPr>
          <w:b/>
          <w:sz w:val="22"/>
        </w:rPr>
        <w:t>ΦΑΣΗ  2</w:t>
      </w:r>
      <w:r>
        <w:rPr>
          <w:b/>
          <w:sz w:val="22"/>
          <w:vertAlign w:val="superscript"/>
        </w:rPr>
        <w:t>η</w:t>
      </w:r>
      <w:r>
        <w:rPr>
          <w:b/>
          <w:sz w:val="22"/>
        </w:rPr>
        <w:t xml:space="preserve"> : Δομή και λειτουργία του ανθρώπινου νευρικού συστήματος-Αντανακλαστικά.</w:t>
      </w:r>
    </w:p>
    <w:p>
      <w:pPr>
        <w:pStyle w:val="Normal"/>
        <w:numPr>
          <w:ilvl w:val="0"/>
          <w:numId w:val="12"/>
        </w:numPr>
        <w:rPr>
          <w:b/>
          <w:b/>
          <w:sz w:val="22"/>
        </w:rPr>
      </w:pPr>
      <w:r>
        <w:rPr>
          <w:b/>
          <w:i/>
          <w:sz w:val="22"/>
        </w:rPr>
        <w:t>Επιλέγουμε</w:t>
      </w:r>
      <w:r>
        <w:rPr>
          <w:sz w:val="22"/>
        </w:rPr>
        <w:t xml:space="preserve">  από το  παράθυρο ΝΕΥΡΙΚΟ ΣΥΣΤΗΜΑ ( πατώντας στο ανθρωπάκι  που βρίσκεται στο πάνω και αριστερό μέρος του παραθύρου) ΔΟΜΗ ΝΕΥΡΙΚΟΥ ΣΥΣΤΗΜΑΤΟΣ.</w:t>
      </w:r>
    </w:p>
    <w:p>
      <w:pPr>
        <w:pStyle w:val="Normal"/>
        <w:numPr>
          <w:ilvl w:val="0"/>
          <w:numId w:val="3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καλούμε τις γνώσεις των μαθητών από την προηγούμενη διδακτική ώρα και ζητάμε να περιγράψουν  το νευρικό σύστημα του ανθρώπου ( Κ.Ν.Σ και Π.Ν.Σ).</w:t>
      </w:r>
    </w:p>
    <w:p>
      <w:pPr>
        <w:pStyle w:val="Normal"/>
        <w:numPr>
          <w:ilvl w:val="0"/>
          <w:numId w:val="3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αβάζουμε το σχετικό κείμενο στο παράθυρο για το Κ.Ν.Σ και το Π.Ν.Σ.( αφού πατήσουμε το καθένα διαδοχικά στο κάτω και δεξιό περίπου του παραθύρου)</w:t>
      </w:r>
    </w:p>
    <w:p>
      <w:pPr>
        <w:pStyle w:val="Normal"/>
        <w:numPr>
          <w:ilvl w:val="0"/>
          <w:numId w:val="22"/>
        </w:numPr>
        <w:rPr/>
      </w:pPr>
      <w:r>
        <w:rPr>
          <w:b/>
          <w:i/>
          <w:sz w:val="22"/>
        </w:rPr>
        <w:t xml:space="preserve">Επιλέγουμε </w:t>
      </w:r>
      <w:r>
        <w:rPr>
          <w:sz w:val="22"/>
        </w:rPr>
        <w:t xml:space="preserve"> στο ίδιο παράθυρο </w:t>
      </w:r>
      <w:r>
        <w:rPr>
          <w:b/>
          <w:sz w:val="22"/>
        </w:rPr>
        <w:t xml:space="preserve"> Νεύρα</w:t>
      </w:r>
      <w:r>
        <w:rPr>
          <w:sz w:val="22"/>
        </w:rPr>
        <w:t xml:space="preserve">  (το ποντίκι γίνεται φακός και πατούμε) 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αβάζουμε το κείμενο</w:t>
      </w:r>
    </w:p>
    <w:p>
      <w:pPr>
        <w:pStyle w:val="Normal"/>
        <w:numPr>
          <w:ilvl w:val="0"/>
          <w:numId w:val="21"/>
        </w:numPr>
        <w:rPr/>
      </w:pPr>
      <w:r>
        <w:rPr>
          <w:b/>
          <w:i/>
          <w:sz w:val="22"/>
        </w:rPr>
        <w:t xml:space="preserve">Επιλέγουμε </w:t>
      </w:r>
      <w:r>
        <w:rPr>
          <w:sz w:val="22"/>
        </w:rPr>
        <w:t xml:space="preserve"> διαδοχικά στο ίδιο παράθυρο </w:t>
      </w:r>
      <w:r>
        <w:rPr>
          <w:b/>
          <w:i/>
          <w:sz w:val="22"/>
        </w:rPr>
        <w:t xml:space="preserve">Αισθητικός νευρώνας   </w:t>
      </w:r>
      <w:r>
        <w:rPr>
          <w:sz w:val="22"/>
        </w:rPr>
        <w:t>και</w:t>
      </w:r>
      <w:r>
        <w:rPr>
          <w:b/>
          <w:i/>
          <w:sz w:val="22"/>
        </w:rPr>
        <w:t xml:space="preserve"> Κινητικός νευρώνας  </w:t>
      </w:r>
      <w:r>
        <w:rPr>
          <w:sz w:val="22"/>
        </w:rPr>
        <w:t>και διαβάζουμε τα κείμενα</w:t>
      </w:r>
    </w:p>
    <w:p>
      <w:pPr>
        <w:pStyle w:val="Normal"/>
        <w:numPr>
          <w:ilvl w:val="0"/>
          <w:numId w:val="3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Ονομάζουμε  αισθητικά τα νεύρα  που μεταφέρουν πληροφορίες στο Κ.Ν.Σ και κινητικά αυτά που μεταφέρουν τις εντολές του Κ.Ν.Σ.</w:t>
      </w:r>
    </w:p>
    <w:p>
      <w:pPr>
        <w:pStyle w:val="Normal"/>
        <w:numPr>
          <w:ilvl w:val="0"/>
          <w:numId w:val="3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Σχολιάζουμε και δίνουμε παραδείγματα πάνω στο σχήμα δράσης του σχολικού βιβλίου.</w:t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Γράφουμε μερικές δραστηριότητες μας και ζητούμε  από τους μαθητές να τις διαχωρίσουν σε δύο ομάδες. Η πρώτη ομάδα θα περιλάμβανε τις δραστηριότητες που γίνονται με τη θέλησή μας ( διάβασμα) ενώ η δεύτερη ομάδα εκείνες που γίνονται χωρίς τη θέλησή μας, χωρίς σκέψη ( κλείσιμο των βλεφάρων από φόβο.)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2"/>
        </w:rPr>
        <w:t>Επιλέγουμε</w:t>
      </w:r>
      <w:r>
        <w:rPr>
          <w:sz w:val="22"/>
        </w:rPr>
        <w:t xml:space="preserve"> (αφού γυρίσουμε στο παράθυρο ΔΟΜΗ ΝΕΥΡΙΚΟΥ ΣΥΣΤΗΜΑΤΟΣ) ΑΝΤΑΝΑΚΛΑΣΤΙΚΑ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αβάζουμε το σχετικό κείμενο στο παράθυρο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720" w:hanging="360"/>
        <w:rPr/>
      </w:pPr>
      <w:r>
        <w:rPr>
          <w:b/>
          <w:sz w:val="22"/>
        </w:rPr>
        <w:t>Πατούμε με το ποντίκι</w:t>
      </w:r>
      <w:r>
        <w:rPr>
          <w:sz w:val="22"/>
        </w:rPr>
        <w:t xml:space="preserve"> στο κόκκινο βελάκι κάτω αριστερά  (Το αντανακλαστικό του δικέφαλου βραχιόνιου μυός)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Κάνουμε ακρόαση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b/>
          <w:sz w:val="22"/>
        </w:rPr>
        <w:t>Πατούμε με το ποντίκι</w:t>
      </w:r>
      <w:r>
        <w:rPr>
          <w:sz w:val="22"/>
        </w:rPr>
        <w:t xml:space="preserve">  (δεξιά στο παράθυρο) </w:t>
      </w:r>
      <w:r>
        <w:rPr>
          <w:b/>
          <w:sz w:val="22"/>
        </w:rPr>
        <w:t>διαδρομή νευρικών ερεθισμάτων.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αβάζουμε το κείμενο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b/>
          <w:sz w:val="22"/>
        </w:rPr>
        <w:t>Πατούμε με το ποντίκι</w:t>
      </w:r>
      <w:r>
        <w:rPr>
          <w:sz w:val="22"/>
        </w:rPr>
        <w:t xml:space="preserve"> στο κόκκινο βελάκι κάτω αριστερά </w:t>
      </w:r>
      <w:r>
        <w:rPr>
          <w:i/>
          <w:sz w:val="22"/>
        </w:rPr>
        <w:t xml:space="preserve"> </w:t>
      </w:r>
      <w:r>
        <w:rPr>
          <w:b/>
          <w:i/>
          <w:sz w:val="22"/>
        </w:rPr>
        <w:t>Αντανακλαστικό τόξο</w:t>
      </w:r>
      <w:r>
        <w:rPr>
          <w:i/>
          <w:sz w:val="22"/>
        </w:rPr>
        <w:t>.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Κάνουμε ακρόαση.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Οι μαθητές περιγράφουν  την αντανακλαστική κίνηση του γονάτου, βάζοντας το ένα πόδι πάνω στο άλλο αφού κτυπήσουν ελαφρά στο γόνατο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800" w:leader="none"/>
        </w:tabs>
        <w:ind w:left="1800" w:hanging="360"/>
        <w:rPr>
          <w:sz w:val="22"/>
        </w:rPr>
      </w:pPr>
      <w:r>
        <w:rPr>
          <w:sz w:val="22"/>
        </w:rPr>
        <w:t xml:space="preserve">  </w:t>
      </w:r>
      <w:r>
        <w:rPr>
          <w:b/>
          <w:sz w:val="22"/>
        </w:rPr>
        <w:t>ΦΑΣΗ   3</w:t>
      </w:r>
      <w:r>
        <w:rPr>
          <w:b/>
          <w:sz w:val="22"/>
          <w:vertAlign w:val="superscript"/>
        </w:rPr>
        <w:t>η</w:t>
      </w:r>
      <w:r>
        <w:rPr>
          <w:b/>
          <w:sz w:val="22"/>
        </w:rPr>
        <w:t>:   Ο ανθρώπινος εγκέφαλος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  <w:sz w:val="22"/>
        </w:rPr>
        <w:t xml:space="preserve">Επιλέγουμε </w:t>
      </w:r>
      <w:r>
        <w:rPr>
          <w:sz w:val="22"/>
        </w:rPr>
        <w:t xml:space="preserve">  ΛΕΙΤΟΥΡΓΙΕΣ ΤΟΥ ΕΓΚΕΦΑΛΟΥ</w:t>
      </w:r>
    </w:p>
    <w:p>
      <w:pPr>
        <w:pStyle w:val="Normal"/>
        <w:numPr>
          <w:ilvl w:val="0"/>
          <w:numId w:val="2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Ρωτούμε τους μαθητές τι ρόλο παίζει το πιλοτήριο στα αεροσκάφη (ρύθμιση των κινήσεων του αεροσκάφους, έλεγχο καλής λειτουργίας των διάφορων τμημάτων του, επεξεργασία πληροφοριών από τα </w:t>
      </w:r>
      <w:r>
        <w:rPr>
          <w:sz w:val="22"/>
          <w:lang w:val="en-US"/>
        </w:rPr>
        <w:t xml:space="preserve"> radar  και τον πύργο ελέγχου κ.τ.λ )</w:t>
      </w:r>
    </w:p>
    <w:p>
      <w:pPr>
        <w:pStyle w:val="Normal"/>
        <w:numPr>
          <w:ilvl w:val="0"/>
          <w:numId w:val="2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Παρομοιάζουμε τον εγκέφαλο με το πιλοτήριο  και ζητάμε από τους μαθητές  να γράψουν τις βασικές λειτουργίες του εγκεφάλου.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  <w:sz w:val="22"/>
        </w:rPr>
        <w:t xml:space="preserve">Επιλέγουμε  </w:t>
      </w:r>
      <w:r>
        <w:rPr>
          <w:sz w:val="22"/>
        </w:rPr>
        <w:t xml:space="preserve"> ΑΝΑΤΟΜΙΑ ΕΓΚΕΦΑΛΟΥ.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ind w:left="720" w:hanging="360"/>
        <w:rPr>
          <w:b/>
          <w:b/>
          <w:sz w:val="22"/>
        </w:rPr>
      </w:pPr>
      <w:r>
        <w:rPr>
          <w:b/>
          <w:sz w:val="22"/>
        </w:rPr>
        <w:t>Πατούμε διαδοχικά με το ποντίκι</w:t>
      </w:r>
      <w:r>
        <w:rPr>
          <w:sz w:val="22"/>
        </w:rPr>
        <w:t xml:space="preserve"> στο ίδιο παράθυρο ΑΠΟ ΕΞΩ 9Διαβάζουμε το κείμενο) , ΑΠΟ ΜΕΣΑ, ΑΠΟ ΚΑΤΩ  και ΑΠΟ ΠΑΝΩ (κι εδώ διαβάζουμε το κείμενο).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Ζητούμε από τους μαθητές να ονομάσουν τα βασικά μέρη του ανθρώπινου εγκεφάλου και να αναφέρουν τις λειτουργίες που ελέγχουν. .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ραστηριότητες Μαθητών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080" w:leader="none"/>
        </w:tabs>
        <w:ind w:left="1080" w:hanging="360"/>
        <w:rPr>
          <w:sz w:val="22"/>
        </w:rPr>
      </w:pPr>
      <w:r>
        <w:rPr>
          <w:sz w:val="22"/>
        </w:rPr>
        <w:t>Οι μαθητές  χειρίζονται τους Η.Υ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</w:tabs>
        <w:ind w:left="1080" w:hanging="360"/>
        <w:rPr>
          <w:sz w:val="22"/>
        </w:rPr>
      </w:pPr>
      <w:r>
        <w:rPr>
          <w:sz w:val="22"/>
        </w:rPr>
        <w:t>Διαβάζουν τα σχετικά κείμενα των παραθύρων που τα συνοδεύουν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</w:tabs>
        <w:ind w:left="1080" w:hanging="360"/>
        <w:rPr>
          <w:sz w:val="22"/>
        </w:rPr>
      </w:pPr>
      <w:r>
        <w:rPr>
          <w:sz w:val="22"/>
        </w:rPr>
        <w:t>Απαντούν προφορικά ή γραπτά ανάλογα όταν εργάζονται στο φύλλο εργασίας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</w:tabs>
        <w:ind w:left="1080" w:hanging="360"/>
        <w:rPr>
          <w:sz w:val="22"/>
        </w:rPr>
      </w:pPr>
      <w:r>
        <w:rPr>
          <w:sz w:val="22"/>
        </w:rPr>
        <w:t>Κάνουν ακρόαση σε όσα παράθυρα συνοδεύουν τα σχετικά διαγράμματα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sz w:val="22"/>
        </w:rPr>
      </w:pPr>
      <w:r>
        <w:rPr>
          <w:sz w:val="22"/>
        </w:rPr>
        <w:t>Συμπληρώνουν και παραδίδουν το φύλλο αξιολόγησης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Συνδυασμός με άλλα μέσα διδασκαλίας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sz w:val="22"/>
        </w:rPr>
      </w:pPr>
      <w:r>
        <w:rPr>
          <w:sz w:val="22"/>
        </w:rPr>
        <w:t>Χρησιμοποιήθηκε  και το διδακτικό βιβλίο και το πρόπλασμα του ανθρώπου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παιτούμενοι πόροι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5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εν προέκυψαν προβλήματα κατά την πραγματοποίηση της διδασκαλίας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5"/>
        </w:numPr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Οι μαθητές έδειξαν έντονο ενδιαφέρον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Την πειραματική διδασκαλία θα την χαρακτήριζα επιτυχή. Με τον έλεγχο του φύλλου αξιολόγησης που δόθηκε στο τέλος της διδασκαλίας προέκυψε στο 6</w:t>
      </w:r>
      <w:r>
        <w:rPr>
          <w:sz w:val="22"/>
          <w:lang w:val="en-US"/>
        </w:rPr>
        <w:t>3</w:t>
      </w:r>
      <w:r>
        <w:rPr>
          <w:sz w:val="22"/>
        </w:rPr>
        <w:t>% η βαθμολογία της τάξης κατά μέσο όρο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5"/>
        </w:numPr>
        <w:rPr>
          <w:sz w:val="22"/>
        </w:rPr>
      </w:pPr>
      <w:r>
        <w:rPr>
          <w:sz w:val="22"/>
        </w:rPr>
        <w:t>Γενικά σχόλια και προβληματισμοί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Ο συντονισμός των ομάδων ήταν πολύ καλός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Το λογισμικό που χρησιμοποιήθηκε ( Εγκυκλοπαίδεια του Ανθρώπινου Σώματος ) ήταν εξαιρετικό και εύχρηστο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Δ) Παράρτημα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(επισυναπτόμενο υλικό: σημειώσεις του καθηγητή, εργασίες μαθητών, κ.λπ.)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080" w:leader="none"/>
        </w:tabs>
        <w:ind w:left="1080" w:hanging="36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Το φύλλο εργασίας των μαθητών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080" w:leader="none"/>
        </w:tabs>
        <w:ind w:left="1080" w:hanging="36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Το φύλλο αξιολόγησης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u w:val="no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0T13:48:00Z</dcterms:created>
  <dc:creator>PC4</dc:creator>
  <dc:description/>
  <dc:language>en-US</dc:language>
  <cp:lastModifiedBy>ITY</cp:lastModifiedBy>
  <cp:lastPrinted>2000-03-21T13:09:00Z</cp:lastPrinted>
  <dcterms:modified xsi:type="dcterms:W3CDTF">2000-04-18T06:27:00Z</dcterms:modified>
  <cp:revision>20</cp:revision>
  <dc:subject/>
  <dc:title>ΟΔΥΣΣΕΑΣ</dc:title>
</cp:coreProperties>
</file>