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ΦΥΛΛΟ  ΑΞΙΟΛΟΓΗΣΗ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  <w:sz w:val="22"/>
        </w:rPr>
      </w:pPr>
      <w:r>
        <w:rPr>
          <w:b/>
          <w:sz w:val="22"/>
        </w:rPr>
        <w:t>ΝΕΥΡΙΚΟ ΣΥΣΤΗΜΑ, ΕΓΚΕΦΑΛΟΣ ΑΝΘΡΩΠΟΥ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  <w:sz w:val="22"/>
        </w:rPr>
      </w:pPr>
      <w:r>
        <w:rPr>
          <w:b/>
          <w:sz w:val="22"/>
        </w:rPr>
        <w:t>ΤΑΞΗ Α</w:t>
      </w:r>
    </w:p>
    <w:p>
      <w:pPr>
        <w:pStyle w:val="Normal"/>
        <w:rPr/>
      </w:pPr>
      <w:r>
        <w:rPr/>
        <w:t>ΤΜΗΜΑ: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ΟΝΟΜΑ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Καθηγητής: Γιάννης Λιανεζίδης</w:t>
      </w:r>
    </w:p>
    <w:p>
      <w:pPr>
        <w:pStyle w:val="Normal"/>
        <w:rPr>
          <w:sz w:val="24"/>
        </w:rPr>
      </w:pPr>
      <w:r>
        <w:rPr>
          <w:sz w:val="24"/>
        </w:rPr>
        <w:t>Φυσιογνώστης Γυμνασίου Βροντάδου</w:t>
      </w:r>
    </w:p>
    <w:p>
      <w:pPr>
        <w:pStyle w:val="Normal"/>
        <w:rPr/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Ονόμασε τις τρεις βασικές περιοχές του εγκεφάλο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Για ποιες λειτουργίες είναι υπεύθυνη η παρεγκεφαλίδα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Βάλε σε κύκλο τη σωστή απάντηση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Οι σκώληκες έχουν γάγγλια για την αξιολόγηση των ερεθισμάτων του περιβάλλοντος. Ποια όργανα στο ανθρώπινο σώμα επιτελούν την ίδια λειτουργία;</w:t>
      </w:r>
    </w:p>
    <w:p>
      <w:pPr>
        <w:pStyle w:val="Heading2"/>
        <w:ind w:left="1440" w:hanging="0"/>
        <w:rPr/>
      </w:pPr>
      <w:r>
        <w:rPr/>
        <w:t>Α) η καρδιά  , Β) τα νεφρά,    Γ) ο εγκέφαλος,    Δ) οι πνεύμονε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Το κεντρικό νευρικό σύστημα του ανθρώπου περιλαμβάνει:</w:t>
      </w:r>
    </w:p>
    <w:p>
      <w:pPr>
        <w:pStyle w:val="Heading3"/>
        <w:rPr/>
      </w:pPr>
      <w:r>
        <w:rPr/>
        <w:t xml:space="preserve">                    </w:t>
      </w:r>
      <w:r>
        <w:rPr/>
        <w:t>Α) τον εγκέφαλο και τις περιοχές του,  Β)τον εγκέφαλο και τα νεύρα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Γ) τον εγκέφαλο και τον νωτιαίο μυελό, Δ) τον εγκέφαλο και τους αδένε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Γράψε, από την καθημερινή μας ζωή, δύο δραστηριότητες που γίνονται με τη θέλησή μας και δύο αντανακλαστικ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Σηκώνεις ένα φλυτζάνι από το τραπέζι. Τι είδους νεύρα ( κινητικά  ή  αισθητικά ) δίνουν εντολή στους μυς του χεριού σου, για να κάνουν αυτή την κίνηση; Εξήγησε την απάντησή σο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u w:val="non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6:02:00Z</dcterms:created>
  <dc:creator>ITY</dc:creator>
  <dc:description/>
  <dc:language>en-US</dc:language>
  <cp:lastModifiedBy>ITY</cp:lastModifiedBy>
  <cp:lastPrinted>2000-03-21T18:25:00Z</cp:lastPrinted>
  <dcterms:modified xsi:type="dcterms:W3CDTF">2000-03-21T16:27:00Z</dcterms:modified>
  <cp:revision>4</cp:revision>
  <dc:subject/>
  <dc:title>ΦΥΛΛΟ  ΑΞΙΟΛΟΓΗΣΗΣ</dc:title>
</cp:coreProperties>
</file>