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---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 Βιολογία Ι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 Λοβέρδου Δανάη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άσιο Πατρώ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/3/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</w:t>
            </w:r>
            <w:r>
              <w:rPr>
                <w:sz w:val="22"/>
                <w:vertAlign w:val="superscript"/>
              </w:rPr>
              <w:t>η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/3/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Τίτλος Μαθήματος: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Κυκλοφοριακό σύστημα στον άνθρωπο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Ανθρώπινο Σώ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Βιολογί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Κυκλοφορία – μεταφορά - αποβολή ουσιώ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Εποπτική εικόνα του αντικειμένου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Αναπαράσταση των φυσιολογικών λειτουργιώ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</w:t>
      </w:r>
    </w:p>
    <w:p>
      <w:pPr>
        <w:pStyle w:val="Normal"/>
        <w:ind w:left="720" w:hanging="0"/>
        <w:rPr/>
      </w:pPr>
      <w:r>
        <w:rPr>
          <w:sz w:val="22"/>
          <w:lang w:val="en-US"/>
        </w:rPr>
        <w:t xml:space="preserve">Κατανόηση και αποσαφήνιση της μορφολογίας και </w:t>
      </w:r>
      <w:r>
        <w:rPr>
          <w:sz w:val="22"/>
        </w:rPr>
        <w:t>της φυσιολογίας των οργάνων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Τομογράφος 3 διαστάσεων: καρδιά (στεφανιαία) Ανατομία καρδιάς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Βίντεο: α)Εσωτερικό β) Πως λειτουργεί. Κυκλοφοριακό – Λεμφικό – Αγγειογραφία της καρδιάς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Πως χτυπά η καρδιά, πως ρέει το αίμ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Ανατομία – φυσιολογία καρδιά, αγγεία, φυσιολογία κυκλοφορικού - Λεμφικό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  <w:t>Σημειώσει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Σχετική δυσκολία στον συντονισμό ώστε οι μαθητές να παρακολουθούν τις οδηγίες  και τις αντίστοιχες επεξηγήσει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Ενθουσιασμός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Αρκετά επιτυχή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0:25:00Z</dcterms:created>
  <dc:creator>PC4</dc:creator>
  <dc:description/>
  <dc:language>en-US</dc:language>
  <cp:lastModifiedBy>ITY</cp:lastModifiedBy>
  <cp:lastPrinted>1998-09-22T10:42:00Z</cp:lastPrinted>
  <dcterms:modified xsi:type="dcterms:W3CDTF">2000-03-08T15:00:00Z</dcterms:modified>
  <cp:revision>3</cp:revision>
  <dc:subject/>
  <dc:title>ΟΔΥΣΣΕΑΣ</dc:title>
</cp:coreProperties>
</file>