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b w:val="false"/>
        </w:rPr>
        <w:t>ΟΔΥΣΣΕΑΣ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i/>
          <w:color w:val="000000"/>
          <w:sz w:val="24"/>
        </w:rPr>
        <w:t>ΟΛΟΚΛΗΡΩΜΕΝΟ ΔΙΚΤΥΟ ΣΧΟΛΙΚΗΣ ΕΚΠΑΙΔΕΥΤΙΚΗΣ ΑΝΑΓΕΝΝΗΣΗ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</w:rPr>
      </w:pPr>
      <w:r>
        <w:rPr/>
        <w:t>ΑΧΑΪΑΣ - ΘΡΑΚΗΣ - ΑΙΓΑΙΟΥ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  <w:u w:val="single"/>
        </w:rPr>
        <w:t>ΦΟΡΜΑ ΜΑΘΗΜΑΤΟ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(συμπληρώνεται από τους Καθηγητές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color w:val="000000"/>
          <w:sz w:val="24"/>
        </w:rPr>
        <w:t>ΦΑΣΗ ΕΠΙΜΟΡΦΩΣΗΣ:        Β</w:t>
      </w:r>
    </w:p>
    <w:p>
      <w:pPr>
        <w:pStyle w:val="Normal"/>
        <w:widowControl w:val="false"/>
        <w:rPr/>
      </w:pPr>
      <w:r>
        <w:rPr>
          <w:color w:val="000000"/>
          <w:sz w:val="24"/>
        </w:rPr>
        <w:t>ΓΝΩΣΤΙΚΟ ΑΝΤΙΚΕΙΜΕΝΟ: ΧΗΜΕΙΑ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  <w:u w:val="single"/>
        </w:rPr>
        <w:t>Α) Γενικά Στοιχεί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</w:rPr>
        <w:t>1.</w:t>
        <w:tab/>
        <w:t>Καθηγητής (ες)</w:t>
      </w:r>
      <w:r>
        <w:rPr>
          <w:rFonts w:cs="Arial" w:ascii="Arial" w:hAnsi="Arial"/>
          <w:color w:val="000000"/>
          <w:sz w:val="24"/>
        </w:rPr>
        <w:t>:  Βατζάκης  Απόστολο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2. Τόπος, χρόνος, αριθμός μαθητών πειραματικής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i/>
          <w:sz w:val="24"/>
        </w:rPr>
        <w:t>Σχολείο     2</w:t>
      </w:r>
      <w:r>
        <w:rPr>
          <w:i/>
          <w:sz w:val="24"/>
          <w:vertAlign w:val="superscript"/>
        </w:rPr>
        <w:t>ο</w:t>
      </w:r>
      <w:r>
        <w:rPr>
          <w:i/>
          <w:sz w:val="24"/>
        </w:rPr>
        <w:t xml:space="preserve"> Γυμνάσιο Μυτιλήνης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i/>
          <w:sz w:val="24"/>
        </w:rPr>
        <w:t>Ημερομηνία   16  Δεκεμβρίου 1998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/>
      </w:pPr>
      <w:r>
        <w:rPr>
          <w:i/>
          <w:sz w:val="24"/>
        </w:rPr>
        <w:t>Διδακτική Ώρα</w:t>
      </w:r>
      <w:r>
        <w:rPr>
          <w:rFonts w:cs="Arial" w:ascii="Arial" w:hAnsi="Arial"/>
          <w:i/>
          <w:sz w:val="24"/>
        </w:rPr>
        <w:t xml:space="preserve">   1η  </w:t>
      </w:r>
    </w:p>
    <w:p>
      <w:pPr>
        <w:pStyle w:val="Normal"/>
        <w:widowControl w:val="false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i/>
          <w:sz w:val="24"/>
        </w:rPr>
        <w:t>Τάξη/         Γ΄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i/>
          <w:sz w:val="24"/>
        </w:rPr>
        <w:t>Τμήμα           2</w:t>
      </w:r>
      <w:r>
        <w:rPr>
          <w:i/>
          <w:sz w:val="24"/>
          <w:vertAlign w:val="superscript"/>
        </w:rPr>
        <w:t>Ο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i/>
          <w:sz w:val="24"/>
        </w:rPr>
        <w:t>Αριθμός Μαθητών     25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color w:val="000000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widowControl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Β) Περιγραφή Μαθήματος</w:t>
      </w:r>
    </w:p>
    <w:p>
      <w:pPr>
        <w:pStyle w:val="Normal"/>
        <w:widowControl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widowControl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Γνωριμία  με  τα  στοιχεία . Κατάταξη  των  στοιχείων  σε  περιόδους  και ομάδες.</w:t>
      </w:r>
    </w:p>
    <w:p>
      <w:pPr>
        <w:pStyle w:val="Normal"/>
        <w:widowControl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Περγραφή  του Περιδικού  Συστήματος ( ιστορία, επεξήγηση, χρήση).</w:t>
      </w:r>
    </w:p>
    <w:p>
      <w:pPr>
        <w:pStyle w:val="Normal"/>
        <w:widowControl w:val="fals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.</w:t>
        <w:tab/>
        <w:t>Τίτλος Μαθήματος:  ΠΕΡΙΟΔΙΚΟ  ΣΥΣΤΗΜΑ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</w:rPr>
        <w:t>2.</w:t>
        <w:tab/>
        <w:t xml:space="preserve">Λογισμικό </w:t>
      </w:r>
      <w:r>
        <w:rPr>
          <w:rFonts w:cs="Arial" w:ascii="Arial" w:hAnsi="Arial"/>
          <w:color w:val="000000"/>
          <w:sz w:val="24"/>
        </w:rPr>
        <w:t xml:space="preserve">- </w:t>
      </w:r>
      <w:r>
        <w:rPr>
          <w:color w:val="000000"/>
          <w:sz w:val="24"/>
        </w:rPr>
        <w:t xml:space="preserve">Χρησιμοποιούμενες Διευθύνσεις </w:t>
      </w:r>
      <w:r>
        <w:rPr>
          <w:rFonts w:cs="Arial" w:ascii="Arial" w:hAnsi="Arial"/>
          <w:color w:val="000000"/>
          <w:sz w:val="24"/>
        </w:rPr>
        <w:t xml:space="preserve">Internet:   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Έργο : ΟΔΥΣΣΕΑΣ  -  Εκπαιδευτικές  Σελίδες  -  Υποστηρικτικό Υλικό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</w:t>
      </w:r>
      <w:r>
        <w:rPr>
          <w:rFonts w:cs="Arial" w:ascii="Arial" w:hAnsi="Arial"/>
          <w:color w:val="000000"/>
          <w:sz w:val="24"/>
        </w:rPr>
        <w:t xml:space="preserve">Μαθημάτων  -  Χημεία  </w:t>
        <w:tab/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3.</w:t>
        <w:tab/>
        <w:t>Ένταξη μαθήματος στο αναλυτικό πρόγραμμ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/>
      </w:pPr>
      <w:r>
        <w:rPr>
          <w:color w:val="000000"/>
          <w:sz w:val="24"/>
        </w:rPr>
        <w:t>Τάξη</w:t>
      </w:r>
      <w:r>
        <w:rPr>
          <w:rFonts w:cs="Arial" w:ascii="Arial" w:hAnsi="Arial"/>
          <w:color w:val="000000"/>
          <w:sz w:val="24"/>
        </w:rPr>
        <w:t>:   Γ΄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/>
      </w:pPr>
      <w:r>
        <w:rPr>
          <w:color w:val="000000"/>
          <w:sz w:val="24"/>
        </w:rPr>
        <w:t>Γνωστικό αντικείμενο</w:t>
      </w:r>
      <w:r>
        <w:rPr>
          <w:rFonts w:cs="Arial" w:ascii="Arial" w:hAnsi="Arial"/>
          <w:color w:val="000000"/>
          <w:sz w:val="24"/>
        </w:rPr>
        <w:t xml:space="preserve">:   Χημεία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Διδακτική Ενότητα:   Περιοδικό  Σύστημα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/>
      </w:pPr>
      <w:r>
        <w:rPr>
          <w:color w:val="000000"/>
          <w:sz w:val="24"/>
        </w:rPr>
        <w:t>Επιδιωκόμενοι διδακτικοί στόχοι</w:t>
      </w:r>
      <w:r>
        <w:rPr>
          <w:rFonts w:cs="Arial" w:ascii="Arial" w:hAnsi="Arial"/>
          <w:color w:val="000000"/>
          <w:sz w:val="24"/>
        </w:rPr>
        <w:t xml:space="preserve">:  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Να  δουν  οι  μαθητές  τα  στοιχεία  ταξινομημένα  σε  περιόδους  και ομάδες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Να  κατανοήσουν  την  περιοδικότητα  και  τις  αιτίες  της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Να  γνωρίσουν  τις  κυριότερες  ομάδες  και τα  πιο  γνωστά  στοιχεία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/>
      </w:pPr>
      <w:r>
        <w:rPr>
          <w:color w:val="000000"/>
          <w:sz w:val="24"/>
        </w:rPr>
        <w:t>Αναμενόμενα αποτελέσματα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Να  κατανοήσουν  οι  μαθητές  και  να  ερμηνεύσουν  τις  κοινές  ιδιότητες  κάθε  ομάδας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Να  μάθουν  τις  ιδιότητες  των  κύριων  ομάδων  του  Π.Σ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Να  μπορούν  να  κατατάξουν  τα  πιο  γνωστά  στοιχεία  στην  ομάδα  τους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1.</w:t>
        <w:tab/>
        <w:t xml:space="preserve">Σύντομη Περιγραφή: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4"/>
        </w:rPr>
        <w:t>Έγινε  εισαγωγή  από  το  διδάσκοντα  γενικά  για  τα  στοιχεία   απ΄ τα  οποία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συνίσταται  η  ύλη, αυτά  που  υπάρχουν  στη  φύση  κ.λ.π. Αναδρομή  στις  προσπάθειες  που  έγιναν  για  τον  εντοπισμό  τους  αλλά  και  την  κατάταξή  τους  σε  περιόδους  και  ομάδες.</w:t>
      </w:r>
    </w:p>
    <w:p>
      <w:pPr>
        <w:pStyle w:val="TextBody"/>
        <w:rPr>
          <w:sz w:val="24"/>
        </w:rPr>
      </w:pPr>
      <w:r>
        <w:rPr>
          <w:sz w:val="24"/>
        </w:rPr>
        <w:t>Αναλύθηκε  η  περιοδικότητα  και  οι  αιτίες  της, εξηγήθηκαν  οι  κοινές  ιδιότητες  ορισμένων  στοιχείων  και  η  ομαδοποίησή  τους. Τέλος  έγινε  αναφορά  στις  κυριότερες  ομάδες  του  Π.Σ. δόθηκε  η  ονομασία  τους  και  διαχωρίστηκαν  τα  μέταλλα  από  τα  αμέταλλα  στοιχεία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</w:rPr>
        <w:t>2.</w:t>
        <w:tab/>
        <w:t>Δομή Μαθήματος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Αναλυτική περιγραφή επιμέρους βημάτων διδασκαλίας</w:t>
      </w:r>
    </w:p>
    <w:p>
      <w:pPr>
        <w:pStyle w:val="Normal"/>
        <w:widowControl w:val="false"/>
        <w:ind w:left="3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)  Εισαγωγή  :  Εννοια  των  στοιχείων  και  σημασία  τους  στη  δομή  της  ύλη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>2)  Περιγραφή   του  Πίνακα  Περιοδικότητας  των  στοιχείων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Δραστηριότητες Μαθητών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Συνδυασμός με άλλα μέσα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Απαιτούμενοι πόροι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Γ) Αποτελέσματα -Σχόλια - Προβληματισμοί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color w:val="000000"/>
          <w:sz w:val="24"/>
        </w:rPr>
        <w:t>1.</w:t>
        <w:tab/>
        <w:t>Προέκυψαν προβλήματα κατά την πραγματοποίηση της πειραματικής διδασκαλίας;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2.</w:t>
        <w:tab/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3.</w:t>
        <w:tab/>
        <w:t>Γενικά σχόλια και προβληματισμοί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  <w:u w:val="single"/>
        </w:rPr>
        <w:t xml:space="preserve">Δ) Παράρτημα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  <w:u w:val="single"/>
        </w:rPr>
        <w:t>(επισυναπτόμενο υλικό</w:t>
      </w:r>
      <w:r>
        <w:rPr>
          <w:rFonts w:cs="Arial" w:ascii="Arial" w:hAnsi="Arial"/>
          <w:color w:val="000000"/>
          <w:sz w:val="24"/>
          <w:u w:val="single"/>
        </w:rPr>
        <w:t xml:space="preserve">: </w:t>
      </w:r>
      <w:r>
        <w:rPr>
          <w:color w:val="000000"/>
          <w:sz w:val="24"/>
          <w:u w:val="single"/>
        </w:rPr>
        <w:t>σημειώσεις του καθηγητή, εργασίες μαθητών, κ.λπ.)</w:t>
      </w:r>
    </w:p>
    <w:p>
      <w:pPr>
        <w:pStyle w:val="Normal"/>
        <w:widowControl w:val="false"/>
        <w:tabs>
          <w:tab w:val="clear" w:pos="360"/>
          <w:tab w:val="left" w:pos="2400" w:leader="none"/>
        </w:tabs>
        <w:ind w:left="2400" w:hanging="24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76"/>
        </w:tabs>
        <w:ind w:left="576" w:hanging="360"/>
      </w:pPr>
      <w:rPr>
        <w:sz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el-GR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St1z0">
    <w:name w:val="WW8NumSt1z0"/>
    <w:qFormat/>
    <w:rPr>
      <w:rFonts w:ascii="MT Symbol" w:hAnsi="MT Symbol" w:cs="MT 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7:09:00Z</dcterms:created>
  <dc:creator>RIO</dc:creator>
  <dc:description/>
  <dc:language>en-US</dc:language>
  <cp:lastModifiedBy>Timos</cp:lastModifiedBy>
  <dcterms:modified xsi:type="dcterms:W3CDTF">1999-01-14T17:09:00Z</dcterms:modified>
  <cp:revision>2</cp:revision>
  <dc:subject/>
  <dc:title>ΟΔΥΣΣΕΑΣ</dc:title>
</cp:coreProperties>
</file>