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</w:t>
      </w:r>
    </w:p>
    <w:p>
      <w:pPr>
        <w:pStyle w:val="Normal"/>
        <w:rPr>
          <w:b/>
          <w:b/>
        </w:rPr>
      </w:pPr>
      <w:r>
        <w:rPr>
          <w:b/>
          <w:sz w:val="24"/>
        </w:rPr>
        <w:t>ΜΑΘΗΜΑ: Χημεί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Καθηγητής: Κ. Καραμάν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χολείο: Γυμν. Καλλονή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Ημερομηνία: </w:t>
      </w:r>
      <w:r>
        <w:rPr>
          <w:sz w:val="22"/>
          <w:lang w:val="en-US"/>
        </w:rPr>
        <w:t>21-1-99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Ώρα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: Γ1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Αριθμός Μαθητών: 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Διδακτική Ενότητα: Περιοδικός Πίνακας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ίτλος Μαθήματος: Περιοδικός Πίνακ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Λογισμικό: Μάθημα Χημείας από σελίδα ΟΔΥΣΣΕ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: Να ωφεληθούν τα παιδιά από τις πληροφορίες που υπάρχου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εριγραφή (σεναρίου):.Μετά από το κατέβασμα της σελίδας (Περιοδικός Πίνακας) ανοίχτηκαν διαδοχικά διάφορα στοιχεία κατ’ επιλογή από τους μαθητές και αντλήθηκαν πληροφορίες για ιδιότητες – ιστορία – χρήσεις διαφόρων στοιχεί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Η σελίδα ήταν στα Αγγλικά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Θετικές για αυτούς που ξέρουν Αγγλικά και το αντίθετ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2"/>
        <w:rPr>
          <w:sz w:val="22"/>
        </w:rPr>
      </w:pPr>
      <w:r>
        <w:rPr>
          <w:sz w:val="22"/>
        </w:rPr>
        <w:t xml:space="preserve">Απαραίτητη η παρουσία τεχνικού υπευθύνου. Με το πέρασμα του χρόνου και τη χρήση θα γίνει πιο εύκολη η πρόσβαση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21:00Z</dcterms:created>
  <dc:creator>PC4</dc:creator>
  <dc:description/>
  <dc:language>en-US</dc:language>
  <cp:lastModifiedBy>Timos</cp:lastModifiedBy>
  <cp:lastPrinted>1999-03-02T20:10:00Z</cp:lastPrinted>
  <dcterms:modified xsi:type="dcterms:W3CDTF">1999-03-02T18:22:00Z</dcterms:modified>
  <cp:revision>3</cp:revision>
  <dc:subject/>
  <dc:title>ΟΔΥΣΣΕΑΣ</dc:title>
</cp:coreProperties>
</file>