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ΟΔΥΣΣΕΑΣ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Heading1"/>
        <w:spacing w:lineRule="auto" w:line="360"/>
        <w:rPr/>
      </w:pPr>
      <w:r>
        <w:rPr/>
        <w:t>ΦΟΡΜΑ ΜΑΘΗΜΑΤΟ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ΦΑΣΗ ΕΠΙΜΟΡΦΩΣΗΣ: Ε'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ΓΝΩΣΤΙΚΟ ΑΝΤΙΚΕΙΜΕΝΟ: ΧΗΜΕΙΑ</w:t>
      </w:r>
    </w:p>
    <w:p>
      <w:pPr>
        <w:pStyle w:val="Heading2"/>
        <w:spacing w:lineRule="auto" w:line="360"/>
        <w:rPr/>
      </w:pPr>
      <w:r>
        <w:rPr/>
        <w:t>Α) Γενικά Στοιχεία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Καθηγητής : </w:t>
      </w:r>
      <w:r>
        <w:rPr>
          <w:i/>
          <w:sz w:val="24"/>
        </w:rPr>
        <w:t>ΝΙΚΟΛΟΠΟΥΛΟΣ  ΠΕΤΡΟΣ - Φυσικό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  Τόπος, χρόνος, αριθμός  μαθητών  πειραματικής διδασκαλίας</w:t>
      </w:r>
    </w:p>
    <w:tbl>
      <w:tblPr>
        <w:tblW w:w="6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276"/>
        <w:gridCol w:w="1113"/>
        <w:gridCol w:w="1438"/>
      </w:tblGrid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Σχολεί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Διδακτική</w:t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Ώρ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Τάξη/</w:t>
            </w:r>
          </w:p>
          <w:p>
            <w:pPr>
              <w:pStyle w:val="Heading4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Τμήμ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Αριθμός  Μαθητών</w:t>
            </w:r>
          </w:p>
        </w:tc>
      </w:tr>
      <w:tr>
        <w:trPr>
          <w:trHeight w:val="40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ο</w:t>
            </w:r>
            <w:r>
              <w:rPr>
                <w:sz w:val="24"/>
              </w:rPr>
              <w:t xml:space="preserve"> Γυμνάσιο Πάτ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 Φεβ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1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 Φεβ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 Φεβ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41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 Φεβ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>Β) Περιγραφή Μαθήματο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Τίτλος Μαθήματος : </w:t>
      </w:r>
      <w:r>
        <w:rPr>
          <w:b/>
          <w:sz w:val="24"/>
        </w:rPr>
        <w:t>ΧΗΜΕΙ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Λογισμικό – Χρησιμοποιούμενες Διευθύνσεις </w:t>
      </w:r>
      <w:r>
        <w:rPr>
          <w:sz w:val="24"/>
          <w:lang w:val="en-US"/>
        </w:rPr>
        <w:t>Internet</w:t>
      </w:r>
      <w:r>
        <w:rPr>
          <w:sz w:val="24"/>
        </w:rPr>
        <w:t xml:space="preserve"> : </w:t>
      </w:r>
      <w:r>
        <w:rPr>
          <w:i/>
          <w:sz w:val="24"/>
        </w:rPr>
        <w:t xml:space="preserve">Έχω φτιάξει λογισμικό με το πρόγραμμα  </w:t>
      </w:r>
      <w:r>
        <w:rPr>
          <w:b/>
          <w:i/>
          <w:sz w:val="24"/>
          <w:lang w:val="en-US"/>
        </w:rPr>
        <w:t>Excel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i/>
          <w:sz w:val="24"/>
        </w:rPr>
        <w:t>για την εξάσκηση των μαθητώ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Ένταξη μαθήματος στο αναλυτικό πρόγραμμα 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 xml:space="preserve">Τάξη: </w:t>
      </w:r>
      <w:r>
        <w:rPr>
          <w:b/>
          <w:sz w:val="24"/>
        </w:rPr>
        <w:t>ΔΕΥΤΕΡΑ (Β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 xml:space="preserve">Γνωστικό αντικείμενο: </w:t>
      </w:r>
      <w:r>
        <w:rPr>
          <w:b/>
          <w:sz w:val="24"/>
        </w:rPr>
        <w:t>ΧΗΜΕΙΑ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 xml:space="preserve">Διδακτική Ενότητα: </w:t>
      </w:r>
      <w:r>
        <w:rPr>
          <w:b/>
          <w:sz w:val="24"/>
        </w:rPr>
        <w:t>ΧΗΜΙΚΕΣ ΑΝΤΙΔΡΑΣΕΙΣ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 xml:space="preserve">Επιδιωκόμενοι διδακτικοί στόχοι: </w:t>
      </w:r>
      <w:r>
        <w:rPr>
          <w:i/>
          <w:sz w:val="24"/>
        </w:rPr>
        <w:t>Ο μαθητής να μπορεί</w:t>
      </w:r>
    </w:p>
    <w:p>
      <w:pPr>
        <w:pStyle w:val="Normal"/>
        <w:spacing w:lineRule="auto" w:line="360"/>
        <w:ind w:left="72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α)  να συγκρίνει, με βάση τα προσομοιώματα, τον αριθμό ατόμων των αντιδρώντων με αυτόν των προϊόντων και να τον συνδέει με τους συντελεστές της χημικής εξίσωσης  και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i/>
          <w:sz w:val="24"/>
        </w:rPr>
        <w:t>(β)  να γράφει απλές χημικές εξισώσεις, όταν του δίνονται οι αντιδράσεις με προσομοιώματα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 xml:space="preserve">Διδακτική προσέγγιση: </w:t>
      </w:r>
      <w:r>
        <w:rPr>
          <w:i/>
          <w:sz w:val="24"/>
        </w:rPr>
        <w:t xml:space="preserve">Αρχικά έγινε αναφορά και εξάσκηση των μαθητών (μέσα από το λογισμικό) σε προηγούμενες γνώσεις (σύμβολα – μοριακοί τύποι - προσομοιώματα ατόμων και μορίων). Στη συνέχεια οι μαθητές προχώρησαν στη γραφή των χημικών εξισώσεων που αναφέρονται στην άσκηση 3 του σχολικού βιβλίου (σελίδα 84) συμπληρώνοντας πεδία με κείμενο, με τους συντελεστές και με τους μοριακούς τύπους. Όταν γίνεται  συμπλήρωση των πεδίων δίνεται απάντηση αν ο συντελεστής ή ο μοριακός τύπος είναι σωστός ή λανθασμένος, ώστε οι μαθητές να ελέγχουν τις απαντήσεις τους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</w:rPr>
        <w:t xml:space="preserve">Αναμενόμενα αποτελέσματα: </w:t>
      </w:r>
      <w:r>
        <w:rPr>
          <w:i/>
          <w:sz w:val="24"/>
        </w:rPr>
        <w:t>Να μπορούν οι μαθητές να γράφουν σωστά απλές χημικές εξισώσει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Σύντομη Περιγραφή: </w:t>
      </w:r>
      <w:r>
        <w:rPr>
          <w:i/>
          <w:sz w:val="24"/>
        </w:rPr>
        <w:t>Δίνονται φύλλα εργασίας σε κάθε ομάδα μαθητών. Υπάρχουν 11 ομάδες των 2 ή 3 μαθητώ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Δομή Μαθήματος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</w:rPr>
        <w:t xml:space="preserve">Αναλυτική περιγραφή επιμέρους βημάτων διδασκαλίας. </w:t>
      </w:r>
      <w:r>
        <w:rPr>
          <w:i/>
          <w:sz w:val="24"/>
        </w:rPr>
        <w:t>Γίνεται μέσα από τα διάφορα φύλλα εργασίας που εμφανίζονται διαδοχικά στην οθόνη του υπολογιστή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 xml:space="preserve">Δραστηριότητες μαθητών.  </w:t>
      </w:r>
      <w:r>
        <w:rPr>
          <w:i/>
          <w:sz w:val="24"/>
        </w:rPr>
        <w:t>Η σωστή συμπλήρωση των φύλλων εργασίας και η συσχέτιση των απαντήσεων με αυτές που έχουν γράψει στο τετράδιό τους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Συνδυασμός με άλλα μέσα διδασκαλίας. -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Απαιτούμενοι πόροι. -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Γ) Αποτελέσματα – Σχόλια – Προβληματισμοί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Προέκυψαν προβλήματα κατά την πραγματοποίηση της πειραματικής διδασκαλίας; </w:t>
      </w:r>
    </w:p>
    <w:p>
      <w:pPr>
        <w:pStyle w:val="Normal"/>
        <w:spacing w:lineRule="auto" w:line="360"/>
        <w:ind w:left="360" w:hanging="0"/>
        <w:rPr>
          <w:i/>
          <w:i/>
          <w:sz w:val="24"/>
        </w:rPr>
      </w:pPr>
      <w:r>
        <w:rPr>
          <w:i/>
          <w:sz w:val="24"/>
        </w:rPr>
        <w:t>Οι μαθητές κάθε ομάδας συνεργάστηκαν πολύ καλά. Ορισμένοι μαθητές αντέγραφαν τις ασκήσεις από το τετράδιό τους στο φύλλο εργασίας της  οθόνης       ( δεν προσπαθούσαν να γράψουν μέσα από τη δοκιμή σωστού – λάθους  τη σωστή εξίσωση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spacing w:lineRule="auto" w:line="360"/>
        <w:ind w:left="360" w:hanging="0"/>
        <w:rPr>
          <w:i/>
          <w:i/>
          <w:sz w:val="24"/>
        </w:rPr>
      </w:pPr>
      <w:r>
        <w:rPr>
          <w:i/>
          <w:sz w:val="24"/>
        </w:rPr>
        <w:t>Πολύ καλές.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4"/>
        </w:rPr>
        <w:t xml:space="preserve">Ναι, αν και στο επόμενο μάθημα χημείας (σε δυο τμήματα) σε </w:t>
      </w:r>
      <w:r>
        <w:rPr>
          <w:i/>
          <w:sz w:val="24"/>
          <w:lang w:val="en-US"/>
        </w:rPr>
        <w:t>Test</w:t>
      </w:r>
      <w:r>
        <w:rPr>
          <w:i/>
          <w:sz w:val="24"/>
        </w:rPr>
        <w:t xml:space="preserve"> που τους έβαλα δεν υπήρξε η ανάλογη επιτυχία, γιατί ήταν αδιάβαστοι (πίστευαν ότι «δεν έχουμε τίποτα για μάθημα»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Γενικά σχόλια και προβληματισμοί: Είναι ένας πολύ καλός τρόπος για την εξάσκηση στη γραφή των χημικών εξισώσεων. Πιστεύω να φτιαχτεί από ειδικούς ποιο καλό λογισμικό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Δ) Παράρτημα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4:34:00Z</dcterms:created>
  <dc:creator>PC4</dc:creator>
  <dc:description/>
  <dc:language>en-US</dc:language>
  <cp:lastModifiedBy>SEA</cp:lastModifiedBy>
  <cp:lastPrinted>1998-09-22T10:42:00Z</cp:lastPrinted>
  <dcterms:modified xsi:type="dcterms:W3CDTF">2000-03-08T14:34:00Z</dcterms:modified>
  <cp:revision>2</cp:revision>
  <dc:subject/>
  <dc:title>ΟΔΥΣΣΕΑΣ</dc:title>
</cp:coreProperties>
</file>