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-Γ-------------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----ΑΓΓΛΙΚΑ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 ΚΟΝΤΑΞΗ ΑΓΓΕΛΙΚ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 ΒΑΛΕΤΕΙΟ 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 18-11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  2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, </w:t>
      </w:r>
      <w:r>
        <w:rPr>
          <w:sz w:val="22"/>
          <w:lang w:val="en-US"/>
        </w:rPr>
        <w:t>3</w:t>
      </w:r>
      <w:r>
        <w:rPr>
          <w:sz w:val="22"/>
          <w:vertAlign w:val="superscript"/>
        </w:rPr>
        <w:t>η</w:t>
      </w:r>
      <w:r>
        <w:rPr>
          <w:sz w:val="22"/>
        </w:rPr>
        <w:t>, 4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γ2, β2, β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 7, 7,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 xml:space="preserve">: Simple past tense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 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 INTERNE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2 Test </w:t>
      </w:r>
      <w:r>
        <w:rPr>
          <w:sz w:val="22"/>
        </w:rPr>
        <w:t xml:space="preserve">του </w:t>
      </w:r>
      <w:r>
        <w:rPr>
          <w:sz w:val="22"/>
          <w:lang w:val="en-US"/>
        </w:rPr>
        <w:t>PALSO, το ένα με ερωτήσεις κατανόησης πάνω σε κείμενο που περιλαμβάνει Αόριστο ,και το δεύτερο με 5 ασκήσεις πολλαπλής επιλογής (multiple choice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  INTERNE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  Η διδαχή και εμπέδωση των παραπάνω ενοτήτω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    Κατ’ αρχήν τα παιδιά μπήκαν στο ΙΝΤΕΡΝΕΤ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και με την διεύθυνση </w:t>
      </w:r>
      <w:hyperlink r:id="rId2">
        <w:r>
          <w:rPr>
            <w:rStyle w:val="InternetLink"/>
            <w:lang w:val="en-US"/>
          </w:rPr>
          <w:t>www.palso.gr/english/element.htm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>διάβασαν το κείμενο που περιελάμβανε αόριστο και απάντησαν στις ερωτήσεις κατανόησης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Μετά πληκτρολόγησαν τη διεύθυνση </w:t>
      </w:r>
      <w:hyperlink r:id="rId3">
        <w:r>
          <w:rPr>
            <w:rStyle w:val="InternetLink"/>
            <w:lang w:val="en-US"/>
          </w:rPr>
          <w:t>www.palso.gr.english/basic.htm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>διάβασαν το κείμενο και επέλεξαν τις σωστές απαντήσεις στα εκάστοτε κενά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Παράλληλα μπορούσαν ανά πάσα στιγμή να ελέγχουν τις απαντήσεις τους με ειδικό κουμπί ελέγχου το </w:t>
      </w:r>
      <w:r>
        <w:rPr>
          <w:sz w:val="22"/>
          <w:lang w:val="en-US"/>
        </w:rPr>
        <w:t xml:space="preserve">check your answers, </w:t>
      </w:r>
      <w:r>
        <w:rPr>
          <w:sz w:val="22"/>
        </w:rPr>
        <w:t>αν θέλουν να επιλέγουν άλλες απαντήσεις και να βελτιώνουν το ποσοστό επιτυχίας τους, (το</w:t>
      </w:r>
      <w:r>
        <w:rPr>
          <w:sz w:val="22"/>
          <w:lang w:val="en-US"/>
        </w:rPr>
        <w:t xml:space="preserve"> score </w:t>
      </w:r>
      <w:r>
        <w:rPr>
          <w:sz w:val="22"/>
        </w:rPr>
        <w:t>τους ), μέχρι να το τελειοποιήσουν (</w:t>
      </w:r>
      <w:r>
        <w:rPr>
          <w:sz w:val="22"/>
          <w:lang w:val="en-US"/>
        </w:rPr>
        <w:t>perfect success  100%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 Βλέπε ανωτέρω πληροφορί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 Answering questions on the text (Comprehension check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</w:t>
      </w:r>
      <w:r>
        <w:rPr>
          <w:sz w:val="22"/>
          <w:lang w:val="en-US"/>
        </w:rPr>
        <w:t>Multiple choice exercise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</w:t>
      </w:r>
      <w:r>
        <w:rPr>
          <w:sz w:val="22"/>
          <w:lang w:val="en-US"/>
        </w:rPr>
        <w:t>Follow up activity: description of their visit in a big cit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  <w:lang w:val="en-US"/>
        </w:rPr>
        <w:t>O</w:t>
      </w:r>
      <w:r>
        <w:rPr>
          <w:sz w:val="22"/>
        </w:rPr>
        <w:t>υδέν πρόβλημα δημιουργήθηκε κατά τη διάρκεια της διδασκαλί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μαθητές πραγματικά ασχολήθηκαν με όλα τα στάδια της διδασκαλίας και εκτιμώ ότι η διδασκαλία ήταν επιτυχ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¨Ολες οι προσπάθειες ήταν θετικές και η ηθική ικανοποίηση, όταν έβλεπαν το αποτέλεσμα επιτυχίας 100% , πολύ μεγάλη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 w:eastAsia="el-GR"/>
      </w:rPr>
      <w:t xml:space="preserve">Σελίδα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PAGE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  <w:r>
      <w:rPr>
        <w:sz w:val="16"/>
        <w:lang w:val="en-US" w:eastAsia="el-GR"/>
      </w:rPr>
      <w:t xml:space="preserve"> από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NUMPAGES \* ARABIC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hyperlink" Target="http://www.oxfordcity.co.uk/accom/casavill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1:27:00Z</dcterms:created>
  <dc:creator>RIO</dc:creator>
  <dc:description/>
  <dc:language>en-US</dc:language>
  <cp:lastModifiedBy>-</cp:lastModifiedBy>
  <cp:lastPrinted>1998-09-22T10:42:00Z</cp:lastPrinted>
  <dcterms:modified xsi:type="dcterms:W3CDTF">1998-11-30T08:56:00Z</dcterms:modified>
  <cp:revision>8</cp:revision>
  <dc:subject/>
  <dc:title>ΟΔΥΣΣΕΑΣ</dc:title>
</cp:coreProperties>
</file>