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18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3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sz w:val="22"/>
        </w:rPr>
        <w:t>β</w:t>
      </w:r>
      <w:r>
        <w:rPr>
          <w:sz w:val="22"/>
          <w:lang w:val="en-US"/>
        </w:rPr>
        <w:t xml:space="preserve">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as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2 test </w:t>
      </w:r>
      <w:r>
        <w:rPr>
          <w:sz w:val="22"/>
        </w:rPr>
        <w:t xml:space="preserve">του </w:t>
      </w:r>
      <w:r>
        <w:rPr>
          <w:sz w:val="22"/>
          <w:lang w:val="en-US"/>
        </w:rPr>
        <w:t>PALSO, το ένα με ερωτήσεις κατανόησης πάνω σε κείμενο που περιλαμβάνει Αόριστο ,και το δεύτερο με 5 ασκήσεις πολλαπλής επιλογής (multiple choic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palso.gr/english/element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που περιελάμβανε αόριστο και απάντησαν στις ερωτήσεις κατανόηση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  <w:lang w:val="en-US"/>
          </w:rPr>
          <w:t>www.palso.gr.english/basic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και επέλεξαν τις σωστές απαντήσεις στα εκάστοτε κενά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αράλληλα μπορούσαν ανά πάσα στιγμή να ελέγχουν τις απαντήσεις τους με ειδικό κουμπί ελέγχου το </w:t>
      </w:r>
      <w:r>
        <w:rPr>
          <w:sz w:val="22"/>
          <w:lang w:val="en-US"/>
        </w:rPr>
        <w:t xml:space="preserve">check your answers, </w:t>
      </w:r>
      <w:r>
        <w:rPr>
          <w:sz w:val="22"/>
        </w:rPr>
        <w:t>αν θέλουν να επιλέγουν άλλες απαντήσεις και να βελτιώνουν το ποσοστό επιτυχίας τους, (το</w:t>
      </w:r>
      <w:r>
        <w:rPr>
          <w:sz w:val="22"/>
          <w:lang w:val="en-US"/>
        </w:rPr>
        <w:t xml:space="preserve"> score </w:t>
      </w:r>
      <w:r>
        <w:rPr>
          <w:sz w:val="22"/>
        </w:rPr>
        <w:t>τους ), μέχρι να το τελειοποιήσουν (</w:t>
      </w:r>
      <w:r>
        <w:rPr>
          <w:sz w:val="22"/>
          <w:lang w:val="en-US"/>
        </w:rPr>
        <w:t>perfect success  100%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Multiple choice exercis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Follow up activity: description of their ro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¨Ολες οι προσπάθειες ήταν θετικές και η ηθική ικανοποίηση, όταν έβλεπαν το αποτέλεσμα επιτυχίας 100% , πολύ μεγάλ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1:57:00Z</dcterms:created>
  <dc:creator>RIO</dc:creator>
  <dc:description/>
  <dc:language>en-US</dc:language>
  <cp:lastModifiedBy>RIO</cp:lastModifiedBy>
  <cp:lastPrinted>1998-09-22T10:42:00Z</cp:lastPrinted>
  <dcterms:modified xsi:type="dcterms:W3CDTF">1998-11-23T11:55:00Z</dcterms:modified>
  <cp:revision>3</cp:revision>
  <dc:subject/>
  <dc:title>ΟΔΥΣΣΕΑΣ</dc:title>
</cp:coreProperties>
</file>