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ΟΔΥΣΣΕΑ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Δ</w:t>
      </w:r>
    </w:p>
    <w:p>
      <w:pPr>
        <w:pStyle w:val="Normal"/>
        <w:rPr>
          <w:b/>
          <w:b/>
        </w:rPr>
      </w:pPr>
      <w:r>
        <w:rPr>
          <w:b/>
          <w:sz w:val="24"/>
        </w:rPr>
        <w:t>ΜΑΘΗΜΑ: ΑΓΓΛΙΚ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Καθηγητής: Καβαλίκα Ειρήν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Σχολείο: 3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Γυμνάσιο Μυτιλήνης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: 17-2-99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Ώρα:  1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&amp; 3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: Β1 &amp; Β3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Αριθμός Μαθητών:  2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Διδακτική Ενότητα: Κεφάλαιο 8 του βιβλίου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ίτλος Μαθήματος: Δρομολόγια σε μια πόλη της Γερμανίας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: www.luebeck.d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τόχοι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Περιγραφή (σεναρίου):.Δρομολόγια σε μια πόλη της Γερμανίας. Τα παιδιά αναζήτησαν τα αξιοθέατα της πόλης και περιέγραψαν δρομολόγια προς τα αξιοθέατα από συγκεκριμένο σημείο εκκίνηση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Δραστηριότητες Μαθητών: Περιγραφή δρομολογίων- κατανόηση κειμέν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Ναι, γιατί η τάξη είχε την δυνατότητα να “περπατήσει” σε μια ξένη πόλη και να περιγράψει δρομολόγια, όπως θα έκαναν και στην πραγματικότη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7:46:00Z</dcterms:created>
  <dc:creator>PC4</dc:creator>
  <dc:description/>
  <dc:language>en-US</dc:language>
  <cp:lastModifiedBy>-</cp:lastModifiedBy>
  <cp:lastPrinted>1999-02-16T14:36:00Z</cp:lastPrinted>
  <dcterms:modified xsi:type="dcterms:W3CDTF">1999-04-07T09:14:00Z</dcterms:modified>
  <cp:revision>3</cp:revision>
  <dc:subject/>
  <dc:title>ΟΔΥΣΣΕΑΣ</dc:title>
</cp:coreProperties>
</file>