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Γ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-Αγγλικά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Φρατζέσκος Γεώργιος – Θεοφανέλλης Τιμολέ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Λύκειο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/3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Αξιοθέατα στο </w:t>
      </w:r>
      <w:r>
        <w:rPr>
          <w:sz w:val="22"/>
          <w:lang w:val="en-US"/>
        </w:rPr>
        <w:t>Lux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rPr>
          <w:sz w:val="22"/>
          <w:lang w:val="en-US"/>
        </w:rPr>
      </w:pPr>
      <w:hyperlink r:id="rId2">
        <w:r>
          <w:rPr>
            <w:rStyle w:val="InternetLink"/>
          </w:rPr>
          <w:t>www.freeserve.com</w:t>
        </w:r>
      </w:hyperlink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</w:rPr>
          <w:t>www.yahoo.com</w:t>
        </w:r>
      </w:hyperlink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Τάξη: </w:t>
      </w:r>
      <w:r>
        <w:rPr>
          <w:sz w:val="22"/>
          <w:lang w:val="en-US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</w:t>
      </w:r>
      <w:r>
        <w:rPr>
          <w:sz w:val="22"/>
          <w:lang w:val="en-US"/>
        </w:rPr>
        <w:t xml:space="preserve"> Reading Comprehen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Εξάσκηση δυνατοτήτων διαβάσματ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 Επιλογή μια πορείας και καθοδήγηση των μαθητών σε αυτ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 Να καταλάβουν οι μαθητές την αναγκαιότητα χρήσης της Αγγλικής γλώσσας και τις δυνατότητες του διαδυκτ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Διακοπές, επιλογή τοποθεσίας, αναζήτηση πληροφοριών για την τοποθεσία, ανάγνωση των πληροφορι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 xml:space="preserve">Μέσα από το </w:t>
      </w:r>
      <w:r>
        <w:rPr>
          <w:sz w:val="22"/>
          <w:lang w:val="en-US"/>
        </w:rPr>
        <w:t xml:space="preserve">freeserve </w:t>
      </w:r>
      <w:r>
        <w:rPr>
          <w:sz w:val="22"/>
        </w:rPr>
        <w:t xml:space="preserve">βρήκαμε ένα σύνδεσμο για φτηνές διακοπές, το ακολουθήσαμε, μας οδήγησε σε διάφορές εκδρομές και πήραμε πληροφορίες για αυτές. Θελήσαμε να μάθουμε παραπάνω για κάποια από αυτές </w:t>
      </w:r>
      <w:r>
        <w:rPr>
          <w:sz w:val="22"/>
          <w:lang w:val="en-US"/>
        </w:rPr>
        <w:t xml:space="preserve">Luxor (Egypt) </w:t>
      </w:r>
      <w:r>
        <w:rPr>
          <w:sz w:val="22"/>
        </w:rPr>
        <w:t xml:space="preserve">μέσω του </w:t>
      </w:r>
      <w:r>
        <w:rPr>
          <w:sz w:val="22"/>
          <w:lang w:val="en-US"/>
        </w:rPr>
        <w:t xml:space="preserve">yahoo. </w:t>
      </w:r>
      <w:r>
        <w:rPr>
          <w:sz w:val="22"/>
        </w:rPr>
        <w:t>Από τα αποτελέσματα της αναζήτησης επιλέξαμε κάποιο με αρκετές και ενδιαφέρουσες πληροφορίες (εικόνες και κείμενο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>Ενεργοποίηση τους στο διάβασμα, ρωτάγαμε την γνώμη τους για το επόμενο βήμα, τους ζητάγαμε να μας εξηγήσουν με λίγα λόγια το περιεχόμενο της κάθε οθό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Πολύ καλές έως ενθουσιώδης και μας πρότειναν την επόμενη φορά να ασχοληθούμε με ένα πιο γνωστό μέρος, πράγμα που θα κάνουμ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erve.com/" TargetMode="External"/><Relationship Id="rId3" Type="http://schemas.openxmlformats.org/officeDocument/2006/relationships/hyperlink" Target="http://www.yaho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22:00Z</dcterms:created>
  <dc:creator>PC4</dc:creator>
  <dc:description/>
  <dc:language>en-US</dc:language>
  <cp:lastModifiedBy>Timos</cp:lastModifiedBy>
  <cp:lastPrinted>1998-09-22T10:42:00Z</cp:lastPrinted>
  <dcterms:modified xsi:type="dcterms:W3CDTF">1999-03-19T17:22:00Z</dcterms:modified>
  <cp:revision>2</cp:revision>
  <dc:subject/>
  <dc:title>ΟΔΥΣΣΕΑΣ</dc:title>
</cp:coreProperties>
</file>