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ΑΓΓΛΙΚΑ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ΖΩΗ ΚΟΤΣΙΦΑΚΗ ΠΕ 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ΓΥΜΝ.ΚΟΡΘΙΟΥ-ΑΝΔΡΟ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none"/>
              </w:rPr>
            </w:pPr>
            <w:r>
              <w:rPr>
                <w:i/>
                <w:sz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 ΓΥΜ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Let’s e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English Discoveries (basic 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 ΓΥΜΝΑΣ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ΑΓΓ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>Let’s eat-Vocabulary related to food and dri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1)</w:t>
      </w:r>
      <w:r>
        <w:rPr>
          <w:sz w:val="22"/>
        </w:rPr>
        <w:t>Επαναληψη ηδη διδαγμενου λεξιλογίου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2)Εμπεδωση του λεξιλογιου μεσω ασκησεων στον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υπολογιστη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)Βελτιωση προφοράς μέσω υπολογιστη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4)Εξοικειωση με το προγραμμα </w:t>
      </w:r>
      <w:r>
        <w:rPr>
          <w:sz w:val="22"/>
          <w:lang w:val="en-US"/>
        </w:rPr>
        <w:t>Discoveri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 Οι μαθητες μπηκαν στο προγραμμα με τον κωδικό τους και άνοιξαν τη σελίδα </w:t>
      </w:r>
      <w:r>
        <w:rPr>
          <w:sz w:val="22"/>
          <w:lang w:val="en-US"/>
        </w:rPr>
        <w:t>Vocabulary ,</w:t>
      </w:r>
      <w:r>
        <w:rPr>
          <w:sz w:val="22"/>
        </w:rPr>
        <w:t xml:space="preserve">επέλεξαν το μάθημα </w:t>
      </w:r>
      <w:r>
        <w:rPr>
          <w:sz w:val="22"/>
          <w:lang w:val="en-US"/>
        </w:rPr>
        <w:t xml:space="preserve">Let’s eat </w:t>
      </w:r>
      <w:r>
        <w:rPr>
          <w:sz w:val="22"/>
        </w:rPr>
        <w:t>και άνοιξαν το 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μερος το </w:t>
      </w:r>
      <w:r>
        <w:rPr>
          <w:sz w:val="22"/>
          <w:lang w:val="en-US"/>
        </w:rPr>
        <w:t xml:space="preserve">Explore </w:t>
      </w:r>
      <w:r>
        <w:rPr>
          <w:sz w:val="22"/>
        </w:rPr>
        <w:t>οπου αναγνώρισαν λεξεις,τις ακουσαν και τις επανέλαβαν.Επειτα προχώρησαν στο 2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μερος </w:t>
      </w:r>
      <w:r>
        <w:rPr>
          <w:sz w:val="22"/>
          <w:lang w:val="en-US"/>
        </w:rPr>
        <w:t>(Practice) o</w:t>
      </w:r>
      <w:r>
        <w:rPr>
          <w:sz w:val="22"/>
        </w:rPr>
        <w:t xml:space="preserve">που εξασκήθηκαν χρησιμοποιώντας το διδαγμένο λεξιλόγιο για να συμπληρώσουν τις σχετικες ασκήσεις.Τελος προχώρησαν στο </w:t>
      </w:r>
      <w:r>
        <w:rPr>
          <w:sz w:val="22"/>
          <w:lang w:val="en-US"/>
        </w:rPr>
        <w:t xml:space="preserve">Game </w:t>
      </w:r>
      <w:r>
        <w:rPr>
          <w:sz w:val="22"/>
        </w:rPr>
        <w:t>και έλυσαν το σχετικο σταυρόλεξ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Επανέλαβαν λέξεις , εξάσκησαν την προφορά τους ,έλυσαν ασκήσ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/>
      </w:pPr>
      <w:r>
        <w:rPr>
          <w:sz w:val="22"/>
        </w:rPr>
        <w:t xml:space="preserve">Η συγκεκριμενη ενοτητα συνδυάστηκε με ήδη διδαχθείσα ενότητα του </w:t>
      </w:r>
      <w:r>
        <w:rPr>
          <w:sz w:val="22"/>
          <w:lang w:val="en-US"/>
        </w:rPr>
        <w:t>coursebook :Snapsho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μαθητές ανταποκρίθηκαν με ενθουσιασμό αρα θεωρώ τη διδασκαλία επιτυχ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20:00Z</dcterms:created>
  <dc:creator>PC4</dc:creator>
  <dc:description/>
  <dc:language>en-US</dc:language>
  <cp:lastModifiedBy>Server for Project Odysseas</cp:lastModifiedBy>
  <cp:lastPrinted>1998-09-22T10:42:00Z</cp:lastPrinted>
  <dcterms:modified xsi:type="dcterms:W3CDTF">2000-05-16T12:20:00Z</dcterms:modified>
  <cp:revision>2</cp:revision>
  <dc:subject/>
  <dc:title>ΟΔΥΣΣΕΑΣ</dc:title>
</cp:coreProperties>
</file>