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: -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ΑΓΛΙΚΗ ΓΛΩΣΣΑ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ΚΑΡΛΙΑΥΤΗ ΧΑΡΙΤΙΝ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ο ΓΥΜ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-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η ωρα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(προχωρημέν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-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ώ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(προχωρημένω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3-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ώ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(προχωρημένω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</w:t>
      </w:r>
      <w:r>
        <w:rPr>
          <w:sz w:val="22"/>
          <w:lang w:val="en-US"/>
        </w:rPr>
        <w:t>:  EARTH, DISNEYL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 xml:space="preserve">seds.lpl.arisona.edu/nineplanets/earth.html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ww.2000.disneyland.co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΄Γ</w:t>
      </w:r>
      <w:r>
        <w:rPr>
          <w:sz w:val="22"/>
          <w:lang w:val="en-US"/>
        </w:rPr>
        <w:t xml:space="preserve"> (</w:t>
      </w:r>
      <w:r>
        <w:rPr>
          <w:sz w:val="22"/>
        </w:rPr>
        <w:t>προχωρημένων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Α(προχωρημένων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ΑΓΓΛ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</w:t>
      </w:r>
      <w:r>
        <w:rPr>
          <w:sz w:val="22"/>
          <w:lang w:val="en-US"/>
        </w:rPr>
        <w:t>EARTH, DISNEYL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  <w:r>
        <w:rPr>
          <w:sz w:val="22"/>
        </w:rPr>
        <w:t xml:space="preserve">Εξοικείωση των μαθητών με αυθεντικό κείμενο   με την χρήση νέας τεχνολογίας.. Η χρήση </w:t>
      </w:r>
      <w:r>
        <w:rPr>
          <w:sz w:val="22"/>
          <w:lang w:val="en-US"/>
        </w:rPr>
        <w:t xml:space="preserve">internet  στην  καθημερινή </w:t>
      </w:r>
      <w:r>
        <w:rPr>
          <w:sz w:val="22"/>
        </w:rPr>
        <w:t xml:space="preserve">διδασκαλία, η ανεύρεση  πληροφορίας μέσα από </w:t>
      </w:r>
      <w:r>
        <w:rPr>
          <w:sz w:val="22"/>
          <w:lang w:val="en-US"/>
        </w:rPr>
        <w:t>links</w:t>
      </w:r>
      <w:r>
        <w:rPr>
          <w:sz w:val="22"/>
        </w:rPr>
        <w:t xml:space="preserve"> του κειμένου, η ανίχνευση του κειμένου προκειμένου ν’απαντηθούν ερωτήσεις κατανόησης και η καταγραφή των ασκήσεων στο </w:t>
      </w:r>
      <w:r>
        <w:rPr>
          <w:sz w:val="22"/>
          <w:lang w:val="en-US"/>
        </w:rPr>
        <w:t>word.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Τα παιδιά έχουν ήδη έρθει σ΄ επαφή με το θέμα από την τάξη είναι εξοικειωμένα με το  είδος  του λεξιλογίου που θα χρησιμοποιήσουν. Δουλεύουν το κείμενο σε  ομάδες βρίσκουν στο κείμενο  τα </w:t>
      </w:r>
      <w:r>
        <w:rPr>
          <w:sz w:val="22"/>
          <w:lang w:val="en-US"/>
        </w:rPr>
        <w:t xml:space="preserve"> links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που τους ενδιαφέρουν  και μετά απαντούν τις ερωτήσεις  πους έχουν δοθεί στο </w:t>
      </w:r>
      <w:r>
        <w:rPr>
          <w:sz w:val="22"/>
          <w:lang w:val="en-US"/>
        </w:rPr>
        <w:t>wor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A</w:t>
      </w:r>
      <w:r>
        <w:rPr>
          <w:sz w:val="22"/>
        </w:rPr>
        <w:t>υξηση  του ενδιαφέροντος των παιδιών</w:t>
      </w:r>
      <w:r>
        <w:rPr>
          <w:sz w:val="22"/>
          <w:lang w:val="en-US"/>
        </w:rPr>
        <w:t xml:space="preserve"> για το μάθημα. Εξοικείωση με την τεχνολογία . Μείωση του ρόλου του καθηγητή μεσ’ την τάξη.Ομαδοποίηση της εργασ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Χωρίζονται τα παιδιά σε ομάδες. Ανιχνεύουν το κείμενο .Μπαίνουν τα παιδιά στο αρχείο με τις ερωτήσεις , και δουλεύουν με τα παράθυρ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ραστηριότητες Μαθητών:    ( Γ)  </w:t>
      </w:r>
      <w:r>
        <w:rPr>
          <w:sz w:val="22"/>
          <w:lang w:val="en-US"/>
        </w:rPr>
        <w:t xml:space="preserve">17       </w:t>
      </w:r>
      <w:r>
        <w:rPr>
          <w:sz w:val="22"/>
        </w:rPr>
        <w:t>Α(Τα)</w:t>
      </w:r>
      <w:r>
        <w:rPr>
          <w:sz w:val="22"/>
          <w:lang w:val="en-US"/>
        </w:rPr>
        <w:t xml:space="preserve">    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Τα παιδιά ήταν απόλυτα εξοικειωμένα με τους υπολογιστές και δεν προέκυψε  κανένα πρόβλη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 Τα  παιδιά ενθουσιάστηκαν με το μάθημα. Το βρήκαν πολύ ενδιαφέρον και διασκεδαστικό.Θεώρησαν πολύ σημαντικό το γεγονός ότι ξέφυγαν από την τάξ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r>
        <w:rPr/>
        <w:t>ANSWER THE QUESTIONS ACCORDING TO THE SITE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numPr>
          <w:ilvl w:val="0"/>
          <w:numId w:val="6"/>
        </w:numPr>
        <w:rPr/>
      </w:pPr>
      <w:r>
        <w:rPr/>
        <w:t>WRITE SOME THINGS ( THREE OR MORE)  ABOUT THE EARTH YOU DIDN’T  KNOW AND IMPRESSED YOU 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B. WRITE AS MANY WORDS AS POSSIBLE THAT YOU DIDN’T KNOW , BUT YOU FINALLY REALIZED THEIR MEANING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ROM THE CONTEXT. (write the word and its meaning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6:00Z</dcterms:created>
  <dc:creator>PC4</dc:creator>
  <dc:description/>
  <dc:language>en-US</dc:language>
  <cp:lastModifiedBy>SEA</cp:lastModifiedBy>
  <cp:lastPrinted>2000-02-02T18:57:00Z</cp:lastPrinted>
  <dcterms:modified xsi:type="dcterms:W3CDTF">2000-03-10T06:37:00Z</dcterms:modified>
  <cp:revision>3</cp:revision>
  <dc:subject/>
  <dc:title>ΟΔΥΣΣΕΑΣ</dc:title>
</cp:coreProperties>
</file>