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Δ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ΑΓΓΛΙΚΑ---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Καθηγητής (ες</w:t>
      </w:r>
      <w:r>
        <w:rPr>
          <w:b/>
          <w:sz w:val="22"/>
        </w:rPr>
        <w:t>): ΧΑΝΟΥΖΑ ΖΩΗ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Στα πλαίσια εμπλουτισμού δειγματικού σεναρίου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850"/>
        <w:gridCol w:w="1418"/>
      </w:tblGrid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ΑΡ/Μ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/03/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ind w:left="360" w:hanging="0"/>
        <w:rPr/>
      </w:pPr>
      <w:r>
        <w:rPr>
          <w:sz w:val="22"/>
        </w:rPr>
        <w:t>Μ</w:t>
      </w:r>
      <w:r>
        <w:rPr>
          <w:sz w:val="22"/>
          <w:lang w:val="en-US"/>
        </w:rPr>
        <w:t>eet William Shakespeare:the greatest dramatist and poet of all tim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hyperlink r:id="rId2">
        <w:r>
          <w:rPr>
            <w:rStyle w:val="InternetLink"/>
          </w:rPr>
          <w:t>http://daphne.palomar.edu/shakespeare/quiz/bioquiz.htm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3">
        <w:r>
          <w:rPr>
            <w:rStyle w:val="InternetLink"/>
          </w:rPr>
          <w:t>http://www.viterbo.edu/academic/ug/education/edu250/ajdepaolo.htm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4">
        <w:r>
          <w:rPr>
            <w:rStyle w:val="InternetLink"/>
          </w:rPr>
          <w:t>http://daphne.palomar.edu/shakespeare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5">
        <w:r>
          <w:rPr>
            <w:rStyle w:val="InternetLink"/>
          </w:rPr>
          <w:t>http://shakespeareweb.tripod.com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6">
        <w:r>
          <w:rPr>
            <w:rStyle w:val="InternetLink"/>
          </w:rPr>
          <w:t>http://www.shakespeare.sk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7">
        <w:r>
          <w:rPr>
            <w:rStyle w:val="InternetLink"/>
          </w:rPr>
          <w:t>http://www.shakespeare.sk/Tragedy/RomeoandJuliet_1595/RomeoandJuliet_1595.html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8">
        <w:r>
          <w:rPr>
            <w:rStyle w:val="InternetLink"/>
          </w:rPr>
          <w:t>http://www.shakespeare.sk/Tragedy/RomeoandJuliet_1595/RomeoandJuliet_1595_2_2.html</w:t>
        </w:r>
      </w:hyperlink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The life and works of William Shakespe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Learning information about subjects that arouse students’ interest.</w:t>
      </w:r>
    </w:p>
    <w:p>
      <w:pPr>
        <w:pStyle w:val="Normal"/>
        <w:ind w:left="720" w:hanging="0"/>
        <w:rPr/>
      </w:pPr>
      <w:r>
        <w:rPr>
          <w:sz w:val="22"/>
        </w:rPr>
        <w:t>Ενίσχυση της διαπολιτιςμικής επικοινωνίας</w:t>
      </w:r>
      <w:r>
        <w:rPr>
          <w:sz w:val="22"/>
          <w:lang w:val="en-US"/>
        </w:rPr>
        <w:t>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Reading Comprehension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Vocabulary enrichment.</w:t>
      </w:r>
    </w:p>
    <w:p>
      <w:pPr>
        <w:pStyle w:val="Normal"/>
        <w:ind w:left="720" w:hanging="0"/>
        <w:rPr/>
      </w:pPr>
      <w:r>
        <w:rPr>
          <w:sz w:val="22"/>
        </w:rPr>
        <w:t xml:space="preserve">Εξοικείωση με τη χρήση του </w:t>
      </w:r>
      <w:r>
        <w:rPr>
          <w:sz w:val="22"/>
          <w:lang w:val="en-US"/>
        </w:rPr>
        <w:t>INTERNET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Συνεργασία των μαθητών ανά δύο.</w:t>
      </w:r>
    </w:p>
    <w:p>
      <w:pPr>
        <w:pStyle w:val="Normal"/>
        <w:ind w:left="720" w:hanging="0"/>
        <w:rPr/>
      </w:pPr>
      <w:r>
        <w:rPr>
          <w:sz w:val="22"/>
        </w:rPr>
        <w:t>Δοκιμασία γνώσεων πάνω σε συγκεκριμμένο θέμα(</w:t>
      </w:r>
      <w:r>
        <w:rPr>
          <w:sz w:val="22"/>
          <w:lang w:val="en-US"/>
        </w:rPr>
        <w:t>Shakespeare’s biography quiz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Συμπλήρωση ερωτηματολογίου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παντήσεις σε ερωτήσεις κατανόησης κειμένου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Picture description-discussion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Acting ou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Συζήτησ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Γνωριμία με την Αγγλική κουλτούρα-πολιτισμό μέσω ενός από τους μεγαλύτερους εκπροσώπους της(αναζήτηση κοινών σημείων-αντιθέσεων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ελτίωση της ικανότητας κατανόησης κειμένων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μπλουτισμός λεξιλογίου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λλιέργεια της ευχέρειας χειρισμού της γλώσσας στον προφορικό λόγο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νάπτυξη αυτοέκφρασης μέσω της υπόδυσης ρόλων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  <w:lang w:val="en-US"/>
        </w:rPr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Δοκιμασία γνώσεων σχετικά με το θέμα(</w:t>
      </w:r>
      <w:r>
        <w:rPr>
          <w:sz w:val="22"/>
          <w:lang w:val="en-US"/>
        </w:rPr>
        <w:t>Shakespeare Biography Quiz),</w:t>
      </w:r>
      <w:r>
        <w:rPr>
          <w:sz w:val="22"/>
        </w:rPr>
        <w:t>ανάγνωση κειμένων,καταγραφή και επεξήγηση λεξιλογίου,απαντήσεις σε ερωτήσεις κατανόησης κειμένου,</w:t>
      </w:r>
      <w:r>
        <w:rPr>
          <w:sz w:val="22"/>
          <w:lang w:val="en-US"/>
        </w:rPr>
        <w:t>picture discussion,</w:t>
      </w:r>
      <w:r>
        <w:rPr>
          <w:sz w:val="22"/>
        </w:rPr>
        <w:t>συμπλήρωση ερωτηματολογίου,επιλογή έργου-σύντομη ανάλυση-επιλογή ρόλων-υπόδυσ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Οι μαθητές ανά δύο δοκιμάζουν τις γνώσεις τους σχετικά με τον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W.Shakespeare(Biography Quiz) </w:t>
      </w:r>
      <w:r>
        <w:rPr>
          <w:sz w:val="22"/>
        </w:rPr>
        <w:t xml:space="preserve">σαν «προζέσταμα» πάνω στο θέμα,ακολουθεί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</w:rPr>
        <w:t>ανάγνωση κειμένων σχετικά με τη ζωή και τα έργα του δραματουργού</w:t>
      </w:r>
      <w:r>
        <w:rPr>
          <w:sz w:val="22"/>
          <w:lang w:val="en-US"/>
        </w:rPr>
        <w:t>.</w:t>
      </w:r>
      <w:r>
        <w:rPr>
          <w:sz w:val="22"/>
        </w:rPr>
        <w:t xml:space="preserve">Οι μαθητέ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</w:rPr>
        <w:t xml:space="preserve">έχουν πρόσβαση στις παραπάνω διευθύνσεις μέσω των οποίων μπορούν να διαβάσουν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μια συνοπτική βιογραφία του ποιητή,ένα χρονοδιάγραμμα με τα σημαντικότερα γεγονότ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της ζωής του το οποίο υπάρχει και σε μορφή σχεδιαγράμματος μαζί με τα κυριότερ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γεγονότα και εκδόσεις της εποχής,έναν πίνακα με το πλήρες γενεαλογικό του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δέντρο,πληθώρα φωτογραφιών από το περιβάλλον που έζησε και δημιούργησε,καθώ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επίσης μια πλήρης λίστα των έργων του αλλά και το ακριβές περιεχόμενό τους.Το υλικό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αυτό επεξεργάζεται ανάλογα με την περίπτωση και στο τελευταίο στάδιο του μαθήματο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ζητείται από τους μαθητές να συμπληρώσουν ένα ερωτηματολόγιο σχετικό με το θέμ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του μαθήματος σαν εμπέδωση των όσων διάβασαν και έμαθαν.Επίσης οι μαθητές 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μπορούν να επιλέξουν συγκεκριμμένο έργο του </w:t>
      </w:r>
      <w:r>
        <w:rPr>
          <w:sz w:val="22"/>
          <w:lang w:val="en-US"/>
        </w:rPr>
        <w:t xml:space="preserve">Shakespeare,να κάνουν μια σύντομη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ανάλυση και να υποδυθούν κάποιο μικρό ρόλο με την καθοδήγηση της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καθηγήτριας(συστήνω τη δεύτερη σκηνή της δεύτερης πράξης του Romeo and Juliet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Pair Work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Biography Quiz on Shakespear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Reading Comprehension.</w:t>
      </w:r>
    </w:p>
    <w:p>
      <w:pPr>
        <w:pStyle w:val="Normal"/>
        <w:rPr/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K</w:t>
      </w:r>
      <w:r>
        <w:rPr>
          <w:sz w:val="22"/>
        </w:rPr>
        <w:t>αταγραφή κι εκμάθηση λεξιλογίου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Ρ</w:t>
      </w:r>
      <w:r>
        <w:rPr>
          <w:sz w:val="22"/>
          <w:lang w:val="en-US"/>
        </w:rPr>
        <w:t>icture discussion.</w:t>
      </w:r>
    </w:p>
    <w:p>
      <w:pPr>
        <w:pStyle w:val="Normal"/>
        <w:rPr/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A</w:t>
      </w:r>
      <w:r>
        <w:rPr>
          <w:sz w:val="22"/>
        </w:rPr>
        <w:t>ναζήτηση στο διαδίκτυο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  <w:lang w:val="en-US"/>
        </w:rPr>
        <w:t>Questionnaire filling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Acting ou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phne.palomar.edu/shakespeare/quiz/bioquiz.htm" TargetMode="External"/><Relationship Id="rId3" Type="http://schemas.openxmlformats.org/officeDocument/2006/relationships/hyperlink" Target="http://www.viterbo.edu/academic/ug/education/edu250/ajdepaolo.htm" TargetMode="External"/><Relationship Id="rId4" Type="http://schemas.openxmlformats.org/officeDocument/2006/relationships/hyperlink" Target="http://daphne.palomar.edu/shakespeare" TargetMode="External"/><Relationship Id="rId5" Type="http://schemas.openxmlformats.org/officeDocument/2006/relationships/hyperlink" Target="http://shakespeareweb.tripod.com/" TargetMode="External"/><Relationship Id="rId6" Type="http://schemas.openxmlformats.org/officeDocument/2006/relationships/hyperlink" Target="http://www.shakespeare.sk/" TargetMode="External"/><Relationship Id="rId7" Type="http://schemas.openxmlformats.org/officeDocument/2006/relationships/hyperlink" Target="http://www.shakespeare.sk/Tragedy/RomeoandJuliet_1595/RomeoandJuliet_1595.html" TargetMode="External"/><Relationship Id="rId8" Type="http://schemas.openxmlformats.org/officeDocument/2006/relationships/hyperlink" Target="http://www.shakespeare.sk/Tragedy/RomeoandJuliet_1595/RomeoandJuliet_1595_2_2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0:46:00Z</dcterms:created>
  <dc:creator>PC4</dc:creator>
  <dc:description/>
  <dc:language>en-US</dc:language>
  <cp:lastModifiedBy>ITY</cp:lastModifiedBy>
  <cp:lastPrinted>2000-03-03T14:06:00Z</cp:lastPrinted>
  <dcterms:modified xsi:type="dcterms:W3CDTF">2000-03-08T09:38:00Z</dcterms:modified>
  <cp:revision>6</cp:revision>
  <dc:subject/>
  <dc:title>ΟΔΥΣΣΕΑΣ</dc:title>
</cp:coreProperties>
</file>