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Δ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ΓΝΩΣΤΙΚΟ ΑΝΤΙΚΕΙΜΕΝΟ:- ΑΓΓΛΙΚΑ------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ΧΑΝΟΥΖΑ ΖΩ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992"/>
        <w:gridCol w:w="1418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>
          <w:trHeight w:val="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ΑΡ/Μ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4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Finding information about chimpanze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tc.umn.edu/~joha</w:t>
        </w:r>
      </w:hyperlink>
      <w:r>
        <w:rPr>
          <w:sz w:val="22"/>
          <w:lang w:val="en-US"/>
        </w:rPr>
        <w:t xml:space="preserve"> 0103/content.html</w:t>
      </w:r>
    </w:p>
    <w:p>
      <w:pPr>
        <w:pStyle w:val="Normal"/>
        <w:ind w:left="360" w:hanging="0"/>
        <w:rPr>
          <w:sz w:val="22"/>
          <w:lang w:val="en-US"/>
        </w:rPr>
      </w:pPr>
      <w:hyperlink r:id="rId3">
        <w:r>
          <w:rPr>
            <w:rStyle w:val="InternetLink"/>
          </w:rPr>
          <w:t>http://www.tc.umn.edu/~joha</w:t>
        </w:r>
      </w:hyperlink>
      <w:r>
        <w:rPr>
          <w:rStyle w:val="InternetLink"/>
          <w:lang w:val="en-US"/>
        </w:rPr>
        <w:t xml:space="preserve"> 0103/chimpfr.htm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 (</w:t>
      </w:r>
      <w:r>
        <w:rPr>
          <w:sz w:val="22"/>
        </w:rPr>
        <w:t>επίπεδο Α-ψηλό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Chimpanzees:Our closest relatives-Description-Die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havior and Daily Activities-Population and Distribu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SNAPSHOT ELEMENTARY-LONGMAN,UNIT 4,pp 26-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Learning information about subjects that interest students-Reading Comprehension-Vocabulary enrichment-Production of written tex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  <w:r>
        <w:rPr>
          <w:sz w:val="22"/>
        </w:rPr>
        <w:t>Συνεργασία των μαθητών ανά δύο-Απαντήσεις σ’ερωτήσεις κατανόησης κειμένου-Συζήτηση-</w:t>
      </w:r>
      <w:r>
        <w:rPr>
          <w:sz w:val="22"/>
          <w:lang w:val="en-US"/>
        </w:rPr>
        <w:t>Picture discus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  <w:r>
        <w:rPr>
          <w:sz w:val="22"/>
        </w:rPr>
        <w:t>Βελτίωση της ικανότητας κατανόησης κειμένων (ανάγνωση για αναζήτηση συγκεκριμμένων πληροφοριών)-Εμπλουτισμός λεξιλογίου-Καλλιέργηση της ευχέρειας χειρισμού της γλώσσας στον προφορικό λόγο-Ανάπτυξη της ικανότητας παραγωγής γραπτού λόγου(</w:t>
      </w:r>
      <w:r>
        <w:rPr>
          <w:sz w:val="22"/>
          <w:lang w:val="en-US"/>
        </w:rPr>
        <w:t>summary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Ανάγνωση κειμένου-Καταγραφή λεξιλογίου-Απαντήσεις σε ερωτήσεις κατανόησης κειμένου-Συζήτηση-Ακρόαση (χιμπατζήδες στο φυσικό τους περιβάλλο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sz w:val="22"/>
        </w:rPr>
        <w:t>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: Ενημέρωση των μαθητών για τη σειρά των ενεργειών που θα ακολουθήσουν.</w:t>
      </w:r>
    </w:p>
    <w:p>
      <w:pPr>
        <w:pStyle w:val="Normal"/>
        <w:ind w:left="720" w:hanging="0"/>
        <w:rPr/>
      </w:pPr>
      <w:r>
        <w:rPr>
          <w:sz w:val="22"/>
        </w:rPr>
        <w:t>2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: Οι μαθητές μπαίνουν στο </w:t>
      </w:r>
      <w:r>
        <w:rPr>
          <w:sz w:val="22"/>
          <w:lang w:val="en-US"/>
        </w:rPr>
        <w:t>Internet</w:t>
      </w:r>
      <w:r>
        <w:rPr>
          <w:sz w:val="22"/>
        </w:rPr>
        <w:t xml:space="preserve"> και πληκτρολογούν τη διεύθυνση </w:t>
      </w:r>
      <w:hyperlink r:id="rId4">
        <w:r>
          <w:rPr>
            <w:rStyle w:val="InternetLink"/>
          </w:rPr>
          <w:t>http://www.tc.umn.edu/~joha</w:t>
        </w:r>
      </w:hyperlink>
      <w:r>
        <w:rPr>
          <w:sz w:val="22"/>
          <w:lang w:val="en-US"/>
        </w:rPr>
        <w:t xml:space="preserve"> 0103/content.html </w:t>
      </w:r>
      <w:r>
        <w:rPr>
          <w:sz w:val="22"/>
        </w:rPr>
        <w:t>όπου έρχονται σ’επαφή με το κύριο μενού από όπου επιλέγουν κατηγορίες-θέματα σχετικά με το κυρίως θέμα(</w:t>
      </w:r>
      <w:r>
        <w:rPr>
          <w:sz w:val="22"/>
          <w:lang w:val="en-US"/>
        </w:rPr>
        <w:t>Introduction on chimps-Description-Diet-Behavior and Daily Activities-Population and Distribution).</w:t>
      </w:r>
    </w:p>
    <w:p>
      <w:pPr>
        <w:pStyle w:val="Normal"/>
        <w:ind w:left="720" w:hanging="0"/>
        <w:rPr/>
      </w:pPr>
      <w:r>
        <w:rPr>
          <w:sz w:val="22"/>
          <w:lang w:val="en-US"/>
        </w:rPr>
        <w:t xml:space="preserve">3o </w:t>
      </w:r>
      <w:r>
        <w:rPr>
          <w:sz w:val="22"/>
        </w:rPr>
        <w:t xml:space="preserve">βήμα: Οι μαθητές χωρίζονται σε ομάδες των δύο ατόμων κι αρχίζουν να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επεξεργάζονται τα κείμενα:ανάγνωση,καταγραφή και ψάξιμο αγνώστων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λέξεων,απαντήσεις σε ερωτήσεις κατανόησης των κειμένων που υποβάλλονται από την καθηγήτρια,σχετική συζήτηση-σημειώσεις.</w:t>
      </w:r>
    </w:p>
    <w:p>
      <w:pPr>
        <w:pStyle w:val="Normal"/>
        <w:rPr/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4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βήμα: Οι μαθητές κλικάρουν στη φωτογραφία του χιμπατζή που υπάρχει στην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Εισαγωγή κι ακούν το ηχητικό σήμα(χιμπατζήδες στο φυσικό τους περιβάλλον).</w:t>
      </w:r>
    </w:p>
    <w:p>
      <w:pPr>
        <w:pStyle w:val="Normal"/>
        <w:rPr/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5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βήμα: Ζητείται από τους μαθητές να γράψουν την περίληψη του κειμένου που            </w:t>
      </w:r>
    </w:p>
    <w:p>
      <w:pPr>
        <w:pStyle w:val="Normal"/>
        <w:rPr/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επεξεργάστηκαν σαν homework </w:t>
      </w:r>
      <w:r>
        <w:rPr>
          <w:sz w:val="22"/>
        </w:rPr>
        <w:t>και να την παρουσιάσουν σ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ραστηριότητες Μαθητών: </w:t>
      </w:r>
      <w:r>
        <w:rPr>
          <w:sz w:val="22"/>
          <w:lang w:val="en-US"/>
        </w:rPr>
        <w:t>Pair Work</w:t>
      </w:r>
      <w:r>
        <w:rPr>
          <w:sz w:val="22"/>
        </w:rPr>
        <w:t>-Συζήτηση-Απαντήσεις σ’ερωτήσεις κατανόησης κειμένου-Εκμάθηση λεξιλογίου-Παραγωγή γραπτού λόγου(περίληψη)-Παρουσίαση στην τάξ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άποια στιγμή προς το τέλος του μαθήματος δυο υπολογιστές κόλλησαν-υπερφορτώθηκε το σύστημα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θουσιάστηκαν,ακολούθησαν πιστά τις οδηγίες της καθηγήτριας και ζήτησαν να γίνονται συχνότερα μαθήματα με χρήση υπολογισ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.umn.edu/~joha" TargetMode="External"/><Relationship Id="rId3" Type="http://schemas.openxmlformats.org/officeDocument/2006/relationships/hyperlink" Target="http://www.tc.umn.edu/~joha" TargetMode="External"/><Relationship Id="rId4" Type="http://schemas.openxmlformats.org/officeDocument/2006/relationships/hyperlink" Target="http://www.tc.umn.edu/~joh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9:48:00Z</dcterms:created>
  <dc:creator>PC4</dc:creator>
  <dc:description/>
  <dc:language>en-US</dc:language>
  <cp:lastModifiedBy>ITY</cp:lastModifiedBy>
  <cp:lastPrinted>1998-09-22T10:42:00Z</cp:lastPrinted>
  <dcterms:modified xsi:type="dcterms:W3CDTF">2000-03-01T10:33:00Z</dcterms:modified>
  <cp:revision>5</cp:revision>
  <dc:subject/>
  <dc:title>ΟΔΥΣΣΕΑΣ</dc:title>
</cp:coreProperties>
</file>