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ΦΑΣΗ ΕΠΙΜΟΡΦΩΣΗΣ: ------Δ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ΓΝΩΣΤΙΚΟ ΑΝΤΙΚΕΙΜΕΝΟ:---ΑΓΓΛΙΚΑ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Καθηγητής : ΧΑΝΟΥΖΑ ΖΩΗ ΠΕ 06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50"/>
        <w:gridCol w:w="1080"/>
        <w:gridCol w:w="990"/>
        <w:gridCol w:w="1170"/>
      </w:tblGrid>
      <w:tr>
        <w:trPr>
          <w:trHeight w:val="75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>
          <w:trHeight w:val="7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ΑΣΙ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ΜΑΡΑΘΟΚΑΜΠΟ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5/2/200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7/2/200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  <w:vertAlign w:val="superscript"/>
              </w:rPr>
              <w:t>η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ΔΕΚΑ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Τίτλος Μαθήματος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inding information about South Africa and specifically Cape Tow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travel.yahoo.com/Destinations/Africa/Countries/South_Africa</w:t>
        </w:r>
      </w:hyperlink>
      <w:r>
        <w:rPr>
          <w:sz w:val="22"/>
          <w:lang w:val="en-US"/>
        </w:rPr>
        <w:t>/…/Points_of_Interest</w:t>
      </w:r>
    </w:p>
    <w:p>
      <w:pPr>
        <w:pStyle w:val="Normal"/>
        <w:rPr>
          <w:sz w:val="22"/>
          <w:lang w:val="en-US"/>
        </w:rPr>
      </w:pPr>
      <w:hyperlink r:id="rId3">
        <w:r>
          <w:rPr>
            <w:rStyle w:val="InternetLink"/>
          </w:rPr>
          <w:t>http://cyberfair.gsn.org/capetown/tablemtn.htm</w:t>
        </w:r>
      </w:hyperlink>
    </w:p>
    <w:p>
      <w:pPr>
        <w:pStyle w:val="Normal"/>
        <w:rPr>
          <w:sz w:val="22"/>
          <w:lang w:val="en-US"/>
        </w:rPr>
      </w:pPr>
      <w:hyperlink r:id="rId4">
        <w:r>
          <w:rPr>
            <w:rStyle w:val="InternetLink"/>
          </w:rPr>
          <w:t>http://cyberfair.gsn.org/capetown/floral.htm</w:t>
        </w:r>
      </w:hyperlink>
    </w:p>
    <w:p>
      <w:pPr>
        <w:pStyle w:val="Normal"/>
        <w:rPr>
          <w:sz w:val="22"/>
          <w:lang w:val="en-US"/>
        </w:rPr>
      </w:pPr>
      <w:hyperlink r:id="rId5">
        <w:r>
          <w:rPr>
            <w:rStyle w:val="InternetLink"/>
          </w:rPr>
          <w:t>http://www.freedom.co.za/apart.html</w:t>
        </w:r>
      </w:hyperlink>
    </w:p>
    <w:p>
      <w:pPr>
        <w:pStyle w:val="Normal"/>
        <w:rPr>
          <w:sz w:val="22"/>
          <w:lang w:val="en-US"/>
        </w:rPr>
      </w:pPr>
      <w:hyperlink r:id="rId6">
        <w:r>
          <w:rPr>
            <w:rStyle w:val="InternetLink"/>
          </w:rPr>
          <w:t>http://www.freedom.co.za/intro.html</w:t>
        </w:r>
      </w:hyperlink>
    </w:p>
    <w:p>
      <w:pPr>
        <w:pStyle w:val="Normal"/>
        <w:rPr>
          <w:sz w:val="22"/>
          <w:lang w:val="en-US"/>
        </w:rPr>
      </w:pPr>
      <w:hyperlink r:id="rId7">
        <w:r>
          <w:rPr>
            <w:rStyle w:val="InternetLink"/>
          </w:rPr>
          <w:t>http://www.freedom.co.za/madiba.html</w:t>
        </w:r>
      </w:hyperlink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Γ’ Γυμνασίου - Τμήμα Προχωρημέν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Cape Town Overview – Table Mountain – The Cape Floral Kingdom – Robben Island – Apartheid – Nelson Mandela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SNAPSHOT PRE – INTERMEDIATE ,unit5 , pp 32-35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Learning information about subjects that interest students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Reading comprehension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Vocabulary enrichment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Production of written text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Συζήτηση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παντήσεις σ’ερωτήσεις κατανόησης κειμένου 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Picture discussion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Βελτίωση της ικανότητας κατανόησης κειμένων (ανάγνωση για αναζήτηση συγκεκριμμένων πληροφοριών)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Εμπλουτισμός λεξιλογίου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Καλλιέργεια  της ευχέρειας χειρισμού της γλώσσας ,στον προφορικό λόγο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Ανάπτυξη της ικανότητας παραγωγής γραπτού λόγου (περίληψη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Διάβασμα κειμένου ,καταγραφή λεξιλογίου,απαντήσεις σ’ερωτήσεις ,συζήτησ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720" w:hanging="0"/>
        <w:rPr/>
      </w:pPr>
      <w:r>
        <w:rPr>
          <w:sz w:val="22"/>
          <w:lang w:val="en-US"/>
        </w:rPr>
        <w:t xml:space="preserve">1o </w:t>
      </w:r>
      <w:r>
        <w:rPr>
          <w:sz w:val="22"/>
        </w:rPr>
        <w:t xml:space="preserve">βήμα:Οι μαθητές πληκτρολογούν τη διεύθυνση του μαθήματος και από την κεντρική σελίδα αναλαμβάνουν την επεξεργασία ενός διαφορετικού κειμένου ανά δύο άτομα( </w:t>
      </w:r>
      <w:r>
        <w:rPr>
          <w:sz w:val="22"/>
          <w:lang w:val="en-US"/>
        </w:rPr>
        <w:t xml:space="preserve">Cape Town Overview-Table Mountain-The Cape Floral Kingdom-Robben Island-Apartheid-Nelson Mandela).  </w:t>
      </w:r>
    </w:p>
    <w:p>
      <w:pPr>
        <w:pStyle w:val="Normal"/>
        <w:rPr/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2o </w:t>
      </w:r>
      <w:r>
        <w:rPr>
          <w:sz w:val="22"/>
        </w:rPr>
        <w:t>βήμα: Γίνεται η ανάγνωση των κειμένων και η καταγραφή του λεξιλογίου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3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βήμα: Οι μαθητές απαντούν σε ερωτήσεις κατανόησης κειμένου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4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βήμα: Γίνεται η περιγραφή των εκάστοτε εικόνων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5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βήμα: Οι μαθητές καλούνται να γράψουν περίληψη των κειμένων και να την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παρουσιάσουν στην τάξ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Pair Work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Συζήτηση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παντήσεις σ’ερωτήσεις κατανόησης κειμένου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Εκμάθηση λεξιλογίου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Παραγωγή γραπτού κειμένου (περίληψη) 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Παρουσίαση στην τάξ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 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ενθουσιάσθηκαν ,ακολούθησαν πιστά τις οδηγίες της καθηγήτριας και ζήτησαν να γίνονται συχνότερα μαθήματα με χρήση υπολογιστών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800" w:right="18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vel.yahoo.com/Destinations/Africa/Countries/South_Africa/&#8230;/Points_of_Interest" TargetMode="External"/><Relationship Id="rId3" Type="http://schemas.openxmlformats.org/officeDocument/2006/relationships/hyperlink" Target="http://cyberfair.gsn.org/capetown/tablemtn.htm" TargetMode="External"/><Relationship Id="rId4" Type="http://schemas.openxmlformats.org/officeDocument/2006/relationships/hyperlink" Target="http://cyberfair.gsn.org/capetown/floral.htm" TargetMode="External"/><Relationship Id="rId5" Type="http://schemas.openxmlformats.org/officeDocument/2006/relationships/hyperlink" Target="http://www.freedom.co.za/apart.html" TargetMode="External"/><Relationship Id="rId6" Type="http://schemas.openxmlformats.org/officeDocument/2006/relationships/hyperlink" Target="http://www.freedom.co.za/intro.html" TargetMode="External"/><Relationship Id="rId7" Type="http://schemas.openxmlformats.org/officeDocument/2006/relationships/hyperlink" Target="http://www.freedom.co.za/madiba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20:00Z</dcterms:created>
  <dc:creator>ITY</dc:creator>
  <dc:description/>
  <dc:language>en-US</dc:language>
  <cp:lastModifiedBy>ITY</cp:lastModifiedBy>
  <dcterms:modified xsi:type="dcterms:W3CDTF">2000-03-01T10:21:00Z</dcterms:modified>
  <cp:revision>1</cp:revision>
  <dc:subject/>
  <dc:title>ΟΔΥΣΣΕΑΣ</dc:title>
</cp:coreProperties>
</file>