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ΓΝΩΣΤΙΚΟ ΑΝΤΙΚΕΙΜΕΝΟ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ΦΡΑΓΚΙΑΣ ΙΩΑΝΝΗ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7/01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ΥΡΟ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/0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/Β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α)ΞΕΝΑΓΗΣΗ ΣΕ ΣΕΛΙΔΑ ΠΟΥ ΑΝΑΦΕΡΟΤΑΝ ΣΤΟ </w:t>
      </w:r>
      <w:r>
        <w:rPr>
          <w:sz w:val="22"/>
          <w:lang w:val="en-US"/>
        </w:rPr>
        <w:t xml:space="preserve">St.Ives KAI Cornwall </w:t>
      </w:r>
      <w:r>
        <w:rPr>
          <w:sz w:val="22"/>
        </w:rPr>
        <w:t xml:space="preserve">ΤΗΣ ΑΓΓΛΙΑΣ. </w:t>
      </w:r>
    </w:p>
    <w:p>
      <w:pPr>
        <w:pStyle w:val="Normal"/>
        <w:ind w:left="360" w:hanging="0"/>
        <w:rPr/>
      </w:pPr>
      <w:r>
        <w:rPr>
          <w:sz w:val="22"/>
        </w:rPr>
        <w:t>β) ΠΡΑΚΤΙΚΗ ΑΞΑΣΚΗΣΗ ΣΕ ΓΡΑΜΜΑΤΙΚΗ(ΑΡΘΡΑ  α / α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sz w:val="22"/>
          <w:lang w:val="en-US"/>
        </w:rPr>
        <w:t>,plural nouns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Λογισμικό – Χρησιμοποιούμενες Διευθύνσεις Internet:</w:t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yahoo.com cornwall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www.English-Zone.com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Τάξη: </w:t>
      </w:r>
      <w:r>
        <w:rPr>
          <w:sz w:val="22"/>
          <w:lang w:val="en-US"/>
        </w:rPr>
        <w:t xml:space="preserve">a) </w:t>
      </w:r>
      <w:r>
        <w:rPr>
          <w:sz w:val="22"/>
        </w:rPr>
        <w:t xml:space="preserve">Γ’ </w:t>
      </w:r>
      <w:r>
        <w:rPr>
          <w:sz w:val="22"/>
          <w:lang w:val="en-US"/>
        </w:rPr>
        <w:t xml:space="preserve">b) </w:t>
      </w:r>
      <w:r>
        <w:rPr>
          <w:sz w:val="22"/>
        </w:rPr>
        <w:t>Β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Γνωστικό αντικείμενο: α) ΠΡΩΤΗ ΕΠΑΦΗ ΜΕ ΤΟΝ ΟΔΥΣΣΕΑ. ΠΛΗΡΟΦΟΡΙΕΣ ΓΙΑ ΤΟ </w:t>
      </w:r>
      <w:r>
        <w:rPr>
          <w:sz w:val="22"/>
          <w:lang w:val="en-US"/>
        </w:rPr>
        <w:t>CORNWALL.</w:t>
      </w:r>
    </w:p>
    <w:p>
      <w:pPr>
        <w:pStyle w:val="Normal"/>
        <w:ind w:left="720" w:hanging="0"/>
        <w:rPr/>
      </w:pPr>
      <w:r>
        <w:rPr>
          <w:sz w:val="22"/>
          <w:lang w:val="en-US"/>
        </w:rPr>
        <w:t xml:space="preserve">b) </w:t>
      </w:r>
      <w:r>
        <w:rPr>
          <w:sz w:val="22"/>
        </w:rPr>
        <w:t>ΠΡΩΤΗ ΕΠΑΦΗ ΜΕ ΤΟΝ ΟΔΥΣΣΕΑ. ΠΡΑΚΤΙΚΗ ΣΤΗ ΓΡΑΜΜΑΤΙΚΗ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Διδακτική Ενότητα: α) </w:t>
      </w:r>
      <w:r>
        <w:rPr>
          <w:sz w:val="22"/>
          <w:lang w:val="en-US"/>
        </w:rPr>
        <w:t xml:space="preserve">SNAPSHOT PRE INTERMEDIATE UNIT3 </w:t>
      </w:r>
    </w:p>
    <w:p>
      <w:pPr>
        <w:pStyle w:val="Normal"/>
        <w:rPr/>
      </w:pPr>
      <w:r>
        <w:rPr>
          <w:sz w:val="22"/>
          <w:lang w:val="en-US"/>
        </w:rPr>
        <w:t xml:space="preserve">             </w:t>
      </w:r>
      <w:r>
        <w:rPr>
          <w:sz w:val="22"/>
        </w:rPr>
        <w:t xml:space="preserve"> </w:t>
      </w:r>
      <w:r>
        <w:rPr>
          <w:sz w:val="22"/>
        </w:rPr>
        <w:t>β)</w:t>
      </w:r>
      <w:r>
        <w:rPr>
          <w:sz w:val="22"/>
          <w:lang w:val="en-US"/>
        </w:rPr>
        <w:t xml:space="preserve"> SNAPSHOT STARTER REVISION UNIT 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α) ΝΑ ΠΑΡΟΥΝ ΠΛΗΡΟΦΟΡΙΕΣ ΓΙΑ ΤΟ </w:t>
      </w:r>
      <w:r>
        <w:rPr>
          <w:sz w:val="22"/>
          <w:lang w:val="en-US"/>
        </w:rPr>
        <w:t>CORNWALL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) ΝΑ ΕΞΑΣΚΗΘΟΥΝ ΣΤΗΝ ΓΡΑΜΜΑΤΙΚΗ (ΑΟΡΙΣΤΟ ΑΡΘΡΟ-ΠΛΗΘΥΝΤΙΚΟΣ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Σύντομη Περιγραφή: ΠΕΡΙΗΓΗΣΗ ΣΤΟ </w:t>
      </w:r>
      <w:r>
        <w:rPr>
          <w:sz w:val="22"/>
          <w:lang w:val="en-US"/>
        </w:rPr>
        <w:t>CORNWALL</w:t>
      </w:r>
      <w:r>
        <w:rPr>
          <w:sz w:val="22"/>
        </w:rPr>
        <w:t xml:space="preserve"> – ΕΥΡΕΣΗ ΣΥΓΚΕΚΡΙΜΕΝΩΝ ΠΛΗΡΟΦΟΡΙΩΝ ΓΙΑ ΔΙΑΦΟΡΑ ΕΝΔΙΑΦΕΡΟΝΤΑ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ΠΡΑΚΤΙΚΗ ΑΣΚΗΣΗ ΣΤΟ ΑΟΡΙΣΤΟ ΑΡΘΡΟ – ΠΛΗΘΥΝΤΙΚΟΣ – ΣΥΓΓΡΑΦΗ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ΑΣΤΕΙΑΣ ΙΣΤΟΡΙ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Αναλυτική περιγραφή επιμέρους βημάτων διδασκαλίας α) ΠΕΡΙΗΓΗΣΗ ΣΤΟ </w:t>
      </w:r>
      <w:r>
        <w:rPr>
          <w:sz w:val="22"/>
          <w:lang w:val="en-US"/>
        </w:rPr>
        <w:t>CORNWALL</w:t>
      </w:r>
      <w:r>
        <w:rPr>
          <w:sz w:val="22"/>
        </w:rPr>
        <w:t xml:space="preserve"> –ΠΟΛΕΙΣ – ΞΕΝΟΔΟΧΕΙΑ – ΔΡΑΣΤΗΡΙΟΤΗΤΕΣ – ΓΕΝΙΚΙΕΣ ΠΛΗΡΟΦΟΡΙΕΣ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) ΑΣΚΗΣΕΙΣ ΣΤΟ ΑΟΡΙΣΤΟ ΑΡΘΡΟ –ΠΛΗΘΥΝΤΙΚΟ ΑΡΙΘΜΟ – ΣΥΓΓΡΑΦΗ ΑΣΤΕΙΑΣ ΙΣΤΟΡΙΑΣ – ΕΚΤΥΠΩΣΗ ΙΣΤΟΡΙ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Συνδυασμός με άλλα μέσα διδασκαλίας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 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 α) ΚΑΛΕΣ .ΣΥΜΜΕΤΕΙΧΑΝ ΙΚΑΝΟΠΟΙΗΤΙΚΑ 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β) ΚΑΛΕΣ .ΤΟΝΙΣΤΗΚΕ ΤΟ ΕΝΔΙΑΦΕΡΟΝ ΚΑΠΟΙΩΝ ΟΧΙ ΚΑΙ ΤΟΣΟ ΚΑΛΩΝ ΜΑΘΗΤ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-Zo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7:48:00Z</dcterms:created>
  <dc:creator>PC4</dc:creator>
  <dc:description/>
  <dc:language>en-US</dc:language>
  <cp:lastModifiedBy>ITY</cp:lastModifiedBy>
  <cp:lastPrinted>1998-09-22T10:42:00Z</cp:lastPrinted>
  <dcterms:modified xsi:type="dcterms:W3CDTF">2000-02-15T07:48:00Z</dcterms:modified>
  <cp:revision>2</cp:revision>
  <dc:subject/>
  <dc:title>ΟΔΥΣΣΕΑΣ</dc:title>
</cp:coreProperties>
</file>