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       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 ΗΛΙΑΚΑ  ΣΧΟΛΕΙ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ΜΟΙΡΑΓΙΑΣ ΝΙΚΟΛΑΟΣ- ΒΑΓΓΕΛΗΣ ΘΕΟΔΩΡ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αλέτειο Γυμνάσιο Ι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3/11/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6:00-17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Περιβαλλοντική Ομάδ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 Προβλήματα από τη χρήση των σύγχρονων πηγών ενέργεια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 xml:space="preserve">:  </w:t>
      </w:r>
      <w:r>
        <w:rPr>
          <w:sz w:val="22"/>
          <w:lang w:val="en-US"/>
        </w:rPr>
        <w:t xml:space="preserve">S.O.S. </w:t>
      </w:r>
      <w:r>
        <w:rPr>
          <w:sz w:val="22"/>
        </w:rPr>
        <w:t xml:space="preserve"> ΕΝΕΡΓΕΙ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Περιβαλλοντική Ομάδ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 Ηλιακά σχολε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Διδακτική Ενότητα: : Κριτική στο ισχύον ενεργειακό σύστημα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 xml:space="preserve">: Χρήση  C.D. ROM - S.O.S. </w:t>
      </w:r>
      <w:r>
        <w:rPr>
          <w:sz w:val="22"/>
        </w:rPr>
        <w:t>ΕΝΕΡΓΕΙΑ- Συζήτηση με τους μαθητέ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Δραστηριότητες Μαθητών: Χρήση </w:t>
      </w:r>
      <w:r>
        <w:rPr>
          <w:sz w:val="22"/>
          <w:lang w:val="en-US"/>
        </w:rPr>
        <w:t>C.D. ROM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 :  -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 xml:space="preserve">Απαιτούμενοι πόροι: -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    Οχ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 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 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0:42:00Z</dcterms:created>
  <dc:creator>RIO</dc:creator>
  <dc:description/>
  <dc:language>en-US</dc:language>
  <cp:lastModifiedBy>RIO</cp:lastModifiedBy>
  <cp:lastPrinted>1998-09-22T10:42:00Z</cp:lastPrinted>
  <dcterms:modified xsi:type="dcterms:W3CDTF">1998-12-04T11:06:00Z</dcterms:modified>
  <cp:revision>2</cp:revision>
  <dc:subject/>
  <dc:title>ΟΔΥΣΣΕΑΣ</dc:title>
</cp:coreProperties>
</file>