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:    Γ΄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ΗΛΙΑΚΑ  ΣΧΟΛΕΙ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Μοιράγιας Νικόλαος- Βαγγελής Θεόδω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λέτειο Γυμνάσιο 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0/11/9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:00-18: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ριβαλλοντική ομάδ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Εξοικονόμηση Ενέργει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sz w:val="22"/>
          <w:lang w:val="en-US"/>
        </w:rPr>
        <w:t xml:space="preserve">C.D.ROM-S.O.S. </w:t>
      </w:r>
      <w:r>
        <w:rPr>
          <w:sz w:val="22"/>
        </w:rPr>
        <w:t xml:space="preserve"> Ενέργει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Περιβαλλοντική Ομάδα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ΗΛΙΑΚΑ ΣΧΟΛΕΙ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ΚΡΙΤΙΚΗ ΣΤΟ ΙΣΧΥΟΝ ΕΝΕΡΓΕΙΑΚΟ ΣΥΣΤΗ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Χρήση  C.D, R.O.M.-</w:t>
      </w:r>
      <w:r>
        <w:rPr>
          <w:sz w:val="22"/>
        </w:rPr>
        <w:t xml:space="preserve"> Συζήτηση με τους μαθητέ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-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: 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: 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  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08:00Z</dcterms:created>
  <dc:creator>RIO</dc:creator>
  <dc:description/>
  <dc:language>en-US</dc:language>
  <cp:lastModifiedBy>RIO</cp:lastModifiedBy>
  <cp:lastPrinted>1998-09-22T10:42:00Z</cp:lastPrinted>
  <dcterms:modified xsi:type="dcterms:W3CDTF">1998-12-04T11:16:00Z</dcterms:modified>
  <cp:revision>1</cp:revision>
  <dc:subject/>
  <dc:title>ΟΔΥΣΣΕΑΣ</dc:title>
</cp:coreProperties>
</file>