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Γ΄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 ΠΕΡΙΒΑΛΛΟΝΤΙΚΗ  ΕΚΠΑΙΔΕΥΣΗ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Καθηγητές</w:t>
      </w:r>
      <w:r>
        <w:rPr>
          <w:sz w:val="22"/>
          <w:lang w:val="en-US"/>
        </w:rPr>
        <w:t>:Μοιράγιας  Νικόλαος – Βαγγελής  Θεόδωρ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Βαλέτειο  Γυμνάσιο  ΄Ιου  με  Τ.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2/11/19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Ώρα</w:t>
      </w:r>
      <w:r>
        <w:rPr>
          <w:sz w:val="22"/>
          <w:lang w:val="en-US"/>
        </w:rPr>
        <w:t>:30΄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>:Ηλιακά  σχολε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Διδακτική Ενότητα: Άντληση  πληροφοριών  μέσω  διαδικτύου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Τίτλος Μαθήματος: Aναζήτηση  άρθρων σχετικών  με  την  ηλιακή  ενέργεια  από  την  εφημερίδα  «ΤΑ  ΝΕΑ»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Λογισμικό:   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όχοι: Εξοικείωση με τη χρήση νέων τεχνολογιών και του διαδικτίου για τη συλλογή πληροφοριώ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Περιγραφή (σεναρίου):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Οι μαθητές χωρίσθηκαν σε ομάδες (ανά δύο)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Τους δόθηκαν οδηγίες και η ηλεκτρονική  διεύθυνση της εφημερίδας. </w:t>
      </w:r>
      <w:hyperlink r:id="rId2">
        <w:r>
          <w:rPr>
            <w:rStyle w:val="InternetLink"/>
          </w:rPr>
          <w:t>http://ta-nea.dolnet.gr</w:t>
        </w:r>
      </w:hyperlink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lang w:val="en-US"/>
        </w:rPr>
        <w:t>A</w:t>
      </w:r>
      <w:r>
        <w:rPr>
          <w:sz w:val="22"/>
        </w:rPr>
        <w:t>ναζήτησαν άρθρα τα οποία έχουν δημοσιευθεί στην εφημερίδα την τελευταία διετία σχετικά με το παραπάνω θέμα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Μελέτησαν κάποια δικής τους επιλογής 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Τέλος επέλεξαν και εκτύπωσαν ένα από αυτά 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</w:t>
      </w:r>
      <w:r>
        <w:rPr>
          <w:sz w:val="22"/>
          <w:lang w:val="en-US"/>
        </w:rPr>
        <w:t>: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>:Χρήση υπολογιστών  και  πόρων  του  δικτύου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Όχι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 Ναι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>: Η  ομάδα  εκτίμησε  την  χρησιμότητα  του  μέσου  αφού  σε  ελάχιστο  χρόνο  είχε  στη  διάθεσή  της  πληροφορίες   που  υπό  άλλες  συνθήκες  θα  ήταν  αδύνατο  να  έχει 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FILENAME \p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/tmp/in/input.doc</w:t>
    </w:r>
    <w:r>
      <w:rPr>
        <w:sz w:val="16"/>
        <w:lang w:eastAsia="el-GR"/>
      </w:rPr>
      <w:fldChar w:fldCharType="end"/>
    </w:r>
    <w:r>
      <w:rPr>
        <w:sz w:val="16"/>
        <w:lang w:val="en-US"/>
      </w:rPr>
      <w:t xml:space="preserve">  </w:t>
    </w:r>
    <w:r>
      <w:rPr>
        <w:sz w:val="16"/>
        <w:lang w:val="en-US" w:eastAsia="el-GR"/>
      </w:rPr>
      <w:t xml:space="preserve">Σελίδα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PAGE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  <w:r>
      <w:rPr>
        <w:sz w:val="16"/>
        <w:lang w:val="en-US" w:eastAsia="el-GR"/>
      </w:rPr>
      <w:t xml:space="preserve"> από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NUMPAGES \* ARABIC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-nea.dolnet.g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6:07:00Z</dcterms:created>
  <dc:creator>RIO</dc:creator>
  <dc:description/>
  <dc:language>en-US</dc:language>
  <cp:lastModifiedBy>RIO</cp:lastModifiedBy>
  <cp:lastPrinted>1998-09-22T10:42:00Z</cp:lastPrinted>
  <dcterms:modified xsi:type="dcterms:W3CDTF">1998-11-16T16:53:00Z</dcterms:modified>
  <cp:revision>1</cp:revision>
  <dc:subject/>
  <dc:title>ΟΔΥΣΣΕΑΣ</dc:title>
</cp:coreProperties>
</file>