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</w:rPr>
        <w:t>ΓΝΩΣΤΙΚΟ ΑΝΤΙΚΕΙΜΕΝΟ: Περιβαλλοντική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Καθηγητής (ες): </w:t>
      </w:r>
      <w:r>
        <w:rPr>
          <w:sz w:val="22"/>
          <w:lang w:val="en-US"/>
        </w:rPr>
        <w:t>K</w:t>
      </w:r>
      <w:r>
        <w:rPr>
          <w:sz w:val="22"/>
        </w:rPr>
        <w:t>ονδύλη Αλεξάνδρα</w:t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701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άσιο Πύργ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-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:00 ως 17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ριβαλλοντική ομάδ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0-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:00 ως 17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ριβαλλοντική ομάδ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6:00 ως 17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ριβαλλοντική ομάδ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-3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:00 ως 17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Περιβαλλοντική ομάδ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Τίτλος Μαθήματος: Περιβαλλοντική Εκπαίδευ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 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in</w:t>
      </w:r>
      <w:r>
        <w:rPr>
          <w:sz w:val="22"/>
        </w:rPr>
        <w:t>.</w:t>
      </w:r>
      <w:r>
        <w:rPr>
          <w:sz w:val="22"/>
          <w:lang w:val="en-US"/>
        </w:rPr>
        <w:t>g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Περιβαλλοντική ομάδ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 Περιβαλλοντική Εκπαίδευ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Μανιτάρια στη Σάμ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Επιδιωκόμενοι διδακτικοί στόχοι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προσέγγιση: Αναζήτηση στο </w:t>
      </w:r>
      <w:r>
        <w:rPr>
          <w:sz w:val="22"/>
          <w:lang w:val="en-US"/>
        </w:rPr>
        <w:t>internet</w:t>
      </w:r>
      <w:r>
        <w:rPr>
          <w:sz w:val="22"/>
        </w:rPr>
        <w:t xml:space="preserve"> και από διάφορα βιβλία σχετικά με το θέμ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Αναμενόμενα αποτελέσματα: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360"/>
        <w:rPr>
          <w:sz w:val="22"/>
        </w:rPr>
      </w:pPr>
      <w:r>
        <w:rPr>
          <w:sz w:val="22"/>
        </w:rPr>
        <w:t xml:space="preserve">Αναλυτική περιγραφή επιμέρους βημάτων διδασκαλίας  </w:t>
      </w:r>
    </w:p>
    <w:p>
      <w:pPr>
        <w:pStyle w:val="Normal"/>
        <w:ind w:left="349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 Βιβλία για τα  μανιτάρια και εκπαιδευτικοί  περίπατοι για συλλογή και φωτογράφηση μανιταριώ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Οι εντυπώσεις είναι πάρα πολύ θετικές και η ολοκλήρωση του προγράμματος θα είναι επιτυχή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07:32:00Z</dcterms:created>
  <dc:creator>PC4</dc:creator>
  <dc:description/>
  <dc:language>en-US</dc:language>
  <cp:lastModifiedBy>Dolphin Server</cp:lastModifiedBy>
  <cp:lastPrinted>1998-09-22T10:42:00Z</cp:lastPrinted>
  <dcterms:modified xsi:type="dcterms:W3CDTF">2000-04-06T11:22:00Z</dcterms:modified>
  <cp:revision>7</cp:revision>
  <dc:subject/>
  <dc:title>ΟΔΥΣΣΕΑΣ</dc:title>
</cp:coreProperties>
</file>