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</w:t>
      </w:r>
    </w:p>
    <w:p>
      <w:pPr>
        <w:pStyle w:val="Normal"/>
        <w:jc w:val="center"/>
        <w:rPr>
          <w:i/>
          <w:i/>
        </w:rPr>
      </w:pPr>
      <w:r>
        <w:rPr>
          <w:i/>
        </w:rPr>
        <w:t>ΔΙΚΤΥΟ ΣΧΟΛΙΚΗΣ ΕΚΠΑΙΔΕΥΤΙΚΗΣ ΑΝΑΓΕΝΝΗΣΗΣ</w:t>
      </w:r>
    </w:p>
    <w:p>
      <w:pPr>
        <w:pStyle w:val="Heading1"/>
        <w:rPr/>
      </w:pPr>
      <w:r>
        <w:rPr/>
        <w:t>ΑΧΑΙΑΣ-ΘΡΑΚΗΣ-ΑΙΓΑ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ΦΑΣΗ ΕΠΙΜΟΡΦΩΣΗΣ: </w:t>
      </w:r>
      <w:r>
        <w:rPr>
          <w:lang w:val="en-US"/>
        </w:rPr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ΜΑΘΗΜΑ</w:t>
      </w:r>
      <w:r>
        <w:rPr>
          <w:b w:val="false"/>
        </w:rPr>
        <w:t>: Γαλλικά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Α) Γενικά στοιχεί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Καθηγητής : Λυκούδη Κατερίν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Σχολείο: 1</w:t>
      </w:r>
      <w:r>
        <w:rPr>
          <w:vertAlign w:val="superscript"/>
        </w:rPr>
        <w:t>ο</w:t>
      </w:r>
      <w:r>
        <w:rPr/>
        <w:t xml:space="preserve"> Γυμνάσιο Παραλία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Ημερομηνία : 20/10/9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Ωρα: 10.45-11.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Τμήμα : Β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Αριθμός Μαθητών :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Β) Περιγραφή μαθήματος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Διδακτική Ενότητα : Λεξιλόγιο ενδυμασίας-Αριθμο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Τίτλος Μαθήματος :Λεξιλόγιο-Αριθμο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Λογισμικό : </w:t>
      </w:r>
      <w:r>
        <w:rPr>
          <w:lang w:val="en-US"/>
        </w:rPr>
        <w:t>INTERNET : http://www.galerieslafayette.com/home/home.htm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ttp://www.paris.org/Musees/Louv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Στόχοι : Εκμάθηση λεξιλογίου και η χρήση του σε προτάσει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Περιγραφή (σεναρίου) : Επισκεπτόμαστε το πολυκατάστημα </w:t>
      </w:r>
      <w:r>
        <w:rPr>
          <w:lang w:val="en-US"/>
        </w:rPr>
        <w:t>Galleries Lafayettes</w:t>
      </w:r>
      <w:r>
        <w:rPr/>
        <w:t xml:space="preserve"> και επιλέγουμε ενδύματα και τιμές. Επισκεπτόμαστε το Μουσείο του Λούβρου και χρησιμοποιούμε τους αριθμούς για τις ώρες ,και τις τιμές του εισιτηρίο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Δομή μαθήματος: Ανάγνωση των κειμένων της οθόνης, κατανόηση, απάντηση σε ερωτήσεις (προφορικά), εκτυπώσεις από το πολυκατάστημα και το Μουσεί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Δραστηριότητες Μαθητών : Κατά τη διάρκεια της επίσκεψης στο πολυκατάστημα , οι μαθητές, υποδύονται τους ρόλους των πωλητών – πελατών, και χρησιμοποιούν το λεξιλόγιο και τους αριθμούς.(επιλογή ενδυμάτων και τιμές). </w:t>
      </w:r>
    </w:p>
    <w:p>
      <w:pPr>
        <w:pStyle w:val="Normal"/>
        <w:ind w:left="360" w:hanging="0"/>
        <w:jc w:val="both"/>
        <w:rPr/>
      </w:pPr>
      <w:r>
        <w:rPr/>
        <w:t>Στην επίσκεψη στο Μουσείο, υποδύονται τους ρόλους των επισκεπτών – υπαλλήλων,και ζητούνκαι δίνουν πληροφορίες για ώρες και ημέρες επίσκεψης, και για τιμές εισιτηρίω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Γ) Αποτελέσματα-Σχόλια-Προβληματισμο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Προέκυψαν προβλήματα κατά την πραγματοποίηση της πειραματικής διδασκαλίας</w:t>
      </w:r>
    </w:p>
    <w:p>
      <w:pPr>
        <w:pStyle w:val="Normal"/>
        <w:ind w:left="360" w:hanging="0"/>
        <w:rPr/>
      </w:pPr>
      <w:r>
        <w:rPr/>
        <w:t>Αρπνητικός, ο μεγάλος αριθμός των μαθητών (3 άτομα σε κάθε Η/Υ).</w:t>
      </w:r>
    </w:p>
    <w:p>
      <w:pPr>
        <w:pStyle w:val="Normal"/>
        <w:ind w:left="360" w:hanging="0"/>
        <w:rPr/>
      </w:pPr>
      <w:r>
        <w:rPr/>
        <w:t xml:space="preserve">Μια διδακτική ώρα, συνήθως δεν επαρκεί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Ποιες ήταν οι εντυπώσεις των μαθητών  Θα χαρακτηρίζατε την πειραματική διδασκαλία επιτυχή</w:t>
      </w:r>
    </w:p>
    <w:p>
      <w:pPr>
        <w:pStyle w:val="Normal"/>
        <w:ind w:left="360" w:hanging="0"/>
        <w:rPr/>
      </w:pPr>
      <w:r>
        <w:rPr/>
        <w:t>Πολύ καλές!! Θα ήθελαν να επαναληφθεί το μάθημ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Γενικά σχόλια και προβληματισμοί : Χρήσιμη και θετική η πειραματική διδασκαλία. Η επαφή με το δίκτυο, εντυπωσιάζει τους μαθητές. Αυτό που σήμερα αποκαλούμε φανταστικό σενάριο, αύριο  ίσως κληθούν να το πραγματοποιήσουν.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8:15:00Z</dcterms:created>
  <dc:creator>RIO</dc:creator>
  <dc:description/>
  <dc:language>en-US</dc:language>
  <cp:lastModifiedBy>-</cp:lastModifiedBy>
  <dcterms:modified xsi:type="dcterms:W3CDTF">1998-11-30T08:18:00Z</dcterms:modified>
  <cp:revision>3</cp:revision>
  <dc:subject/>
  <dc:title>ΟΔΥΣΣΕΑΣ</dc:title>
</cp:coreProperties>
</file>