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b/>
          <w:b/>
        </w:rPr>
      </w:pPr>
      <w:r>
        <w:rPr>
          <w:b/>
          <w:sz w:val="24"/>
        </w:rPr>
        <w:t xml:space="preserve">ΓΝΩΣΤΙΚΟ ΑΝΤΙΚΕΙΜΕΝΟ:  Γαλλικά </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 Κουρούκλη Μίνα</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r>
              <w:rPr>
                <w:sz w:val="22"/>
                <w:vertAlign w:val="superscript"/>
              </w:rPr>
              <w:t>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Τίτλος Μαθήματος:  </w:t>
      </w:r>
      <w:r>
        <w:rPr>
          <w:sz w:val="22"/>
          <w:lang w:val="fr-FR"/>
        </w:rPr>
        <w:t>LE LOUVRE</w:t>
      </w:r>
    </w:p>
    <w:p>
      <w:pPr>
        <w:pStyle w:val="Normal"/>
        <w:rPr>
          <w:sz w:val="22"/>
        </w:rPr>
      </w:pPr>
      <w:r>
        <w:rPr>
          <w:sz w:val="22"/>
        </w:rPr>
      </w:r>
    </w:p>
    <w:p>
      <w:pPr>
        <w:pStyle w:val="Normal"/>
        <w:rPr>
          <w:sz w:val="22"/>
        </w:rPr>
      </w:pPr>
      <w:r>
        <w:rPr>
          <w:sz w:val="22"/>
        </w:rPr>
      </w:r>
    </w:p>
    <w:p>
      <w:pPr>
        <w:pStyle w:val="Normal"/>
        <w:numPr>
          <w:ilvl w:val="0"/>
          <w:numId w:val="2"/>
        </w:numPr>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p>
    <w:p>
      <w:pPr>
        <w:pStyle w:val="Normal"/>
        <w:rPr/>
      </w:pPr>
      <w:r>
        <w:rPr>
          <w:sz w:val="22"/>
          <w:lang w:val="fr-FR"/>
        </w:rPr>
        <w:t>http</w:t>
      </w:r>
      <w:r>
        <w:rPr>
          <w:sz w:val="22"/>
          <w:lang w:val="en-GB"/>
        </w:rPr>
        <w:t>://louvre.if.usp.br/util/louvre/francais/publicat/louvre.htm</w:t>
      </w:r>
    </w:p>
    <w:p>
      <w:pPr>
        <w:pStyle w:val="Normal"/>
        <w:rPr>
          <w:sz w:val="22"/>
          <w:lang w:val="en-GB"/>
        </w:rPr>
      </w:pPr>
      <w:r>
        <w:rPr>
          <w:sz w:val="22"/>
          <w:lang w:val="en-GB"/>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6"/>
        </w:numPr>
        <w:tabs>
          <w:tab w:val="left" w:pos="720" w:leader="none"/>
        </w:tabs>
        <w:ind w:left="720" w:hanging="360"/>
        <w:rPr/>
      </w:pPr>
      <w:r>
        <w:rPr>
          <w:sz w:val="22"/>
        </w:rPr>
        <w:t>Τάξη</w:t>
      </w:r>
      <w:r>
        <w:rPr>
          <w:sz w:val="22"/>
          <w:lang w:val="en-US"/>
        </w:rPr>
        <w:t>:</w:t>
      </w:r>
      <w:r>
        <w:rPr>
          <w:sz w:val="22"/>
        </w:rPr>
        <w:t xml:space="preserve"> Γ΄</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Γνωστικό αντικείμενο</w:t>
      </w:r>
      <w:r>
        <w:rPr>
          <w:sz w:val="22"/>
          <w:lang w:val="en-US"/>
        </w:rPr>
        <w:t>: Γαλλικά</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 xml:space="preserve">Διδακτική Ενότητα: </w:t>
      </w:r>
      <w:r>
        <w:rPr>
          <w:sz w:val="22"/>
          <w:lang w:val="en-GB"/>
        </w:rPr>
        <w:t>Unite 5</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Επιδιωκόμενοι διδακτικοί στόχοι</w:t>
      </w:r>
      <w:r>
        <w:rPr>
          <w:sz w:val="22"/>
          <w:lang w:val="en-US"/>
        </w:rPr>
        <w:t>: Αντληση περισσότερων πληροφοριών, ολοκληρωμένη άποψη όσον αφορά την ιστορία του μουσείου, την αρχιτεκτονική του καθώς και τη διάταξή του, τα έργα που περιλαμβάνει στα διάφορα διαμερίσματα των ορόφων(αρχαιότητες διαφόρων χωρών).</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προσέγγιση</w:t>
      </w:r>
      <w:r>
        <w:rPr>
          <w:sz w:val="22"/>
          <w:lang w:val="en-US"/>
        </w:rPr>
        <w:t>: Ανάγνωση κειμένου-Λεξιλόγιο-Εισαγωγή καινούργιων σοιχείων-Ασκήσεις και ευαισθητοποίηση στο συγκριτικό βαθμό του επιθέτου.</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Αναμενόμενα αποτελέσματα</w:t>
      </w:r>
      <w:r>
        <w:rPr>
          <w:sz w:val="22"/>
          <w:lang w:val="en-US"/>
        </w:rPr>
        <w:t>: Να κεντρίσουμε το ενδιαφέρον των παιδιών ως προς την συγκεκριμένη ξενάγηση στο μουσείο του Λούβρου διότι στην αίθουσα δεν θα μπορούσαν να έχουν πλήρη εικόνα των εκθεμάτων του μουσείου του Λούβρου.</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2"/>
        </w:numPr>
        <w:rPr>
          <w:sz w:val="22"/>
        </w:rPr>
      </w:pPr>
      <w:r>
        <w:rPr>
          <w:sz w:val="22"/>
        </w:rPr>
        <w:t>Σύντομη Περιγραφή: Οι μαθητές ξέροντας ήδη λίγα πράγματα για το Λούβρο μπαίνουν στο Ιντερνετ και αντλούν πληροφορίες για το μουσείο, είτε αυτές είναι ιστορικού περιεχομένου είτε αρχιτεκτονικής  είτε διάταξης του χώρου και των έργων που περιέχει. Σταθήκαμε πεισσότερο και επιμείναμε στα Ελληνικά εκθέματα που υπάρχουν στο τμήμα Ελληνικών αρχαιοτήτων (Νίκη της Σαμοθράκης, Αφροδίτη της Μήλου κ.λ.π.).</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Αναλυτική περιγραφή επιμέρους βημάτων διδασκαλίας</w:t>
      </w:r>
    </w:p>
    <w:p>
      <w:pPr>
        <w:pStyle w:val="Normal"/>
        <w:ind w:left="720" w:hanging="0"/>
        <w:rPr/>
      </w:pPr>
      <w:r>
        <w:rPr>
          <w:sz w:val="22"/>
        </w:rPr>
        <w:t>Εισαγωγή</w:t>
      </w:r>
      <w:r>
        <w:rPr>
          <w:sz w:val="22"/>
          <w:lang w:val="en-GB"/>
        </w:rPr>
        <w:t>:</w:t>
      </w:r>
      <w:r>
        <w:rPr>
          <w:sz w:val="22"/>
        </w:rPr>
        <w:t xml:space="preserve"> Λίγα ιστορικά στοιχεία του μουσείου (εικόνα και εξωτερική άποψη του κτιρίου). Διάταξη του κτιρίου (όροφοι, κατόψεις των ορόφων-τμήματα εκθεμάτων). Μείναμε περισσότερο στο τμήμα Ελληνικών αρχαιοτήτων. Τέλος οι μαθητές κλήθηκαν να κάνουν συγκρίσεις των εκθεμάτων.</w:t>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 xml:space="preserve">Δραστηριότητες Μαθητών: Ερωτήσεις  μαθητών, απαντήσεις αυτών σε ερωτήσεις του καθηγητή πάνω στα υπάρχοντα κείμενα. Γραμματικές ασκήσεις που αφορούν τον συγκριτικό βαθμό του επιθέτου. </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Απαιτούμενοι πόροι</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rPr>
          <w:sz w:val="22"/>
        </w:rPr>
      </w:pPr>
      <w:r>
        <w:rPr>
          <w:sz w:val="22"/>
        </w:rPr>
        <w:t xml:space="preserve">       </w:t>
      </w:r>
      <w:r>
        <w:rPr>
          <w:sz w:val="22"/>
        </w:rPr>
        <w:t>ΟΧΙ</w:t>
      </w:r>
    </w:p>
    <w:p>
      <w:pPr>
        <w:pStyle w:val="Normal"/>
        <w:rPr>
          <w:sz w:val="22"/>
        </w:rPr>
      </w:pPr>
      <w:r>
        <w:rPr>
          <w:sz w:val="22"/>
        </w:rPr>
      </w:r>
    </w:p>
    <w:p>
      <w:pPr>
        <w:pStyle w:val="Normal"/>
        <w:numPr>
          <w:ilvl w:val="0"/>
          <w:numId w:val="3"/>
        </w:numPr>
        <w:rPr>
          <w:sz w:val="22"/>
        </w:rPr>
      </w:pPr>
      <w:r>
        <w:rPr>
          <w:sz w:val="22"/>
        </w:rPr>
        <w:t xml:space="preserve">Ποιες ήταν οι εντυπώσεις των μαθητών; Θα χαρακτηρίζατε την πειραματική διδασκαλία επιτυχή; </w:t>
      </w:r>
    </w:p>
    <w:p>
      <w:pPr>
        <w:pStyle w:val="Normal"/>
        <w:numPr>
          <w:ilvl w:val="0"/>
          <w:numId w:val="3"/>
        </w:numPr>
        <w:rPr>
          <w:sz w:val="22"/>
        </w:rPr>
      </w:pPr>
      <w:r>
        <w:rPr>
          <w:sz w:val="22"/>
        </w:rPr>
        <w:t xml:space="preserve">Πιστεύω ότι η πειραματική αυτή διδασκαλία όπως και οι άλλες δύο εξάλλου,στα άλλα δύο τμήματα ,ήταν επιτυχής. Το συμπέρασμα αυτό εξάγεται από το γεγονός ότι οι μαθητές έδειξαν τεράσιο ενδιαφέρον και μεγάλο ενθουσιασμό κατά την ώρα της διδασκαλίας . Εκείνο δε που ενθουσίασε κι εμένα προσωπικά ήταν το γεγονός ότι παιδιά που πριν αδιαφορούσαν, τώρα όχι μόνο πρόσεξαν αυτά που λέγαμε μέσα στην αίθουσα των υπολογιστών αλλά και θέλησαν μόνα τους χωρίς πίεση να συμμετάσχουν. </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 xml:space="preserve">Γενικά σχόλια και προβληματισμοί: Θεωρώ ότι αυτός ο τρόπος διδασκαλίας του μαθήματος συγκινεί τους μαθητές οι οποίοι δείχνουν ιδιαίτερο ενδιαφέρον και μπαίνουν σ΄αυτό το δύσκολο παιχνίδι της κατανόησης του λεξιλογίου και των γραμματικών φαινομένων με χαρούμενη διάθεση αφού καταλαβαίνουν και οι ίδιοι ‘ότι ξεφεύγουν από το γνωστό στυλιζαρισμένο τρόπο εκμάθησης που τις περισσότερες φορές αν όχι όλες το θεωρούν βαρετό. Τέλος ενεργοποιούνται και οι μαθητές που είναι αδιάφοροι στον παραδοσιακό τρόπο διδασκαλίας.Πέρα όμως από τους μαθητές πιστεύω ότι και ο ίδιος ο εκπαιδευτικός νιώθει την ικανοποίηση ότι παρήγαγε ουσιαστικό έργο αφού το κοινό του (μαυητές) υπήρξε τόσο ενθουσιώδες. ΄Αξιο ιδιαίτερης προσοχής είναι το γεγονός ότο οι μαθητές ζητούν επίμονα την επανάληψη αυτού του τύπου της διδασκαλίας. </w:t>
      </w:r>
    </w:p>
    <w:p>
      <w:pPr>
        <w:pStyle w:val="Normal"/>
        <w:numPr>
          <w:ilvl w:val="0"/>
          <w:numId w:val="3"/>
        </w:numPr>
        <w:rPr>
          <w:sz w:val="22"/>
        </w:rPr>
      </w:pPr>
      <w:r>
        <w:rPr>
          <w:sz w:val="22"/>
        </w:rPr>
        <w:t>Εκείνο ίσως το οποίο είναι αρνητικό είναι ο μεγάλος αριθμός των μαθητών.</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0:40:00Z</dcterms:created>
  <dc:creator>PC4</dc:creator>
  <dc:description/>
  <dc:language>en-US</dc:language>
  <cp:lastModifiedBy>RIO</cp:lastModifiedBy>
  <cp:lastPrinted>1998-09-22T10:42:00Z</cp:lastPrinted>
  <dcterms:modified xsi:type="dcterms:W3CDTF">1999-03-05T10:40:00Z</dcterms:modified>
  <cp:revision>2</cp:revision>
  <dc:subject/>
  <dc:title>ΟΔΥΣΣΕΑΣ</dc:title>
</cp:coreProperties>
</file>