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Γ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ΤΑΣΣΟΥ-ΜΑΓΚΟΥ  ΕΛΕΥΘΕΡΙΑ Π.Ε.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/1/99 και 25/1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και 3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 Γυμνασίου 3 τμήματα τα δύο ήταν τμήμ. Μη προχωρημέν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+1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Monuments de Par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  <w:r>
        <w:rPr>
          <w:sz w:val="22"/>
          <w:lang w:val="en-US"/>
        </w:rPr>
        <w:t>http://www.Paris.o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Γαλλικ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2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 ενότητα του </w:t>
      </w:r>
      <w:r>
        <w:rPr>
          <w:sz w:val="22"/>
          <w:lang w:val="en-US"/>
        </w:rPr>
        <w:t>ALLO FR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Γνωριμία ,πέρα από το βιβλίο των αναφερομένων στην ενότητα 2 μνημείων του Παρισιού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Περιγράφεται πιο κάτω στο Νο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Αυξηση του ενδιαφέροντος  για τα Γαλλικά μέσα από την από κοντά γνωριμία των μαθητών  του Παρισιού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α)Αναγνώριση της Γαλλικής γλώσσας,λόγω του περιορισμένου λεξιλογίου των μαθητών καθώς επίσης και λόγω του ότι οι σελίδες του </w:t>
      </w:r>
      <w:r>
        <w:rPr>
          <w:sz w:val="22"/>
          <w:lang w:val="en-US"/>
        </w:rPr>
        <w:t>INTERNET</w:t>
      </w:r>
      <w:r>
        <w:rPr>
          <w:sz w:val="22"/>
        </w:rPr>
        <w:t>παρέχουν τις ζητούμενες πληροφορίες εκτός των Γαλλικών και στα Αγγλικά.β)Ανάγνωση των κειμένων του ΙΝΤΕΡΝΕΤ</w:t>
      </w:r>
      <w:r>
        <w:rPr>
          <w:sz w:val="22"/>
          <w:lang w:val="en-US"/>
        </w:rPr>
        <w:t xml:space="preserve">. </w:t>
      </w:r>
      <w:r>
        <w:rPr>
          <w:sz w:val="22"/>
        </w:rPr>
        <w:t>Εξάσκηση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στην ανάγνωση και γ)κατανόηση των κειμένων.Τέλος ,πολύ βασικό, η εκμάθηση του χειρισμού του κομπιούτερ και του ΙΝΤΕΡΝΕΤ</w:t>
      </w:r>
      <w:r>
        <w:rPr>
          <w:sz w:val="22"/>
          <w:lang w:val="en-US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Περιγράφεται πιο πάνω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ραστηριότητες Μαθητών: Ταξείδι στο Παρίσι μέσω </w:t>
      </w:r>
      <w:r>
        <w:rPr>
          <w:sz w:val="22"/>
          <w:lang w:val="en-US"/>
        </w:rPr>
        <w:t>INTERNET,</w:t>
      </w:r>
      <w:r>
        <w:rPr>
          <w:sz w:val="22"/>
        </w:rPr>
        <w:t xml:space="preserve"> Κατανόηση κειμέν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 αριθμός των μαθητών ήταν τριπλάσιος των υπαρχόντων κομπιούτερ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ανταποκρίθηκαν θετικά. Τους ενθουσίασε η ιδέα του διαφορετικού τρόπυ διδασκαλίας και η επαφή τους με τα κομπιούτερ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) Ο μεγάλος αριθμός των μαθητών και ο λίγος χρόνος μιας διδακτικής ώρας περιορίζει σημαντικά τα προσδοκώμενα αποτελέσματ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Β) Πόσες ώρες μπορούν άραγε να αφιερωθούν στην ίδια διδακτική ενότητα,  σε συνδυασμό βέβαια με το γεγονός ότι θα πρέπει να προχωρά και η ύλη στο βιβλίο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0:12:00Z</dcterms:created>
  <dc:creator>PC4</dc:creator>
  <dc:description/>
  <dc:language>en-US</dc:language>
  <cp:lastModifiedBy>RIO</cp:lastModifiedBy>
  <cp:lastPrinted>1998-09-22T10:42:00Z</cp:lastPrinted>
  <dcterms:modified xsi:type="dcterms:W3CDTF">1999-02-01T10:12:00Z</dcterms:modified>
  <cp:revision>2</cp:revision>
  <dc:subject/>
  <dc:title>ΟΔΥΣΣΕΑΣ</dc:title>
</cp:coreProperties>
</file>