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ΓΑΛΛΙΚΑ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Καθηγητής (ες):ΤΑΣΣΟΥ-ΜΑΓΚΟΥ  ΕΛΕΥΘΕΡΙΑ Π.Ε.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Σύρ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8/2/1999 και9/2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και 1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ώ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Τάξη Γ ,τμήματα 3 προχωρημέν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 και 1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>: Le Palais Ideal du Facteur Chev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>Χρησιμοποιούμενες</w:t>
      </w:r>
      <w:r>
        <w:rPr>
          <w:sz w:val="22"/>
          <w:lang w:val="en-US"/>
        </w:rPr>
        <w:t>.</w:t>
      </w:r>
      <w:r>
        <w:rPr>
          <w:sz w:val="22"/>
        </w:rPr>
        <w:t xml:space="preserve"> Διευθύνσεις </w:t>
      </w:r>
      <w:r>
        <w:rPr>
          <w:sz w:val="22"/>
          <w:lang w:val="en-US"/>
        </w:rPr>
        <w:t xml:space="preserve"> http://www.pageszoom.com/pt/sites/htm_fra/reg_lyon/hauteriv/pifcheva/accback.ht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4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ενότητα του </w:t>
      </w:r>
      <w:r>
        <w:rPr>
          <w:sz w:val="22"/>
          <w:lang w:val="en-US"/>
        </w:rPr>
        <w:t>Allo France 2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Γνωριμία  από κοντά ,μέσα από τις φωτογραφίες που υπάρχουν στην συγκεκριμένη διεύθυνση  του </w:t>
      </w:r>
      <w:r>
        <w:rPr>
          <w:sz w:val="22"/>
          <w:lang w:val="en-US"/>
        </w:rPr>
        <w:t xml:space="preserve">Palais Ideal </w:t>
      </w:r>
      <w:r>
        <w:rPr>
          <w:sz w:val="22"/>
        </w:rPr>
        <w:t xml:space="preserve"> και ανεύρεση περισσοτέρων πληροφοριών πάνω στο θέμα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  <w:r>
        <w:rPr>
          <w:sz w:val="22"/>
        </w:rPr>
        <w:t xml:space="preserve"> Κατέβασαν οι μαθητές την σελίδα του </w:t>
      </w:r>
      <w:r>
        <w:rPr>
          <w:sz w:val="22"/>
          <w:lang w:val="en-US"/>
        </w:rPr>
        <w:t>Palais Ideal</w:t>
      </w:r>
      <w:r>
        <w:rPr>
          <w:sz w:val="22"/>
        </w:rPr>
        <w:t xml:space="preserve">,είδαν τις φωτογραφίες σε μεγένθυνση, διάβασαν το κείμενο που υπάρχει,τους έδωσα έτοιμες τις άγνωστες λέξεις ,φωτοτυπημένες,για να μην καθυστερούν πολύ και στην συνέχεια απάντησαν στις ακόλουθες ερωτήσεις,που αφορούν στο κείμενο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lang w:val="en-US"/>
        </w:rPr>
        <w:t>Repondez aux questi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1)a)Quand est-ce que le Palais Ideal du Facteur Cheval est ouvert?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</w:t>
      </w:r>
      <w:r>
        <w:rPr>
          <w:sz w:val="22"/>
        </w:rPr>
        <w:t>b)De quelle heure a quelle heur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2)Qu est-ce que l histoire racont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</w:t>
      </w:r>
      <w:r>
        <w:rPr>
          <w:sz w:val="22"/>
          <w:lang w:val="en-US"/>
        </w:rPr>
        <w:t>3)Combien d ans il a mis pour le construir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4)Qu est-ce que le Palais exprim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5)Quelle est la reaction des visiteurs du Palais?Comment se sentent –ils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6)Decrivez le Palais Ideal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Exercices de Grammaire: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Mettez les verbes entre parenthese a la mode convenable: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  <w:t>Paul veut ……..(partir) avec son frere.Il prefere qu ils …….(aller)au cinema.Il propose qu ils ………(ne pas attendre)leurs parents. Il aime les films interessants et il veut ……..(arriver)au cinema a temps. Il a peur qu on ……(etre) en retard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Trouvez deux autres phrases pour faire les memes suggestions: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Allons visiter le Palais du Facteur Cheval.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Allons construire un Palais.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Offrons –lui une photo du Palai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Quel est le contraire? Faites des phrases: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  <w:t>Quelque choses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  <w:t>Commencer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  <w:t>La-bas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  <w:t>Sortir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  <w:t>Arriver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  <w:t>All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 xml:space="preserve">Completez le texte suivant en mettant les verbes aun temps convenables du Passe: 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  <w:t>Hier nous………(Visiter)le Palais du Facteur Cheval.Il ………(faire) beau.Tout …….(etre) calme.Nous y ……….(apprendre)que le Facteur ……….(mettre)beaucoup d ans pour le construire.C ……(etre)un ensemble impressionants. Nous……..(voir)un temple Hindou,des geants.Il y……(avoir)aussi des momies egyptienne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Remplacez les mots soulignes par un pronom personnel:</w:t>
      </w:r>
    </w:p>
    <w:p>
      <w:pPr>
        <w:pStyle w:val="Normal"/>
        <w:ind w:left="1095" w:hanging="0"/>
        <w:rPr/>
      </w:pPr>
      <w:r>
        <w:rPr>
          <w:sz w:val="22"/>
          <w:lang w:val="en-US"/>
        </w:rPr>
        <w:t xml:space="preserve">a)Demande  </w:t>
      </w:r>
      <w:r>
        <w:rPr>
          <w:sz w:val="22"/>
          <w:u w:val="single"/>
          <w:lang w:val="en-US"/>
        </w:rPr>
        <w:t xml:space="preserve">a ton amie </w:t>
      </w:r>
      <w:r>
        <w:rPr>
          <w:sz w:val="22"/>
          <w:lang w:val="en-US"/>
        </w:rPr>
        <w:t>son livre.</w:t>
      </w:r>
    </w:p>
    <w:p>
      <w:pPr>
        <w:pStyle w:val="Normal"/>
        <w:ind w:left="1095" w:hanging="0"/>
        <w:rPr/>
      </w:pPr>
      <w:r>
        <w:rPr>
          <w:sz w:val="22"/>
          <w:lang w:val="en-US"/>
        </w:rPr>
        <w:t xml:space="preserve">b)Ecris </w:t>
      </w:r>
      <w:r>
        <w:rPr>
          <w:sz w:val="22"/>
          <w:u w:val="single"/>
          <w:lang w:val="en-US"/>
        </w:rPr>
        <w:t>cette lettre a ta grand mere.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           </w:t>
      </w:r>
      <w:r>
        <w:rPr>
          <w:sz w:val="22"/>
          <w:lang w:val="en-US"/>
        </w:rPr>
        <w:t xml:space="preserve">c)Offre un llivre </w:t>
      </w:r>
      <w:r>
        <w:rPr>
          <w:sz w:val="22"/>
          <w:u w:val="single"/>
          <w:lang w:val="en-US"/>
        </w:rPr>
        <w:t xml:space="preserve">a moi.     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u w:val="single"/>
          <w:lang w:val="en-US"/>
        </w:rPr>
        <w:t xml:space="preserve">                    </w:t>
      </w:r>
      <w:r>
        <w:rPr>
          <w:sz w:val="22"/>
          <w:u w:val="single"/>
          <w:lang w:val="en-US"/>
        </w:rPr>
        <w:t>d)</w:t>
      </w:r>
      <w:r>
        <w:rPr>
          <w:sz w:val="22"/>
          <w:lang w:val="en-US"/>
        </w:rPr>
        <w:t xml:space="preserve">Donne </w:t>
      </w:r>
      <w:r>
        <w:rPr>
          <w:sz w:val="22"/>
          <w:u w:val="single"/>
          <w:lang w:val="en-US"/>
        </w:rPr>
        <w:t>ce test aux eleves.</w:t>
      </w:r>
    </w:p>
    <w:p>
      <w:pPr>
        <w:pStyle w:val="Normal"/>
        <w:ind w:left="1095" w:hanging="0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Αυξηση του ενδιαφέροντος  για τα Γαλλικά μέσα από την από κοντά γνωριμία των μαθητών  του Παρισιού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Εδόθη πιο πάνω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Περιγράφεται πιο πάνω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Ταξείδι μέσα στον χώρο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Όχι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ανταποκρίθηκαν θετικά. Τους ενθουσίασε η ιδέα του διαφορετικού τρόπου διδασκαλίας και η επαφή τους με τα κομπιούτερ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) Ο μεγάλος αριθμός των μαθητών και ο λίγος χρόνος μιας διδακτικής ώρας περιορίζει σημαντικά τα προσδοκώμενα αποτελέσματα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Β) Οπωσδήποτε δεν αρκεί μια διδακτική ώρα για την επεξεργασία του κειμένου και να  ασχοληθούν με τις ασκήσεις που τους δίδοντα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0:26:00Z</dcterms:created>
  <dc:creator>PC4</dc:creator>
  <dc:description/>
  <dc:language>en-US</dc:language>
  <cp:lastModifiedBy>RIO</cp:lastModifiedBy>
  <cp:lastPrinted>1998-09-22T10:42:00Z</cp:lastPrinted>
  <dcterms:modified xsi:type="dcterms:W3CDTF">1999-02-12T10:26:00Z</dcterms:modified>
  <cp:revision>2</cp:revision>
  <dc:subject/>
  <dc:title>ΟΔΥΣΣΕΑΣ</dc:title>
</cp:coreProperties>
</file>