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Γ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ΓΑΛΛΙΚ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Κανακίδου Αργυρώ Π.Ε.0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Βαλέτειο 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12/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΄ Γυμνασί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Ευrodisne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>www.disneylandparis.com/2/main.asp?pageid=D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Α΄ Γυμνασίου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</w:t>
      </w:r>
      <w:r>
        <w:rPr>
          <w:sz w:val="22"/>
        </w:rPr>
        <w:t>Γαλλικά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Αφομοίωση γνώσεων ενότητας 1 </w:t>
      </w:r>
      <w:r>
        <w:rPr>
          <w:sz w:val="22"/>
          <w:lang w:val="en-US"/>
        </w:rPr>
        <w:t>Allô Franc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1</w:t>
      </w:r>
      <w:r>
        <w:rPr>
          <w:sz w:val="22"/>
          <w:lang w:val="fr-FR"/>
        </w:rPr>
        <w:t>E</w:t>
      </w:r>
      <w:r>
        <w:rPr>
          <w:sz w:val="22"/>
        </w:rPr>
        <w:t xml:space="preserve">ξάσκηση γλωσσικών ικανοτήτων(κατασκευή μικρών διαλόγων με βάση τη χρήση εμπρόθετων προσδιορισμών τόπου π.χ. </w:t>
      </w:r>
      <w:r>
        <w:rPr>
          <w:sz w:val="22"/>
          <w:lang w:val="fr-FR"/>
        </w:rPr>
        <w:t>en </w:t>
      </w:r>
      <w:r>
        <w:rPr>
          <w:sz w:val="22"/>
          <w:lang w:val="en-US"/>
        </w:rPr>
        <w:t>,</w:t>
      </w:r>
      <w:r>
        <w:rPr>
          <w:sz w:val="22"/>
        </w:rPr>
        <w:t>αυ )</w:t>
      </w:r>
      <w:r>
        <w:rPr>
          <w:sz w:val="22"/>
          <w:lang w:val="en-US"/>
        </w:rPr>
        <w:t>2.</w:t>
      </w:r>
      <w:r>
        <w:rPr>
          <w:sz w:val="22"/>
        </w:rPr>
        <w:t>Γνωριμία με στοιχεία της σύγχρονης γαλλικής κουλτούρας επιλέγοντας ένα αγαπητό προς τους μαθητές θέ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Με αφορμή το ταξίδι στην Ευροντίσνευ κατασκευή μικρών διαλόγ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Αφομοίωση πρώτης διδακτικής ενότητας του AllôFrance.</w:t>
      </w:r>
      <w:r>
        <w:rPr>
          <w:sz w:val="22"/>
        </w:rPr>
        <w:t>Πρώτη επαφή με γαλλικά πολιτισμικά στοιχεία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Περιγράφεται παραπάνω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Περιγράφεται παραπάνω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  <w:t>Ταξίδι στους χώρους της Ντισνευλαντ.Κατασκευή διαλόγων του τύπου Που είναι η Ντισνευλαντ; Η Ντισνευλαντ είναι στο Παρίσι.Που είναι το Παρίσι; Το Παρίσι είναι στη Γαλλία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Ταξίδι στους χώρους  της Ευροντίσνευ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Δημιουργία απλών γαλλικών διαλόγω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  Όχι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Ο μεγάλος αριθμός μαθητών (30 μαθητές 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Οι μαθητές είχαν θετική ανταπόκριση. Σε μεγάλο βαθμό η πειραματική διδασκαλία βοήθησε τους μαθητές να εμπεδώσουν με ευχάριστο τρόπο τις ήδη διδαγμένες ενότητε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>Ο μεγάλος αριθμός μαθητών σε σχέση με τον περιορισμένο διαθέσιμο χρόνο δυσχεραίνει τη διαδικασί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8:43:00Z</dcterms:created>
  <dc:creator>RIO</dc:creator>
  <dc:description/>
  <dc:language>en-US</dc:language>
  <cp:lastModifiedBy>RIO</cp:lastModifiedBy>
  <cp:lastPrinted>1998-09-22T10:42:00Z</cp:lastPrinted>
  <dcterms:modified xsi:type="dcterms:W3CDTF">1998-12-04T09:53:00Z</dcterms:modified>
  <cp:revision>3</cp:revision>
  <dc:subject/>
  <dc:title>ΟΔΥΣΣΕΑΣ</dc:title>
</cp:coreProperties>
</file>