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---Γαλλικά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 Κανακίδου Αργυρώ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αλέτει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 ΄ Γυμνασίο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Τίτλος Μαθήματος: Το Μουσείο του Ορσ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www.paris.org/Metro/gifts/rer.map.jpg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Α΄ Γυμνασί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 Γαλλικά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 Ενότητες 1 και 2 του σχολικού βιβλί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 xml:space="preserve">: Εξοικείωση των μαθητών σε στοιχεία του γαλλικού πολιτισμού.Εξάσκηση στη χρήση επιρρηματικών προσδιορισμών τόπου, επανάληψη χρήσης οριστικού άρθρου, εξάσκηση στην εξεύρεση ερωτήσεων βασισμένες σε δεδομένες απαντήσεις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Αναφορά στα σπουδαιότερα γαλλικά μουσεία και στα εκθέματα τους.Προσσέγγιση γαλλικού κειμένου για το μουσείο του  Ορσέ.</w:t>
      </w:r>
    </w:p>
    <w:p>
      <w:pPr>
        <w:pStyle w:val="Normal"/>
        <w:rPr>
          <w:sz w:val="22"/>
        </w:rPr>
      </w:pPr>
      <w:r>
        <w:rPr>
          <w:sz w:val="22"/>
        </w:rPr>
        <w:t>Ασκήσεις και διόρθωση τους σε φύλλο εργασιών που μοιράστηκε στους μαθητέ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 Γνωριμία με το γαλλικό πολιτισμό και αφομοίωση καθώς και εξάσκηση στη χρήση άρθρων και επιρρηματικών προσδιορισμών τόπου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</w:rPr>
      </w:pPr>
      <w:r>
        <w:rPr>
          <w:sz w:val="22"/>
        </w:rPr>
        <w:t>Εύρεση διευθυνσης στο Ιντερνέτ,προσέγγιση κειμένου,φύλλο εργασία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Δραστηριότητες Μαθητών: Επαφή με το γαλλικό κείμενο,αφομοίωση γνώσεων με ασκήσει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</w:rPr>
      </w:pPr>
      <w:r>
        <w:rPr>
          <w:sz w:val="22"/>
        </w:rPr>
        <w:t>Εργαστήριο του Οδυσσέ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  <w:t xml:space="preserve">Υπήρξε μια μικρή δυσκολία στην προσέγγιση του γαλλικού κειμένου από τους μαθητές η οποία με παρεμβάσεις μου ξεπεράστηκε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  <w:t>Θετικές οι εντυπώσεις των μαθητών.Η διδασκαλία ήταν επιτυχής με ενεπγό συμμετοχή των μαθητών σε όλη τη διαδικασί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9:56:00Z</dcterms:created>
  <dc:creator>RIO</dc:creator>
  <dc:description/>
  <dc:language>en-US</dc:language>
  <cp:lastModifiedBy>RIO</cp:lastModifiedBy>
  <cp:lastPrinted>1998-09-22T10:42:00Z</cp:lastPrinted>
  <dcterms:modified xsi:type="dcterms:W3CDTF">1999-03-03T10:40:00Z</dcterms:modified>
  <cp:revision>3</cp:revision>
  <dc:subject/>
  <dc:title>ΟΔΥΣΣΕΑΣ</dc:title>
</cp:coreProperties>
</file>