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Γαλλικά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Κανακίδου Αργυρώ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αλέτει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/2/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΄ Γυμνασί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Περιήγηση μέσω Ιντερνέτ στο Μουσείο του Ορσέ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  <w:r>
        <w:rPr>
          <w:sz w:val="22"/>
          <w:lang w:val="en-US"/>
        </w:rPr>
        <w:t>www.paris.org/Metro/gifts/rer.map.jp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fr-FR"/>
        </w:rPr>
        <w:t xml:space="preserve">B </w:t>
      </w:r>
      <w:r>
        <w:rPr>
          <w:sz w:val="22"/>
        </w:rPr>
        <w:t>Γνωστικό αντικείμενο</w:t>
      </w:r>
      <w:r>
        <w:rPr>
          <w:sz w:val="22"/>
          <w:lang w:val="en-US"/>
        </w:rPr>
        <w:t>:Γαλλ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Ενότητα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Γνωριμία με πολιτισμικά στοιχεία της Γαλλία</w:t>
      </w:r>
      <w:r>
        <w:rPr>
          <w:sz w:val="22"/>
        </w:rPr>
        <w:t>ς Χρήση Μέλλοντ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Προφορική αναφορά στα σημαντικότερα γαλλικά μουσεία</w:t>
      </w:r>
    </w:p>
    <w:p>
      <w:pPr>
        <w:pStyle w:val="Normal"/>
        <w:rPr>
          <w:sz w:val="22"/>
        </w:rPr>
      </w:pPr>
      <w:r>
        <w:rPr>
          <w:sz w:val="22"/>
        </w:rPr>
        <w:t xml:space="preserve">Προσέγγιση κειμένου για το μουσείο του Ορσέ.Εξάσκηση στη χρήση του Μέλλοντα και κατασκευή  διαλόγων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Εξοικείωση των μαθητών στη χρήση του Ιντερνέτ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Γνωριμία με στοιχεία πολιτισμού της Γαλλία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Σύνδεση με Ιντερνέτ, γνωριμία με το μουσείο του Ορσέ, προσέγγιση κειμένου,ασκήσεις εφαρμογής του Μέλλοντα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Δραστηριότητες Μαθητών:Ασκήσεις βασισμένες στη χρήση του Μέλλοντα και κατασκευή σύντομων διαλόγων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 Εργαστήριο Οδυσσέ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Ό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Θετικές οι εντυπώσεις των μαθητών και επιτυχής σε μεγάλο βαθμό η διδασκαλία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  <w:t>Απαιτείται περισσότερος χρόνος από τα 45 λεπτά`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08:55:00Z</dcterms:created>
  <dc:creator>RIO</dc:creator>
  <dc:description/>
  <dc:language>en-US</dc:language>
  <cp:lastModifiedBy>-</cp:lastModifiedBy>
  <cp:lastPrinted>1998-09-22T10:42:00Z</cp:lastPrinted>
  <dcterms:modified xsi:type="dcterms:W3CDTF">1999-04-05T09:39:00Z</dcterms:modified>
  <cp:revision>3</cp:revision>
  <dc:subject/>
  <dc:title>ΟΔΥΣΣΕΑΣ</dc:title>
</cp:coreProperties>
</file>