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Γ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ΓΑΛΛΙΚΑ---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Τσιούφη Ευτέρπη-Ευαγγελία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ο Γυμνάσιο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-3-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  <w:r>
        <w:rPr>
          <w:sz w:val="22"/>
          <w:lang w:val="en-US"/>
        </w:rPr>
        <w:t>Le Louvr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http://louvre.if.usp.br/util/Louvre/francais/publicat/louvre.htm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Γ Γυμνασ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ΓΑΛΛΙΚ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Unité 5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Επίσκεψη σ’ένα από τα πρώτα μουσεία της Ευρώπης και της τέχνης γενικότερ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>Εντυπωσιάστηκαν από την πυραμίδα και από την αρχιτεκτονική του Λούβρ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Να κεντρίσουμε το ενδιαφέρον των παιδιών για μια πιο ευρύτερη γνώση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>Τα παιδιά θέλανε να να μείνουμε περισσότερο στα ελληνικά αγάλματα του μουσείου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/>
      </w:pPr>
      <w:r>
        <w:rPr>
          <w:sz w:val="22"/>
        </w:rPr>
        <w:t>Που είναι ακριβώς το μουσείου του Λούβρου</w:t>
      </w:r>
      <w:r>
        <w:rPr>
          <w:sz w:val="22"/>
          <w:lang w:val="en-US"/>
        </w:rPr>
        <w:t>;</w:t>
      </w:r>
      <w:r>
        <w:rPr>
          <w:sz w:val="22"/>
        </w:rPr>
        <w:t xml:space="preserve"> Ποια είναι τα εκθέματά του</w:t>
      </w:r>
      <w:r>
        <w:rPr>
          <w:sz w:val="22"/>
          <w:lang w:val="en-US"/>
        </w:rPr>
        <w:t>;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>
          <w:sz w:val="22"/>
        </w:rPr>
      </w:pPr>
      <w:r>
        <w:rPr>
          <w:sz w:val="22"/>
        </w:rPr>
        <w:t>Εμπέδωση της Γραμματικής πάνω στον συγκριτικό και υπερθετικό βαθμό των επιθέ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Δεν «φόρτωνε» γρήγορα η ιστοσελίδα και oι μαθητές είχαν πρόβλημα με την κατανόηση των Γαλλικών κειμέν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/>
      </w:pPr>
      <w:r>
        <w:rPr>
          <w:sz w:val="22"/>
        </w:rPr>
        <w:t xml:space="preserve">Ναι, οι μαθητές θέλανε να ψάξουν κι’άλλες διευθύνσεις στο </w:t>
      </w:r>
      <w:r>
        <w:rPr>
          <w:sz w:val="22"/>
          <w:lang w:val="en-US"/>
        </w:rPr>
        <w:t>Internet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</w:rPr>
        <w:t>Ο αριθμός των μαθητών είναι μεγάλ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8:50:00Z</dcterms:created>
  <dc:creator>PC4</dc:creator>
  <dc:description/>
  <dc:language>en-US</dc:language>
  <cp:lastModifiedBy>-</cp:lastModifiedBy>
  <cp:lastPrinted>1998-09-22T10:42:00Z</cp:lastPrinted>
  <dcterms:modified xsi:type="dcterms:W3CDTF">1999-06-17T08:50:00Z</dcterms:modified>
  <cp:revision>2</cp:revision>
  <dc:subject/>
  <dc:title>ΟΔΥΣΣΕΑΣ</dc:title>
</cp:coreProperties>
</file>