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Γ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ΓΑΛΛ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Τσιούφη Ευτέρπη-Ευαγγελία ΠΕ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ο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2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Qu’est-ce que tu en pens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ttp://www.voila.f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</w:rPr>
        <w:t xml:space="preserve">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πίσκεψη σε καταστήματα, ανάγνωση ειδήσεων στα γαλλικά, πως γιορτάζεται ο Αγ. Βαλεντίνος στη Γαλλ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Γνωριμία από κοντά Γαλικών καταστημάτων, επαφή με τα ΜΜΕ της Γαλλίας και λίγα στοιχεία για μια συγκεκριμένη γιορτ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Εντυπωσιάστηκαν με τα μεγάλα καταστήματα και την ενημέρω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Να έρθουν σε επαφή με την καθημερινή ζωή στη Γαλ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Να τους αναπτύξουμε το ενδιαφέρον για τη Γαλλική γλώσσ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ΟΙ μαθητές ζητούσαν να μάθουν και άλλες δραστηριότητες της καθημερινής ζωής των Γάλλ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Εμπέδωση των δεικτικών αντωνυμιώ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Μια αδυναμία στο να κατανοήσουν τα Γαλλικά κείμεν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Τα παιδιά ήταν κατενθουσιασμέν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Αν είχαμε περισσότερο χρόνο να κάνουμε τα μαθήματα μας στην αίθουσα των Υπολογιστών θα ήταν πιο ενδιαφέροντα για όλους μ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46:00Z</dcterms:created>
  <dc:creator>PC4</dc:creator>
  <dc:description/>
  <dc:language>en-US</dc:language>
  <cp:lastModifiedBy>-</cp:lastModifiedBy>
  <cp:lastPrinted>1998-09-22T10:42:00Z</cp:lastPrinted>
  <dcterms:modified xsi:type="dcterms:W3CDTF">1999-06-17T08:46:00Z</dcterms:modified>
  <cp:revision>2</cp:revision>
  <dc:subject/>
  <dc:title>ΟΔΥΣΣΕΑΣ</dc:title>
</cp:coreProperties>
</file>