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Γ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ΓΑΛΛΙΚΑ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Ρήστα Ελένη ΠΕ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ο Γυμνάσιο 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Qu’est-ce que tu en penses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voilà.fr</w:t>
        </w:r>
      </w:hyperlink>
      <w:r>
        <w:rPr>
          <w:sz w:val="22"/>
          <w:lang w:val="en-US"/>
        </w:rPr>
        <w:tab/>
        <w:t xml:space="preserve">Altavista.com </w:t>
      </w:r>
      <w:r>
        <w:rPr>
          <w:sz w:val="22"/>
        </w:rPr>
        <w:t xml:space="preserve">λήμμα </w:t>
      </w:r>
      <w:r>
        <w:rPr>
          <w:sz w:val="22"/>
          <w:lang w:val="en-US"/>
        </w:rPr>
        <w:t>Disneyland Pari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</w:rPr>
        <w:t>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>Unité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</w:rPr>
        <w:t xml:space="preserve">Με τα γαλλικά που γνωρίζουν οι μαθητές να μπορούν να προχωρούν και να συμμετέχουν σε ερωτήσεις που τους γίνονται κάνοντας χρήση του </w:t>
      </w:r>
      <w:r>
        <w:rPr>
          <w:sz w:val="22"/>
          <w:lang w:val="en-US"/>
        </w:rPr>
        <w:t>“en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Βλέποντας αγγελίες, ή τις ειδήσεις στα Γαλλικά είναι πολύ βασικό να καταλάβαίνουν περί τίνος πρόκειταοο και να μπορούν να κάνουν χρήση των κανόνων της γραμματικής, επανάληψη στα ρήματα </w:t>
      </w:r>
      <w:r>
        <w:rPr>
          <w:sz w:val="22"/>
          <w:lang w:val="en-US"/>
        </w:rPr>
        <w:t>essayer, payer, y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  <w:lang w:val="en-US"/>
        </w:rPr>
        <w:t>i</w:t>
      </w:r>
    </w:p>
    <w:p>
      <w:pPr>
        <w:pStyle w:val="Normal"/>
        <w:ind w:left="720" w:hanging="0"/>
        <w:rPr/>
      </w:pPr>
      <w:r>
        <w:rPr>
          <w:sz w:val="22"/>
        </w:rPr>
        <w:t xml:space="preserve">Με τις πληροφορίες που συγκέντρωσαν και με τις ερωτήσεις-απαντήσεις εμπέδωσαν το </w:t>
      </w:r>
      <w:r>
        <w:rPr>
          <w:sz w:val="22"/>
          <w:lang w:val="en-US"/>
        </w:rPr>
        <w:t>e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φομοίωση της 2ης ενότητ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Βρίσκουμε μαγαζιά, αγγελίες οίκων, και τα παιδιά προφορικά συμμετέχουν στο παιχνίδι του παραγγέλνω, δοκιμάζω, στέλνω, πληρώνω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άποιοι μαθητές δυσκολεύονταν στη χρήση του Η/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Τα παιδιά χαίρονται και πιστεύω πως τους είναι πιο ευχάριστο το μάθημα. Ξεφεύγουν από το άγχος της τάξης και τα γνωστά, ανάγνωση, ορθογραφία, ερω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/>
      </w:pPr>
      <w:r>
        <w:rPr>
          <w:sz w:val="22"/>
        </w:rPr>
        <w:t xml:space="preserve">Θα χρειαζόμουν </w:t>
      </w:r>
      <w:r>
        <w:rPr>
          <w:sz w:val="22"/>
          <w:lang w:val="en-US"/>
        </w:rPr>
        <w:t>Internet</w:t>
      </w:r>
      <w:r>
        <w:rPr>
          <w:sz w:val="22"/>
        </w:rPr>
        <w:t xml:space="preserve"> στο σπίτι μου για να μάθω και εγώ καλύτερα να ετοιμάζω το επόμενό μου μάθη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44:00Z</dcterms:created>
  <dc:creator>PC4</dc:creator>
  <dc:description/>
  <dc:language>en-US</dc:language>
  <cp:lastModifiedBy>-</cp:lastModifiedBy>
  <cp:lastPrinted>1998-09-22T10:42:00Z</cp:lastPrinted>
  <dcterms:modified xsi:type="dcterms:W3CDTF">1999-06-17T08:44:00Z</dcterms:modified>
  <cp:revision>2</cp:revision>
  <dc:subject/>
  <dc:title>ΟΔΥΣΣΕΑΣ</dc:title>
</cp:coreProperties>
</file>