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Γ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ΓΑΛΛΙΚΑ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Ρήστα Ελέν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ο Γυμνά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Le Louv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http://louvre.if.usp.br/util/Louvre/Français/publilcat/louvre.ht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sz w:val="22"/>
          <w:lang w:val="en-US"/>
        </w:rPr>
        <w:t>Unité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Να πάρουν οι μαθητές μια εικόνα του Λούβρου μπαίνοντας σιγά-σιγά και αντλώντας πληροφορίες για την κατασκευή, την ιστορία, τα διάφορα, τμήματα  που περιλαμβάνει και φυσικά να δουν τις αρχαιότητες  διαφόρων χωρ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Ανάγνωση των κειμένων “Le Louvre: palais et musée” “Les collections”</w:t>
      </w:r>
      <w:r>
        <w:rPr>
          <w:sz w:val="22"/>
        </w:rPr>
        <w:t xml:space="preserve"> άγνωστες λέξεις, Ερωτήσεις-Απαν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Να δούνε τα παιδιά όσο το δυνατόν περισσότερα εκθέματα. Αυτά που απλώς αναφέραμε μέσα στη τάξη να μπορούν να δούν και τις λεπτομέρειε των έργ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 Μετά το « </w:t>
      </w:r>
      <w:r>
        <w:rPr>
          <w:sz w:val="22"/>
          <w:lang w:val="en-US"/>
        </w:rPr>
        <w:t xml:space="preserve">Les collections” </w:t>
      </w:r>
      <w:r>
        <w:rPr>
          <w:sz w:val="22"/>
        </w:rPr>
        <w:t xml:space="preserve">κάνανε πρώτα-πρώτα κλικ στο </w:t>
      </w:r>
      <w:r>
        <w:rPr>
          <w:sz w:val="22"/>
          <w:lang w:val="en-US"/>
        </w:rPr>
        <w:t xml:space="preserve">Antiquités grecques étrusques et romaines”. </w:t>
      </w:r>
      <w:r>
        <w:rPr>
          <w:sz w:val="22"/>
        </w:rPr>
        <w:t>Η μεγέθυνση της «Νίκης της Σαμοθράκης» τους ενθουσίασ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TextBody"/>
        <w:rPr/>
      </w:pPr>
      <w:r>
        <w:rPr/>
        <w:t>Πρώτη εικόνα του Λούβρου , εσωτερική άποψη, όροφοι (κατόψεις) διαμερίσματα, τμήματα, πτέρυγες εκθεμάτων, η πυραμίδα (σχόλια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Απαντούσαν στις ερωτήσεις που αναφερόταν στις εικόνες που έβλεπαν. Στο τέλος οι μαθητές που είχαν μεγαλύτερη άνεση στη γλώσσα έκαναν μια ανακεφαλαίωση των όσων είχαν δε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χι ιδιαίτερα προβλήμα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Τα παιδιά έδειξαν ενθουσιασμένα, ήταν το καλύτερο μάθημα γι’αυτού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/>
      </w:pPr>
      <w:r>
        <w:rPr>
          <w:sz w:val="22"/>
        </w:rPr>
        <w:t xml:space="preserve">Πιστεύω ότι ο χρόνος είναι λίγος, τα παιδιά πολλά και η προετοιμασία του καθηγητή στο σπίτι είναι απαραίτητη. Πιστεύω ότι πρέπει να δουλεύει ο καθηγητή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 ώστε να μη χάνει χρόνο και να ξέρει πιο θα είναι το επόμενο βήμα το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41:00Z</dcterms:created>
  <dc:creator>PC4</dc:creator>
  <dc:description/>
  <dc:language>en-US</dc:language>
  <cp:lastModifiedBy>-</cp:lastModifiedBy>
  <cp:lastPrinted>1998-09-22T10:42:00Z</cp:lastPrinted>
  <dcterms:modified xsi:type="dcterms:W3CDTF">1999-06-17T08:41:00Z</dcterms:modified>
  <cp:revision>2</cp:revision>
  <dc:subject/>
  <dc:title>ΟΔΥΣΣΕΑΣ</dc:title>
</cp:coreProperties>
</file>