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 Δ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Γαλλικά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</w:t>
      </w:r>
      <w:r>
        <w:rPr>
          <w:sz w:val="22"/>
          <w:lang w:val="en-US"/>
        </w:rPr>
        <w:t xml:space="preserve"> Σεφέρη  Κωνσταντίν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 Γυμνάσιο Σάμ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-03-199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-03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>Χρησιμοποιούμενες Διευθύνσεις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Internet: www.parisnet.com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  <w:lang w:val="en-US"/>
        </w:rPr>
        <w:t xml:space="preserve">2.    </w:t>
      </w:r>
      <w:r>
        <w:rPr>
          <w:sz w:val="22"/>
        </w:rPr>
        <w:t>Ένταξη του μαθήματος στο αναλυτικό πρόγραμ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fr-FR"/>
        </w:rPr>
        <w:t xml:space="preserve">B </w:t>
      </w:r>
      <w:r>
        <w:rPr>
          <w:sz w:val="22"/>
        </w:rPr>
        <w:t>Γνωστικό αντικείμενο</w:t>
      </w:r>
      <w:r>
        <w:rPr>
          <w:sz w:val="22"/>
          <w:lang w:val="en-US"/>
        </w:rPr>
        <w:t>: Γαλλ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Διδακτική  Ενότητα </w:t>
      </w:r>
      <w:r>
        <w:rPr>
          <w:sz w:val="22"/>
          <w:lang w:val="en-US"/>
        </w:rPr>
        <w:t>:</w:t>
      </w:r>
      <w:r>
        <w:rPr>
          <w:sz w:val="22"/>
        </w:rPr>
        <w:t>Επανάληψη στις τέσσερις πρώτες  ενότητε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 Γνωριμία με την πόλη του Παρισιού, με τα μνημεία, με τα αξιοθέατα της και σκηνές από την καθημερινή ζωή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 Προφορική αναφορά στα πιο σημαντικά μέρη της πόλης.Προσέγγιση μικρών κειμέν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 Επαφή και γνωριμία με το Παρίσι. Παραπέρα εξοικείωση στη χρήση του Internet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  <w:r>
        <w:rPr>
          <w:sz w:val="22"/>
          <w:lang w:val="en-US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  <w:lang w:val="en-US"/>
        </w:rPr>
        <w:t xml:space="preserve">Είπαμε από τα πριν με τα παιδιά τι θα κάναμε. Συνδεθήκαμε με το Internet, </w:t>
      </w:r>
      <w:r>
        <w:rPr>
          <w:sz w:val="22"/>
        </w:rPr>
        <w:t>διάλεξαν από μόνα τους εικόνες και φωτογραφίες, τις περιέγραψαν όσο μπορούσαν,είπαν τη γνώμη τους. Στο τέλος εκτύπωσαν τις φωτογραφίες που τους άρεσαν και στόλισαν μ’αυτές την τάξη του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 Επαναληπτικές ασκήσεις στη Γραμματική, κατασκευή μικρών φράσεω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 Εργαστήριο Οδυσσέ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Όχ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Ενθουσιασμός. Και η επανάληψη πήγε καλά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Όπως  και στα προηγούμενα μου σενάρια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7:26:00Z</dcterms:created>
  <dc:creator>RIO</dc:creator>
  <dc:description/>
  <dc:language>en-US</dc:language>
  <cp:lastModifiedBy>N. T.</cp:lastModifiedBy>
  <cp:lastPrinted>1999-04-02T09:51:00Z</cp:lastPrinted>
  <dcterms:modified xsi:type="dcterms:W3CDTF">1999-04-02T08:54:00Z</dcterms:modified>
  <cp:revision>3</cp:revision>
  <dc:subject/>
  <dc:title>ΟΔΥΣΣΕΑΣ</dc:title>
</cp:coreProperties>
</file>