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Γ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ΓΑΛΛΙΚΑ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ΤΑΣΣΟΥ-ΜΑΓΚΟΥ  ΕΛΕΥΘΕΡΙΑ Π.Ε.0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Σύρ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και 13/5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η</w:t>
            </w:r>
            <w:r>
              <w:rPr>
                <w:sz w:val="22"/>
                <w:lang w:val="en-US"/>
              </w:rPr>
              <w:t xml:space="preserve"> και 4</w:t>
            </w:r>
            <w:r>
              <w:rPr>
                <w:sz w:val="22"/>
                <w:vertAlign w:val="superscript"/>
                <w:lang w:val="en-US"/>
              </w:rPr>
              <w:t>η</w:t>
            </w:r>
            <w:r>
              <w:rPr>
                <w:sz w:val="22"/>
                <w:lang w:val="en-US"/>
              </w:rPr>
              <w:t xml:space="preserve"> ώρ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1καιΒ2 τμήματα προχωρημέν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</w:t>
      </w:r>
      <w:r>
        <w:rPr>
          <w:sz w:val="22"/>
          <w:lang w:val="en-US"/>
        </w:rPr>
        <w:t>J.Y.Cousteau..L’homme et son oeuvre,Equipe Cousteau/les bateaux,expeditions/Amazoni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>http://www.cousteau.or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Ένταξη μαθήματος στο αναλυτικό πρόγραμμα</w:t>
      </w:r>
      <w:r>
        <w:rPr>
          <w:sz w:val="22"/>
          <w:lang w:val="en-US"/>
        </w:rPr>
        <w:t xml:space="preserve"> : 1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ενότητα του </w:t>
      </w:r>
      <w:r>
        <w:rPr>
          <w:sz w:val="22"/>
          <w:lang w:val="en-US"/>
        </w:rPr>
        <w:t>Allo France</w:t>
      </w:r>
      <w:r>
        <w:rPr>
          <w:sz w:val="22"/>
        </w:rPr>
        <w:t>2 ,</w:t>
      </w:r>
      <w:r>
        <w:rPr>
          <w:sz w:val="22"/>
          <w:lang w:val="en-US"/>
        </w:rPr>
        <w:t>magazine:Le commandant J.Y.Cousteau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 </w:t>
      </w: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B</w:t>
      </w:r>
      <w:r>
        <w:rPr>
          <w:sz w:val="22"/>
        </w:rPr>
        <w:t>΄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Γαλλ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Διδακτική Ενότητα: </w:t>
      </w:r>
      <w:r>
        <w:rPr>
          <w:sz w:val="22"/>
          <w:lang w:val="en-US"/>
        </w:rPr>
        <w:t>1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ενότητα του </w:t>
      </w:r>
      <w:r>
        <w:rPr>
          <w:sz w:val="22"/>
          <w:lang w:val="en-US"/>
        </w:rPr>
        <w:t>ALLO FRANCE.2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 Να γνωρίσουν οι μαθητές πληρέστερα τον άνθρωπο και το έργο του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 xml:space="preserve">:Περιγράφεται πιο κάτω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Αναμενόμενα αποτελέσματα </w:t>
      </w:r>
      <w:r>
        <w:rPr>
          <w:sz w:val="22"/>
          <w:lang w:val="en-US"/>
        </w:rPr>
        <w:t xml:space="preserve">: α)Να πλουτίσουν το λεξιλόγιο τους οι μαθητές και να δραστηριοποιηθούν στο να παράγουν έργο γραπτό και προφορικό.και β)να μάθουν πολύ περισσότερα γι’αυτόν τον θρύλο των θαλασσίων εξερευνήσεων 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Μπήκαμε στις σελίδες και πήραμε μια γενική γνώση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Αναλυτική περιγραφή επιμέρους βημάτων διδασκαλίας</w:t>
      </w:r>
      <w:r>
        <w:rPr>
          <w:sz w:val="22"/>
          <w:lang w:val="en-US"/>
        </w:rPr>
        <w:t xml:space="preserve"> </w:t>
      </w:r>
      <w:r>
        <w:rPr>
          <w:sz w:val="22"/>
        </w:rPr>
        <w:t>Αφού μπήκαμε στις</w:t>
      </w:r>
      <w:r>
        <w:rPr>
          <w:sz w:val="22"/>
          <w:lang w:val="en-US"/>
        </w:rPr>
        <w:t>,</w:t>
      </w:r>
      <w:r>
        <w:rPr>
          <w:sz w:val="22"/>
        </w:rPr>
        <w:t xml:space="preserve"> σελίδες </w:t>
      </w:r>
      <w:r>
        <w:rPr>
          <w:sz w:val="22"/>
          <w:lang w:val="en-US"/>
        </w:rPr>
        <w:t>l’homme et son oeuvre,l’equipe cousteau/les bateaux et expeditions /Amazonie</w:t>
      </w:r>
      <w:r>
        <w:rPr>
          <w:sz w:val="22"/>
        </w:rPr>
        <w:t>έγινε μια σχετική επιλογή των παραγράφων που μας ενδιέφεραν περισσότερο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για να πάραουν οι μαθητές μια ιδέα του τι ΄΄ηταν ο </w:t>
      </w:r>
      <w:r>
        <w:rPr>
          <w:sz w:val="22"/>
          <w:lang w:val="en-US"/>
        </w:rPr>
        <w:t>Cousteau</w:t>
      </w:r>
      <w:r>
        <w:rPr>
          <w:sz w:val="22"/>
        </w:rPr>
        <w:t>,τις διαβάσαμε ,κατανόησαν το κείμενο,έγινε σχετική συζήτηση,οι μαθητές απάντησαν  στις εξής πιο κάτω ερωτήσεις κατανόησης:</w:t>
      </w:r>
    </w:p>
    <w:p>
      <w:pPr>
        <w:pStyle w:val="Normal"/>
        <w:ind w:left="720" w:hanging="0"/>
        <w:rPr/>
      </w:pPr>
      <w:r>
        <w:rPr>
          <w:sz w:val="22"/>
          <w:u w:val="single"/>
          <w:lang w:val="en-US"/>
        </w:rPr>
        <w:t>Questions de comprehension.</w:t>
      </w:r>
      <w:r>
        <w:rPr>
          <w:sz w:val="22"/>
          <w:u w:val="single"/>
        </w:rPr>
        <w:t xml:space="preserve"> 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>1)Quand J.Y.Cousteau est-il ne et ou?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>2)Qui etait-il?(ecrivez un court paragraphe en le decrivant)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>3)Qu’est-ce que vous connaissez de ses bateaux?</w:t>
      </w:r>
    </w:p>
    <w:p>
      <w:pPr>
        <w:pStyle w:val="Normal"/>
        <w:ind w:left="360" w:hanging="0"/>
        <w:rPr>
          <w:sz w:val="22"/>
        </w:rPr>
      </w:pPr>
      <w:r>
        <w:rPr>
          <w:sz w:val="22"/>
          <w:lang w:val="en-US"/>
        </w:rPr>
        <w:t xml:space="preserve">     </w:t>
      </w:r>
    </w:p>
    <w:p>
      <w:pPr>
        <w:pStyle w:val="Normal"/>
        <w:ind w:left="360" w:hanging="0"/>
        <w:rPr>
          <w:sz w:val="22"/>
          <w:u w:val="single"/>
          <w:lang w:val="en-US"/>
        </w:rPr>
      </w:pPr>
      <w:r>
        <w:rPr>
          <w:sz w:val="22"/>
        </w:rPr>
        <w:t xml:space="preserve">      </w:t>
      </w:r>
      <w:r>
        <w:rPr>
          <w:sz w:val="22"/>
          <w:u w:val="single"/>
        </w:rPr>
        <w:t>Questions de grammaire</w:t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>1)Transformez les phrases en utilisant les pronoms personnels C.O.D.,C.O.I. et en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 xml:space="preserve">a)Apres la guerre le commandant cree </w:t>
      </w:r>
      <w:r>
        <w:rPr>
          <w:sz w:val="22"/>
          <w:u w:val="single"/>
          <w:lang w:val="en-US"/>
        </w:rPr>
        <w:t>le Groupe de recherches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 xml:space="preserve">b)Pendant quatre decennies ses equipes explorent </w:t>
      </w:r>
      <w:r>
        <w:rPr>
          <w:sz w:val="22"/>
          <w:u w:val="single"/>
          <w:lang w:val="en-US"/>
        </w:rPr>
        <w:t>les mers et les grands fleuves</w:t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 xml:space="preserve">c)J.Y.Cousteau ne connait pas </w:t>
      </w:r>
      <w:r>
        <w:rPr>
          <w:sz w:val="22"/>
          <w:u w:val="single"/>
          <w:lang w:val="en-US"/>
        </w:rPr>
        <w:t>moi.</w:t>
      </w:r>
      <w:r>
        <w:rPr>
          <w:sz w:val="22"/>
          <w:lang w:val="en-US"/>
        </w:rPr>
        <w:t xml:space="preserve">Il a ecrit une lettre </w:t>
      </w:r>
      <w:r>
        <w:rPr>
          <w:sz w:val="22"/>
          <w:u w:val="single"/>
          <w:lang w:val="en-US"/>
        </w:rPr>
        <w:t>a Philippe Taillez</w:t>
      </w:r>
      <w:r>
        <w:rPr>
          <w:sz w:val="22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 xml:space="preserve">d)En 1936 il essaie pour la premiere fois </w:t>
      </w:r>
      <w:r>
        <w:rPr>
          <w:sz w:val="22"/>
          <w:u w:val="single"/>
          <w:lang w:val="en-US"/>
        </w:rPr>
        <w:t>des lunettes sous-marines.</w:t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 xml:space="preserve">e)J.Y.Cousteau avait </w:t>
      </w:r>
      <w:r>
        <w:rPr>
          <w:sz w:val="22"/>
          <w:u w:val="single"/>
          <w:lang w:val="en-US"/>
        </w:rPr>
        <w:t>de l’imagination  et du courage.</w:t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 xml:space="preserve">f)Il adorait </w:t>
      </w:r>
      <w:r>
        <w:rPr>
          <w:sz w:val="22"/>
          <w:u w:val="single"/>
          <w:lang w:val="en-US"/>
        </w:rPr>
        <w:t>le rugby</w:t>
      </w:r>
      <w:r>
        <w:rPr>
          <w:sz w:val="22"/>
          <w:lang w:val="en-US"/>
        </w:rPr>
        <w:t>.</w:t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 xml:space="preserve">g)Il a effectue </w:t>
      </w:r>
      <w:r>
        <w:rPr>
          <w:sz w:val="22"/>
          <w:u w:val="single"/>
          <w:lang w:val="en-US"/>
        </w:rPr>
        <w:t>une grande experience en plongee.</w:t>
      </w:r>
    </w:p>
    <w:p>
      <w:pPr>
        <w:pStyle w:val="Normal"/>
        <w:ind w:left="360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360"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>2)Completez les blancs avec l’adjectif :tout.toute.tous,toutes ou avec le pronom tout: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a)Il a mene -------- sa vie sur son bateau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b)Avec son equipe il a explore -------------les mers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c)---------le monde connait J.Y.Cousteau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d)---------les membres de son equipe l’adoraient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e)Son scaphandre est -------- connu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f)Il s’ interessait a ………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Δεν έδωσα περισσότερες ασκήσεις γραμματικής ,περιορίστηκα μόνον στιςπροσωπικές αντωνυμίες,κάνοντας μια επανάληψη σ’ολες  όσες έχουμε μάθει μέχρι αυτή την ενότητα,και σε μια άσκηση με το επίθετο </w:t>
      </w:r>
      <w:r>
        <w:rPr>
          <w:sz w:val="22"/>
          <w:lang w:val="en-US"/>
        </w:rPr>
        <w:t>tout</w:t>
      </w:r>
      <w:r>
        <w:rPr>
          <w:sz w:val="22"/>
        </w:rPr>
        <w:t xml:space="preserve"> για ν’αντιληφθούν καλλίτερα την ιδιαιτερότητά του. Εριξα όλο το βάρος  μου στην παραγωγή γραπτού λόγου,μέσ’από τις ερωτήσεις κατανόησης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>Δραστηριότητες Μαθητών:Δούλεψαν την εργασία που τους έδωσα και κατόπιν έκαναν βόλτα και στις υπόλοιπες σελίδες και φωτογραφίες της διεύθυνσης αυτ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  <w:lang w:val="en-US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Δεν υπήρξαν προβλήματα ,μόνον αν υπήρχε και κάποιο βίντεο  πιστεύω ότι θα ήταν πιο ολοκληρωμένη η εργασία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Οι μαθητές</w:t>
      </w:r>
      <w:r>
        <w:rPr>
          <w:sz w:val="22"/>
          <w:lang w:val="en-US"/>
        </w:rPr>
        <w:t>;</w:t>
      </w:r>
      <w:r>
        <w:rPr>
          <w:sz w:val="22"/>
        </w:rPr>
        <w:t xml:space="preserve">έχουν πλέον συνηθήσει το μάθημα στον «Οδυσσέα» . Τους ενθουσιάζει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πάντα η ιδέα ενός μαθήματος διαφορετικού,όταν μάλιστα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έχει και σχέση με υπολογιστέ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Θα μπορούσαμε να κάνουμε κι άλλες ασκήσεις γραμματικής και κάποια ίσως με email</w:t>
      </w:r>
      <w:r>
        <w:rPr>
          <w:sz w:val="22"/>
        </w:rPr>
        <w:t xml:space="preserve"> δεν προλαβαίνουμε όμως λόγω του ότι πλησιάζει το τέλος της σχολικής χρονιάς.Τον επόμενο χρόνο με περισσότερη εμπειρία θα την διαμορφώσω με άλλο τρόπο την εργασία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0:37:00Z</dcterms:created>
  <dc:creator>PC4</dc:creator>
  <dc:description/>
  <dc:language>en-US</dc:language>
  <cp:lastModifiedBy>-</cp:lastModifiedBy>
  <cp:lastPrinted>1998-09-22T10:42:00Z</cp:lastPrinted>
  <dcterms:modified xsi:type="dcterms:W3CDTF">1999-06-17T10:37:00Z</dcterms:modified>
  <cp:revision>2</cp:revision>
  <dc:subject/>
  <dc:title>ΟΔΥΣΣΕΑΣ</dc:title>
</cp:coreProperties>
</file>