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ΓΑΛΛΙΚΑ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ΤΑΣΣΟΥ-ΜΑΓΚΟΥ  ΕΛΕΥΘΕΡΙΑ Π.Ε.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1/3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ώ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+4 τμήματα μη προχωρημένω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Le Chateau de Nant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http://www.mullltimania.com/nantes/chateau.htm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>71e Tour de France,</w:t>
      </w:r>
      <w:r>
        <w:rPr>
          <w:sz w:val="22"/>
        </w:rPr>
        <w:t xml:space="preserve">στο </w:t>
      </w:r>
      <w:r>
        <w:rPr>
          <w:sz w:val="22"/>
          <w:lang w:val="en-US"/>
        </w:rPr>
        <w:t xml:space="preserve">magazine </w:t>
      </w:r>
      <w:r>
        <w:rPr>
          <w:sz w:val="22"/>
        </w:rPr>
        <w:t>της 7</w:t>
      </w:r>
      <w:r>
        <w:rPr>
          <w:sz w:val="22"/>
          <w:vertAlign w:val="superscript"/>
        </w:rPr>
        <w:t>ης</w:t>
      </w:r>
      <w:r>
        <w:rPr>
          <w:sz w:val="22"/>
        </w:rPr>
        <w:t xml:space="preserve"> ενότητας του </w:t>
      </w:r>
      <w:r>
        <w:rPr>
          <w:sz w:val="22"/>
          <w:lang w:val="en-US"/>
        </w:rPr>
        <w:t>Allo France 1 “on part en Normandi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Β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 7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 του </w:t>
      </w:r>
      <w:r>
        <w:rPr>
          <w:sz w:val="22"/>
          <w:lang w:val="en-US"/>
        </w:rPr>
        <w:t>ALLO FRANCE.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Να γνωρίσουν από κοντά μια από τις πόλεις από τις οποίες περνάει αυτός ο ποδηλατικός αγώνας.Ειδικώτερα να γνωρι΄σουν τον πύργο στον οποίον αναφέρεται το κειμενάκι το οποιο παρατίθετα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Περιγράφεται πιο κάτω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Αυξηση του ενδιαφέροντος  για τα Γαλλικά μέσα από την από κοντά γνωριμία των μαθητών της Nantes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Μπήκαμε στην προτεινόμενη διεύθυνση ,κάναμε έναν γύρο στην πόλη γενικότερα και ΄΄υστερα εστιάσαμε  την προσοχή μας στον πύργο που μοιάζει με κάστρ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</w:t>
      </w:r>
      <w:r>
        <w:rPr>
          <w:sz w:val="22"/>
        </w:rPr>
        <w:t>Αφού μπήκαμε στις πιοπάνω σελίδες ,τις διαβάσαμε περιηγήθηκαν οι μαθητές μέσα στο κάστρο,τους εδόθηκαν οι πιο δύσκολες λέξεις  για να κατανοήσουν το κείμενο,απάντησαν στις πιο κάτω ερωτήσεις που αφορούσαν σ΄αυτό που εβλεπαν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</w:rPr>
        <w:t>Α</w:t>
      </w:r>
      <w:r>
        <w:rPr>
          <w:sz w:val="22"/>
          <w:lang w:val="en-US"/>
        </w:rPr>
        <w:t>)</w:t>
      </w:r>
      <w:r>
        <w:rPr>
          <w:sz w:val="22"/>
          <w:u w:val="single"/>
          <w:lang w:val="en-US"/>
        </w:rPr>
        <w:t>Questions de comprehens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1)A quoi ressemble le chateau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2)Quel (fut)a ete le premier role du chateau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3)Ou remonte sa construction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4)Qui decide d’ elever quatre tours,quand et pourquoi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5)Ecrivez deux evenementsde l’ histoire du chateau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6)Nommez les tours du chateau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 </w:t>
      </w:r>
      <w:r>
        <w:rPr>
          <w:sz w:val="22"/>
        </w:rPr>
        <w:t xml:space="preserve">Εν συνεχεία απάντησαν στις πιο κάτω ερωτήσεις γραμματικής,αφορώσες στην </w:t>
      </w:r>
      <w:r>
        <w:rPr>
          <w:sz w:val="22"/>
          <w:lang w:val="en-US"/>
        </w:rPr>
        <w:t>7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</w:rPr>
        <w:t>Β</w:t>
      </w:r>
      <w:r>
        <w:rPr>
          <w:sz w:val="22"/>
          <w:u w:val="single"/>
        </w:rPr>
        <w:t>)</w:t>
      </w:r>
      <w:r>
        <w:rPr>
          <w:sz w:val="22"/>
          <w:u w:val="single"/>
          <w:lang w:val="en-US"/>
        </w:rPr>
        <w:t>Exercices de Grammai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1)Reportez-vous a la page 84 et trouvez la ville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a)Les coureurs y arrivent le 7 Juillet:c’est -------------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b)Jules Verne y est ne:c’est-------------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c)C’ est un centre touristique repute:c’est-----------------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d)On l’ appelle la ville de la dentelle:c’est----------------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sz w:val="22"/>
          <w:lang w:val="en-US"/>
        </w:rPr>
        <w:t>e)Les coureurs partent de cette ville le 10Juillet:c’est--------------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lang w:val="en-US"/>
        </w:rPr>
        <w:t>2)</w:t>
      </w:r>
      <w:r>
        <w:rPr>
          <w:sz w:val="22"/>
          <w:u w:val="single"/>
          <w:lang w:val="en-US"/>
        </w:rPr>
        <w:t>Transformez les phrases en utilisant les pronoms personnelsC.O.D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a)je visite </w:t>
      </w:r>
      <w:r>
        <w:rPr>
          <w:sz w:val="22"/>
          <w:u w:val="single"/>
          <w:lang w:val="en-US"/>
        </w:rPr>
        <w:t>le Chateau de Nantes</w:t>
      </w:r>
      <w:r>
        <w:rPr>
          <w:sz w:val="22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b)Vous regardez </w:t>
      </w:r>
      <w:r>
        <w:rPr>
          <w:sz w:val="22"/>
          <w:u w:val="single"/>
          <w:lang w:val="en-US"/>
        </w:rPr>
        <w:t>la vue panoramique du chateau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c)En 1670un incendie detruit </w:t>
      </w:r>
      <w:r>
        <w:rPr>
          <w:sz w:val="22"/>
          <w:u w:val="single"/>
          <w:lang w:val="en-US"/>
        </w:rPr>
        <w:t>le Palais Ducal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d)Il construit </w:t>
      </w:r>
      <w:r>
        <w:rPr>
          <w:sz w:val="22"/>
          <w:u w:val="single"/>
          <w:lang w:val="en-US"/>
        </w:rPr>
        <w:t>la Tour de la Riviere.</w:t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3)Regardez le plan du chateau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 xml:space="preserve">Vous etes sur le Pont Levis et voous vooulez aller a la Tour du Port.Donnez les  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Informations.</w:t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Δραστηριότητες Μαθητών:</w:t>
      </w:r>
      <w:r>
        <w:rPr>
          <w:sz w:val="22"/>
          <w:lang w:val="en-US"/>
        </w:rPr>
        <w:t>A</w:t>
      </w:r>
      <w:r>
        <w:rPr>
          <w:sz w:val="22"/>
        </w:rPr>
        <w:t>ναφέρθηκα πιο πάνω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και οι μαθήτριες έχουν πλέον συνηθίσει  και κάθονται εναλλάξ στα κομπιούτερ. Και οι υπόλοιποι παρακολουθούν,οπ΄΄οτε δεν υπάρχουν πλέον προβλήματα με το μικρό αριθμό των υπολογιστών σε σχέση με τον αριθμό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Οι μαθητές ανταποκρίθηκαν θετικά. Τους ενθουσιάζει πάντα η ιδέα ενός μαθήματος διαφορετικού,όταν μάλιστα έχει και σχέση με υπολογιστέ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) Ο μεγάλος αριθμός των μαθητών και ο λίγος χρόνος μιας διδακτικής ώρας περιορίζει σημαντικά τα προσδοκώμενα αποτελέσμα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Πέρα από τις ασκήσεις κατανόησης και γραμματικής οι μαθητές δεν εγραψαν κάποια άλλη εργασία.Ας μην ξεχνάμε ότι πρόκειται για τμήμα μη προχωρημένω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0:23:00Z</dcterms:created>
  <dc:creator>PC4</dc:creator>
  <dc:description/>
  <dc:language>en-US</dc:language>
  <cp:lastModifiedBy>-</cp:lastModifiedBy>
  <cp:lastPrinted>1999-06-22T13:12:00Z</cp:lastPrinted>
  <dcterms:modified xsi:type="dcterms:W3CDTF">1999-06-22T10:23:00Z</dcterms:modified>
  <cp:revision>2</cp:revision>
  <dc:subject/>
  <dc:title>ΟΔΥΣΣΕΑΣ</dc:title>
</cp:coreProperties>
</file>