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Γ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--Γαλλικά</w:t>
      </w:r>
      <w:r>
        <w:rPr>
          <w:sz w:val="22"/>
        </w:rPr>
        <w:t xml:space="preserve"> 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αλέτει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/4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Ντισνειλαντ και ψυχαγωγικές δραστηριότητες σε Γαλλία- Ελλάδα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www.disneylandparis.com/2/main.asp?pageid=D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Ενότητα 3,Βιβλίου 2 Ψυχαγωγ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Κατανόηση αγνώστου γαλλικού κειμένου</w:t>
      </w:r>
    </w:p>
    <w:p>
      <w:pPr>
        <w:pStyle w:val="Normal"/>
        <w:rPr>
          <w:sz w:val="22"/>
        </w:rPr>
      </w:pPr>
      <w:r>
        <w:rPr>
          <w:sz w:val="22"/>
        </w:rPr>
        <w:t>Αφομοιωση και εμπέδωση γραμματικών γνώσεων</w:t>
      </w:r>
    </w:p>
    <w:p>
      <w:pPr>
        <w:pStyle w:val="Normal"/>
        <w:rPr>
          <w:sz w:val="22"/>
        </w:rPr>
      </w:pPr>
      <w:r>
        <w:rPr>
          <w:sz w:val="22"/>
        </w:rPr>
        <w:t>Γνωριμία με στοιχεία σύγχρονου γαλλικού πολιτισμού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Επεξεργασία κειμένου,φύλλο εργασίας χωρισμένο σε δύο ενότητες η πρώτη για την κατανόηση του κειμένου η δεύτερη για τις ασκήσεις γραμματική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Βελτίωση στην επίδοση των μαθητών ως προς την κατανόηση κειμένου,εμπέδωση γραμματικών γνώσεων,επαφή με πολιτισμικά στοιχεία σύγχρονου γαλλικού πολιτισμού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  <w:t>Σύνδεση Διαδικτύου,επεξεργασία κειμένων,φύλλο εργασία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Ανεύρεση διεύθυνσης και σύνδεση, επεξεργασία κειμένων, φύλλο εργασία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Ανάγνωση κειμένων,συζήτηση, επεξεργασία φύλλου εργασία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  <w:t>Εργαστήριο Οδυσσέ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  <w:lang w:val="fr-FR"/>
        </w:rPr>
      </w:pPr>
      <w:r>
        <w:rPr>
          <w:sz w:val="22"/>
        </w:rPr>
        <w:t xml:space="preserve">Ο μεγάλος αριθμός μαθητών μια και συμμετείχε και το γαλλικό σχολείο </w:t>
      </w:r>
      <w:r>
        <w:rPr>
          <w:sz w:val="22"/>
          <w:lang w:val="en-US"/>
        </w:rPr>
        <w:t xml:space="preserve">Marguerite Yourcenar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Οι εντυπώσεις και των δύο ομάδων μαθητών υπήρξαν πολύ καλές και η διδασκαλία ήταν επιτυχής 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 xml:space="preserve">Η μία διδακτική ώρα δεν επαρκεί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0:03:00Z</dcterms:created>
  <dc:creator>RIO</dc:creator>
  <dc:description/>
  <dc:language>en-US</dc:language>
  <cp:lastModifiedBy>-</cp:lastModifiedBy>
  <cp:lastPrinted>1998-09-22T10:42:00Z</cp:lastPrinted>
  <dcterms:modified xsi:type="dcterms:W3CDTF">1999-06-17T10:03:00Z</dcterms:modified>
  <cp:revision>2</cp:revision>
  <dc:subject/>
  <dc:title>ΟΔΥΣΣΕΑΣ</dc:title>
</cp:coreProperties>
</file>