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Β’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ΓΑΛΛΙΚΑ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ΑΛΕΞΟΠΟΥΛΟΥ ΜΑΡΙ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993"/>
        <w:gridCol w:w="1559"/>
      </w:tblGrid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 ΔΙΑΚΟΠΤ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-12-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’/3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Τίτλος Μαθήματος: </w:t>
      </w:r>
      <w:r>
        <w:rPr>
          <w:b/>
          <w:sz w:val="22"/>
          <w:lang w:val="en-US"/>
        </w:rPr>
        <w:t>Je m’appelle. Se presenter. Faire un portra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http: www.nordnet.fr/ecolebossuet/5p_Ce2.htm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Heading5"/>
        <w:ind w:left="720" w:hanging="0"/>
        <w:rPr/>
      </w:pPr>
      <w:r>
        <w:rPr/>
        <w:t>Λεξιλόγιο σχετικό με την σύνταξη βιογραφικο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Ενότητα:  </w:t>
      </w:r>
      <w:r>
        <w:rPr>
          <w:b/>
          <w:sz w:val="22"/>
        </w:rPr>
        <w:t xml:space="preserve">Επανάληψη των ενοτήτων 5,6 και 7 το βιβλίου </w:t>
      </w:r>
      <w:r>
        <w:rPr>
          <w:b/>
          <w:sz w:val="22"/>
          <w:lang w:val="en-US"/>
        </w:rPr>
        <w:t xml:space="preserve">“Allo France I” </w:t>
      </w:r>
      <w:r>
        <w:rPr>
          <w:b/>
          <w:sz w:val="22"/>
        </w:rPr>
        <w:t>της Β’ Γυμνασίου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Κατανόηση κειμένου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Ασκήσεις λεξιλογίου σχετικές με όνομα, ηλικία, διεύθυνση, ενδιαφέροντ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TextBodyIndent"/>
        <w:rPr/>
      </w:pPr>
      <w:r>
        <w:rPr/>
        <w:t>Την προηγούμενη διδακτική ώρα είχε γίνει προετοιμασία των μαθητών, ώστε να είναι έτοιμοι να απαντήσουν σε  ανάλογες ερωτή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Να μπορούν να φτιάξουν το δικό τους πορτραίτο και να παρουσιάσουν τον εαυτό του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Τα παιδιά συνδέθηκαν με την ηλεκτρονική διεύθυνση του σχολείου </w:t>
      </w:r>
      <w:r>
        <w:rPr>
          <w:b/>
          <w:sz w:val="22"/>
          <w:lang w:val="en-US"/>
        </w:rPr>
        <w:t>“Ecole bossuet”</w:t>
      </w:r>
      <w:r>
        <w:rPr>
          <w:b/>
          <w:sz w:val="22"/>
        </w:rPr>
        <w:t xml:space="preserve">στη </w:t>
      </w:r>
      <w:r>
        <w:rPr>
          <w:b/>
          <w:sz w:val="22"/>
          <w:lang w:val="en-US"/>
        </w:rPr>
        <w:t xml:space="preserve">Villeneuve, όπου μπόρεσαν να διαβάσουν τα σύντομα βιογραφικά των μαθητών του σχολείου.  Ακολούθησε συζήτηση πάνω στα βιογραφικά και ανατέθηκε στους μαθητές να συντάξουν ένα δικό τους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BodyTextIndent2"/>
        <w:rPr>
          <w:b/>
          <w:b/>
        </w:rPr>
      </w:pPr>
      <w:r>
        <w:rPr>
          <w:b/>
        </w:rPr>
        <w:t>Μετά την ανάγνωση και κατανόηση των κειμένων οι μαθητές κλήθηκαν να απαντήσουν στις παρακάτω ερωτήσεις: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Comment tu t’appelles?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Quel age as-Tu?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En quelle classe es-tu?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Quels sont tes interets?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Aimes-tu les devoirs et l’ecole?</w:t>
      </w:r>
    </w:p>
    <w:p>
      <w:pPr>
        <w:pStyle w:val="BodyTextIndent2"/>
        <w:rPr/>
      </w:pPr>
      <w:r>
        <w:rPr>
          <w:b/>
          <w:lang w:val="en-US"/>
        </w:rPr>
        <w:t>Qui sommes-nous?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  <w:t>Ou sommes-nous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Χωρισμός των μαθητών σε ομάδες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Σύντομη περιήγηση στο διαδίκτυο-επεξήγηση βασικών εννοιών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«Άνοιγμα» της σελίδας του γαλλικού σχολείο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Ανάγνωση και κατανόηση σχετικών κειμένων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Απαντήσεις στο πιο πάνω ερωτηματολόγιο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Ανάθεση εργασίας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TextBodyIndent"/>
        <w:rPr>
          <w:lang w:val="en-US"/>
        </w:rPr>
      </w:pPr>
      <w:r>
        <w:rPr>
          <w:lang w:val="en-US"/>
        </w:rPr>
        <w:t>Όπως περιγράφονται πιο πάνω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Απαιτείται περισσότερος χρόνος από μια διδακτική ώρ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Οι μαθητές ενθουσιάστηκαν.  Αυξήθηκε το ενδιαφέρον τους για το μάθημ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0:51:00Z</dcterms:created>
  <dc:creator>PC4</dc:creator>
  <dc:description/>
  <dc:language>en-US</dc:language>
  <cp:lastModifiedBy>glezakoy</cp:lastModifiedBy>
  <cp:lastPrinted>1999-12-29T12:50:00Z</cp:lastPrinted>
  <dcterms:modified xsi:type="dcterms:W3CDTF">1999-12-29T10:51:00Z</dcterms:modified>
  <cp:revision>2</cp:revision>
  <dc:subject/>
  <dc:title>ΟΔΥΣΣΕΑΣ</dc:title>
</cp:coreProperties>
</file>