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ΟΔΥΣΣΕΑ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  <w:t>ΑΧΑΪΑΣ – ΘΡΑΚΗΣ – ΑΙΓΑΙΟΥ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i/>
          <w:i/>
          <w:iCs/>
        </w:rPr>
      </w:pPr>
      <w:r>
        <w:rPr>
          <w:rFonts w:eastAsia="Times New Roman Greek" w:cs="Times New Roman Greek" w:ascii="Times New Roman Greek" w:hAnsi="Times New Roman Greek"/>
          <w:i/>
          <w:iCs/>
        </w:rPr>
      </w:r>
    </w:p>
    <w:p>
      <w:pPr>
        <w:pStyle w:val="Heading1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ΦΟΡΜΑ ΜΑΘΗΜΑΤΟ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(συμπληρώνεται από τους Καθηγητές)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ΦΑΣΗ ΕΠΙΜΟΡΦΩΣΗΣ: -------Γ-------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ΓΝΩΣΤΙΚΟ ΑΝΤΙΚΕΙΜΕΝΟ:--------ΓΑΛΛΙΚΑ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both"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  <w:t>Α) Γενικά Στοιχεία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Καθηγητής (ες): ΣΚΑΡΤΣΙΟΥΝΗ ΣΤΑΥΡΟΥΛ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>Σχολείο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Greek" w:hAnsi="Times New Roman Greek" w:eastAsia="Times New Roman Greek" w:cs="Times New Roman Greek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i/>
                <w:iCs/>
                <w:sz w:val="22"/>
                <w:szCs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>Τάξη/</w:t>
            </w:r>
          </w:p>
          <w:p>
            <w:pPr>
              <w:pStyle w:val="Heading4"/>
              <w:jc w:val="both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Τμήμ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 xml:space="preserve">η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Γυμνάσιο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8/03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 xml:space="preserve"> και 7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Πύργο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 xml:space="preserve"> και 7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>Γ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 xml:space="preserve">η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2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  <w:r>
              <w:rPr>
                <w:sz w:val="22"/>
                <w:szCs w:val="22"/>
              </w:rPr>
              <w:t>, 5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</w:rPr>
              <w:t xml:space="preserve"> και 7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/04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lang w:val="fr-FR"/>
        </w:rPr>
      </w:pPr>
      <w:r>
        <w:rPr>
          <w:rFonts w:eastAsia="Times New Roman Greek" w:cs="Times New Roman Greek" w:ascii="Times New Roman Greek" w:hAnsi="Times New Roman Greek"/>
        </w:rPr>
        <w:t>Β</w:t>
      </w:r>
      <w:r>
        <w:rPr>
          <w:lang w:val="fr-FR"/>
        </w:rPr>
        <w:t xml:space="preserve">) </w:t>
      </w:r>
      <w:r>
        <w:rPr>
          <w:rFonts w:eastAsia="Times New Roman Greek" w:cs="Times New Roman Greek" w:ascii="Times New Roman Greek" w:hAnsi="Times New Roman Greek"/>
        </w:rPr>
        <w:t>Περιγραφή</w:t>
      </w:r>
      <w:r>
        <w:rPr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Μαθήματος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Τίτλος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Μαθήματος</w:t>
      </w:r>
      <w:r>
        <w:rPr>
          <w:sz w:val="22"/>
          <w:szCs w:val="22"/>
          <w:lang w:val="fr-FR"/>
        </w:rPr>
        <w:t xml:space="preserve"> :“Le carnaval est-il important pour les gens?Qu’est-ce que vous croyez? ”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Λογισμικό – Χρησιμοποιούμενες Διευθύνσεις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fr-FR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brasil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carnaval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com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press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html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fr-FR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veracruz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turismo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gob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mx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carnaval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ht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fr-FR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ota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gr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xanthi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carnival</w:t>
      </w:r>
      <w:r>
        <w:rPr>
          <w:sz w:val="22"/>
          <w:szCs w:val="22"/>
        </w:rPr>
        <w:t>99/</w:t>
      </w:r>
      <w:r>
        <w:rPr>
          <w:sz w:val="22"/>
          <w:szCs w:val="22"/>
          <w:lang w:val="fr-FR"/>
        </w:rPr>
        <w:t>tzaros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html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fr-FR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rethymnon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com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rodol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ht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fr-FR"/>
        </w:rPr>
        <w:t>lysippos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achaios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ypepth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gr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schools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epl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patras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fes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trad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fest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festhtm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fr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carn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ht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fr-FR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little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com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perpignan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ot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an</w:t>
      </w:r>
      <w:r>
        <w:rPr>
          <w:sz w:val="22"/>
          <w:szCs w:val="22"/>
        </w:rPr>
        <w:t>067.</w:t>
      </w:r>
      <w:r>
        <w:rPr>
          <w:sz w:val="22"/>
          <w:szCs w:val="22"/>
          <w:lang w:val="fr-FR"/>
        </w:rPr>
        <w:t>html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fr-FR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roidesodyssees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com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f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indexf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html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fr-FR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bugeurope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com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festivals</w:t>
      </w:r>
      <w:r>
        <w:rPr>
          <w:sz w:val="22"/>
          <w:szCs w:val="22"/>
        </w:rPr>
        <w:t>/</w:t>
      </w:r>
      <w:r>
        <w:rPr>
          <w:sz w:val="22"/>
          <w:szCs w:val="22"/>
          <w:lang w:val="fr-FR"/>
        </w:rPr>
        <w:t>feb</w:t>
      </w:r>
      <w:r>
        <w:rPr>
          <w:sz w:val="22"/>
          <w:szCs w:val="22"/>
        </w:rPr>
        <w:t>002.</w:t>
      </w:r>
      <w:r>
        <w:rPr>
          <w:sz w:val="22"/>
          <w:szCs w:val="22"/>
          <w:lang w:val="fr-FR"/>
        </w:rPr>
        <w:t>html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Γαλλικός</w:t>
      </w:r>
      <w:r>
        <w:rPr>
          <w:sz w:val="22"/>
          <w:szCs w:val="22"/>
          <w:lang w:val="fr-FR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τύπος</w:t>
      </w:r>
      <w:r>
        <w:rPr>
          <w:sz w:val="22"/>
          <w:szCs w:val="22"/>
          <w:lang w:val="fr-FR"/>
        </w:rPr>
        <w:t xml:space="preserve">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magasine français pour les adolescents: “C’est facile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journal français : “Gros plan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Τάξη : Γ΄ Γυμνασίο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Γνωστικό αντικείμενο : Γαλλικά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ιδακτική Ενότητα : Αρχές </w:t>
      </w:r>
      <w:r>
        <w:rPr>
          <w:sz w:val="22"/>
          <w:szCs w:val="22"/>
          <w:lang w:val="fr-FR"/>
        </w:rPr>
        <w:t>All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τ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Ι</w:t>
      </w:r>
      <w:r>
        <w:rPr>
          <w:sz w:val="22"/>
          <w:szCs w:val="22"/>
          <w:lang w:val="fr-FR"/>
        </w:rPr>
        <w:t>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πιδιωκόμενοι διδακτικοί στόχο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miliarisation avec l’organisation d’un texte écrit ( introduction-thème central-conclusio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miliarisation avec l’expression et la syntaxe écrit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quisition d’un nouveau vocabulai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rofondissement dans la culture et les moeurs autour du monde (ex: comparaison du carnaval grec et françai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  <w:lang w:val="fr-FR"/>
        </w:rPr>
        <w:t xml:space="preserve">Familiarisation avec l’usage de la technologie moderne et particulièrement celui de l’ordinateur et de ses programmes au service de l’apprentissage d’une langue étrangère (word, internet: textes et photos, email: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ημιουργία</w:t>
      </w:r>
      <w:r>
        <w:rPr>
          <w:sz w:val="22"/>
          <w:szCs w:val="22"/>
          <w:lang w:val="fr-FR"/>
        </w:rPr>
        <w:t>-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αποστολή</w:t>
      </w:r>
      <w:r>
        <w:rPr>
          <w:sz w:val="22"/>
          <w:szCs w:val="22"/>
          <w:lang w:val="fr-FR"/>
        </w:rPr>
        <w:t xml:space="preserve">,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ημιουργία</w:t>
      </w:r>
      <w:r>
        <w:rPr>
          <w:sz w:val="22"/>
          <w:szCs w:val="22"/>
          <w:lang w:val="fr-FR"/>
        </w:rPr>
        <w:t xml:space="preserve"> web page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ιδακτική προσέγγιση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Με αφορμή τις εορτές των Αποκρεών δημιουργία σελίδων παρουσίασης στο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με θέμα: </w:t>
      </w:r>
      <w:r>
        <w:rPr>
          <w:sz w:val="22"/>
          <w:szCs w:val="22"/>
        </w:rPr>
        <w:t>“</w:t>
      </w:r>
      <w:r>
        <w:rPr>
          <w:sz w:val="22"/>
          <w:szCs w:val="22"/>
          <w:lang w:val="fr-FR"/>
        </w:rPr>
        <w:t>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carnav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est</w:t>
      </w:r>
      <w:r>
        <w:rPr>
          <w:sz w:val="22"/>
          <w:szCs w:val="22"/>
        </w:rPr>
        <w:t>-</w:t>
      </w:r>
      <w:r>
        <w:rPr>
          <w:sz w:val="22"/>
          <w:szCs w:val="22"/>
          <w:lang w:val="fr-FR"/>
        </w:rPr>
        <w:t>i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mporta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ou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l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gens</w:t>
      </w:r>
      <w:r>
        <w:rPr>
          <w:sz w:val="22"/>
          <w:szCs w:val="22"/>
        </w:rPr>
        <w:t xml:space="preserve">? </w:t>
      </w:r>
      <w:r>
        <w:rPr>
          <w:sz w:val="22"/>
          <w:szCs w:val="22"/>
          <w:lang w:val="fr-FR"/>
        </w:rPr>
        <w:t xml:space="preserve">Qu’est-ce que vous croyez? ”.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Για τη δημιουργία τους, οι μαθητές καλούνται να συντάξουν γραπτό κείμενο, ψάχνοντας σε περιοδικά και στο </w:t>
      </w:r>
      <w:r>
        <w:rPr>
          <w:sz w:val="22"/>
          <w:szCs w:val="22"/>
          <w:lang w:val="en-US"/>
        </w:rPr>
        <w:t>Internet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για πληροφορίες και εικόνες με μόνο βοήθημα ένα ερωτηματολόγιο να τους καθοδηγεί στην οργάνωση του γραπτού λόγου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ναμενόμενα αποτελέσματα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ρόκληση ενδιαφέροντο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παφή με την ελληνική και ξένη κουλτούρα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Θετικότερη αντιμετώπιση στην αναζήτηση υλικού (έρευνα από διάφορες πηγές) για την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πραγματοποίηση μιας εργασίας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Θετικότερη αντιμετώπιση του μαθήματο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ποτελεσματικότερη εξοικείωση με το γραπτό λόγο και τις αρχές που τον διέπου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μπλουτισμός λεξιλογίου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ξοικείωση συμμετοχής σε ομαδική εργασία και ανάπτυξη πνεύματος συνεργασίας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νάπτυξη κριτικού και διερευνητικού πνεύματο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Εξοικείωση με τον Η/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Σύντομη Περιγραφή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Δομή Μαθήματο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ναλυτική περιγραφή επιμέρους βημάτων διδασκαλίας :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  <w:lang w:val="fr-FR"/>
        </w:rPr>
        <w:t>A Séance:</w:t>
      </w:r>
      <w:r>
        <w:rPr>
          <w:sz w:val="22"/>
          <w:szCs w:val="22"/>
          <w:lang w:val="fr-FR"/>
        </w:rPr>
        <w:t xml:space="preserve"> ( 06/03/2000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και</w:t>
      </w:r>
      <w:r>
        <w:rPr>
          <w:sz w:val="22"/>
          <w:szCs w:val="22"/>
          <w:lang w:val="fr-FR"/>
        </w:rPr>
        <w:t xml:space="preserve"> 08/03/2000 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ιανομή ερωτηματολογίου για καθοδήγηση των μαθητών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2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ρευνητική διαδικασία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97" w:leader="none"/>
        </w:tabs>
        <w:ind w:left="1646" w:hanging="566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Συγκέντρωση προϋπαρχουσών γνώσεων των μαθητώ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97" w:leader="none"/>
        </w:tabs>
        <w:ind w:left="1646" w:hanging="566"/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Έρευνα μέσω </w:t>
      </w:r>
      <w:r>
        <w:rPr>
          <w:sz w:val="22"/>
          <w:szCs w:val="22"/>
          <w:lang w:val="en-US"/>
        </w:rPr>
        <w:t>Internet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(κείμενα-φωτογραφίες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97" w:leader="none"/>
        </w:tabs>
        <w:ind w:left="1646" w:hanging="566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Συγκέντρωση στοιχείων από γαλλικό τύπο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3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Χωρισμός σε ομάδες ανά ζεύγη και ανάληψη διαφορετικών τμημάτων της εργασίας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b/>
          <w:bCs/>
          <w:i/>
          <w:iCs/>
          <w:sz w:val="22"/>
          <w:szCs w:val="22"/>
          <w:lang w:val="fr-FR"/>
        </w:rPr>
        <w:t>B Séance :</w:t>
      </w:r>
      <w:r>
        <w:rPr>
          <w:sz w:val="22"/>
          <w:szCs w:val="22"/>
          <w:lang w:val="fr-FR"/>
        </w:rPr>
        <w:t xml:space="preserve"> ( 15/03/2000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και</w:t>
      </w:r>
      <w:r>
        <w:rPr>
          <w:sz w:val="22"/>
          <w:szCs w:val="22"/>
          <w:lang w:val="fr-FR"/>
        </w:rPr>
        <w:t xml:space="preserve"> 20/03/2000 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4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Σύνταξη των τμημάτων στα πλαίσια της κάθε ομάδας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5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πεξεργασία-Διόρθωση  των επιμέρους τμημάτων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6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Τελική σύνταξη του συνόλου του κειμένου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b/>
          <w:bCs/>
          <w:i/>
          <w:iCs/>
          <w:sz w:val="22"/>
          <w:szCs w:val="22"/>
          <w:lang w:val="fr-FR"/>
        </w:rPr>
        <w:t>C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fr-FR"/>
        </w:rPr>
        <w:t>S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22"/>
          <w:szCs w:val="22"/>
        </w:rPr>
        <w:t>ι</w:t>
      </w:r>
      <w:r>
        <w:rPr>
          <w:b/>
          <w:bCs/>
          <w:i/>
          <w:iCs/>
          <w:sz w:val="22"/>
          <w:szCs w:val="22"/>
          <w:lang w:val="fr-FR"/>
        </w:rPr>
        <w:t>ance</w:t>
      </w:r>
      <w:r>
        <w:rPr>
          <w:b/>
          <w:bCs/>
          <w:i/>
          <w:iCs/>
          <w:sz w:val="22"/>
          <w:szCs w:val="22"/>
        </w:rPr>
        <w:t xml:space="preserve"> :</w:t>
      </w:r>
      <w:r>
        <w:rPr>
          <w:sz w:val="22"/>
          <w:szCs w:val="22"/>
        </w:rPr>
        <w:t xml:space="preserve"> ( 22/03/2000 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ακτυλογράφηση του τελικού κειμένου στο </w:t>
      </w:r>
      <w:r>
        <w:rPr>
          <w:sz w:val="22"/>
          <w:szCs w:val="22"/>
          <w:lang w:val="fr-FR"/>
        </w:rPr>
        <w:t>word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8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Εμπλουτισμός του κειμένου (εικόνες, φόντο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Μετατροπή των αρχείων σε </w:t>
      </w:r>
      <w:r>
        <w:rPr>
          <w:sz w:val="22"/>
          <w:szCs w:val="22"/>
          <w:lang w:val="fr-FR"/>
        </w:rPr>
        <w:t>we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age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b/>
          <w:bCs/>
          <w:i/>
          <w:iCs/>
          <w:sz w:val="22"/>
          <w:szCs w:val="22"/>
          <w:lang w:val="fr-FR"/>
        </w:rPr>
        <w:t>D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fr-FR"/>
        </w:rPr>
        <w:t>S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22"/>
          <w:szCs w:val="22"/>
        </w:rPr>
        <w:t>ι</w:t>
      </w:r>
      <w:r>
        <w:rPr>
          <w:b/>
          <w:bCs/>
          <w:i/>
          <w:iCs/>
          <w:sz w:val="22"/>
          <w:szCs w:val="22"/>
          <w:lang w:val="fr-FR"/>
        </w:rPr>
        <w:t>ance</w:t>
      </w:r>
      <w:r>
        <w:rPr>
          <w:b/>
          <w:bCs/>
          <w:i/>
          <w:iCs/>
          <w:sz w:val="22"/>
          <w:szCs w:val="22"/>
        </w:rPr>
        <w:t xml:space="preserve"> :</w:t>
      </w:r>
      <w:r>
        <w:rPr>
          <w:sz w:val="22"/>
          <w:szCs w:val="22"/>
        </w:rPr>
        <w:t xml:space="preserve"> ( 03/04/2000 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10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ημιουργία-Αποστολή διαφημιστικού </w:t>
      </w:r>
      <w:r>
        <w:rPr>
          <w:sz w:val="22"/>
          <w:szCs w:val="22"/>
          <w:lang w:val="fr-FR"/>
        </w:rPr>
        <w:t>email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προς άλλα σχολεία της Σάμου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11.</w:t>
        <w:tab/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Εκτύπωση της εργασίας και διανομή σε κάθε μαθητή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ραστηριότητες Μαθητών :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  <w:tab w:val="left" w:pos="797" w:leader="none"/>
        </w:tabs>
        <w:ind w:left="1286" w:hanging="566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Συμμετοχή στη διαδικασία έρευνα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  <w:tab w:val="left" w:pos="797" w:leader="none"/>
        </w:tabs>
        <w:ind w:left="1286" w:hanging="566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Συνεργασία των μελών κάθε ομάδας για τη σύνταξη επιμέρους τμημάτων εργασία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  <w:tab w:val="left" w:pos="797" w:leader="none"/>
        </w:tabs>
        <w:ind w:left="1286" w:hanging="566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Συνεργασία ομάδων για την τελική διατύπωση της εργασία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  <w:tab w:val="left" w:pos="797" w:leader="none"/>
        </w:tabs>
        <w:ind w:left="1286" w:hanging="566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ακτυλογράφηση εργασίας στο </w:t>
      </w:r>
      <w:r>
        <w:rPr>
          <w:sz w:val="22"/>
          <w:szCs w:val="22"/>
          <w:lang w:val="fr-FR"/>
        </w:rPr>
        <w:t>wor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  <w:tab w:val="left" w:pos="797" w:leader="none"/>
        </w:tabs>
        <w:ind w:left="1286" w:hanging="566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ιαμόρφωση σελίδας με εικόνες και φόντο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  <w:tab w:val="left" w:pos="797" w:leader="none"/>
        </w:tabs>
        <w:ind w:left="1286" w:hanging="566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ημιουργία </w:t>
      </w:r>
      <w:r>
        <w:rPr>
          <w:sz w:val="22"/>
          <w:szCs w:val="22"/>
          <w:lang w:val="fr-FR"/>
        </w:rPr>
        <w:t>we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age</w:t>
      </w:r>
      <w:r>
        <w:rPr>
          <w:sz w:val="22"/>
          <w:szCs w:val="22"/>
          <w:lang w:val="en-US"/>
        </w:rPr>
        <w:t>s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για παρουσίαση στο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e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37" w:leader="none"/>
          <w:tab w:val="left" w:pos="797" w:leader="none"/>
        </w:tabs>
        <w:ind w:left="1003" w:hanging="283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Δημιουργία-Αποστολή διαφημιστικού </w:t>
      </w:r>
      <w:r>
        <w:rPr>
          <w:sz w:val="22"/>
          <w:szCs w:val="22"/>
          <w:lang w:val="fr-FR"/>
        </w:rPr>
        <w:t>email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Συνδυασμός με άλλα μέσα διδασκαλίας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26" w:hanging="566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Διανομή ερωτηματολογίου στη γαλλική γλώσσα με στόχο την καθοδήγηση των μαθητών στην έρευνα και στην οργάνωση του γραπτού κειμένου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26" w:hanging="56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magasine français pour les adolescents “C’est facile”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3" w:hanging="283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journal français “Gros plan”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Απαιτούμενοι πόροι: Εργαστήριο Οδυσσέ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 xml:space="preserve">Γ) Αποτελέσματα –Σχόλια – Προβληματισμοί 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Ν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αι. Εκτός από τη δυσκολία σύνδεσης ορισμένων υπολογιστών είτε σε δίκτυο είτε με το </w:t>
      </w:r>
      <w:r>
        <w:rPr>
          <w:sz w:val="22"/>
          <w:szCs w:val="22"/>
          <w:lang w:val="en-US"/>
        </w:rPr>
        <w:t>Internet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υπάρχουν μικροπροβλήματα όπως ο ένας υπολογιστής δεν αναγνωρίζει τη δισκέτα, ο άλλος δεν αναγνωρίζει τον εκτυπωτή κτλ. Η μη πλήρης λειτουργία του συνόλου των υπολογιστών έχει σαν αποτέλεσμα να γίνεται η διαδικασία της διδασκαλίας στο εργαστήριο του Οδυσσέα δυσκολότερη και πιο κουραστική.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2.</w:t>
        <w:tab/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Οι εντυπώσεις ήταν θετικές. Η χρήση υπολογιστών κεντρίζει την θέληση των μαθητών να δουλέψουν και τους δραστηριοποιεί σε βαθμό που συχνά μας εκπλήσσει. Η στάση απέναντι στο διδασκόμενο μάθημα και στην υποχρέωση να κάνουν εργασίες σ</w:t>
      </w:r>
      <w:r>
        <w:rPr>
          <w:sz w:val="22"/>
          <w:szCs w:val="22"/>
        </w:rPr>
        <w:t>’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αυτό αλλάζει προς το θετικότερο. Πιο συγκεκριμένα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όμως, καθώς ο τελικός σκοπός για να θεωρηθεί η εργασία αυτή ολοκληρωμένη θα ήταν η δημοσίευση των σελίδων στο </w:t>
      </w:r>
      <w:r>
        <w:rPr>
          <w:sz w:val="22"/>
          <w:szCs w:val="22"/>
          <w:lang w:val="en-US"/>
        </w:rPr>
        <w:t>Internet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, η αδυναμία υλοποίησής αυτού απογοήτευσε φοβερά τους μαθητές. Θεωρώ πλήρως δικαιολογημένο το συναίσθημα αυτό, γιατί νοιώθουν ότι η προσπάθειά τους δεν ολοκληρώθηκε, άρα πήγε χαμένη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 Greek" w:hAnsi="Times New Roman Greek" w:eastAsia="Times New Roman Greek" w:cs="Times New Roman Greek"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3.</w:t>
        <w:tab/>
        <w:t>Γενικά σχόλια και προβληματισμοί :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Οι πειραματικές διδασκαλίες απαιτούν πολύ χρόνο προετοιμασίας από τον καθηγητή, ώστε την ώρα του μαθήματος να είναι όλα υπό πλήρη έλεγχο και μνα μην χάνεται πολύτιμος χρόνος.Παρ’όλα αυτά είναι γεγονός ότι η παροχή δυνατότητας στους μαθητές να ‘σερφάρουν’ στο </w:t>
      </w:r>
      <w:r>
        <w:rPr>
          <w:sz w:val="22"/>
          <w:szCs w:val="22"/>
          <w:lang w:val="en-US"/>
        </w:rPr>
        <w:t>Internet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για ορισμένο χρόνο με στόχο τη συγκέντρωση πληροφοριών σ’ένα συγκεκριμένο θέμα, τους δίνει περιθώρια προσωπικής επιλογής και ανοίγει νέους δρόμους στην πορεία της εκάστοτε εργασίας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</w:rPr>
        <w:t>Επίσης τα εργαστήρια του Οδυσσέα, εφ</w:t>
      </w:r>
      <w:r>
        <w:rPr>
          <w:sz w:val="22"/>
          <w:szCs w:val="22"/>
        </w:rPr>
        <w:t>’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όσον προσπαθούν να καθιερώσουν στην εκπαιδευτική διαδικασία 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τη χρήση των νέων μέσων που προσφέρει σήμερα η τεχνολογική ανάπτυξη, θα πρέπει να έχουν τη δυνατότητα  αυτόνομης λειτουργίας για να μην απογοητεύουν σε καμία περίπτωση</w:t>
      </w:r>
      <w:r>
        <w:rPr>
          <w:sz w:val="22"/>
          <w:szCs w:val="22"/>
        </w:rPr>
        <w:t xml:space="preserve">,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τόσο τους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ιδάσκοντες όσο και τους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διδασκόμενους.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Με βάση αυτό το σκεπτικό η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έλλειψη χώρου για </w:t>
      </w:r>
      <w:r>
        <w:rPr>
          <w:sz w:val="22"/>
          <w:szCs w:val="22"/>
          <w:lang w:val="fr-FR"/>
        </w:rPr>
        <w:t>publish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σελίδων στο </w:t>
      </w:r>
      <w:r>
        <w:rPr>
          <w:sz w:val="22"/>
          <w:szCs w:val="22"/>
          <w:lang w:val="en-US"/>
        </w:rPr>
        <w:t>Internet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 xml:space="preserve"> μπορεί άνετα να ληφθεί ως μελανό σημείο της</w:t>
      </w:r>
      <w:r>
        <w:rPr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  <w:sz w:val="22"/>
          <w:szCs w:val="22"/>
        </w:rPr>
        <w:t>ανάπτυξης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 xml:space="preserve">Δ) Παράρτημα 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22:17:00Z</dcterms:created>
  <dc:creator>EW/LN/CB</dc:creator>
  <dc:description/>
  <cp:keywords>Ethan</cp:keywords>
  <dc:language>en-US</dc:language>
  <cp:lastModifiedBy>RANIA</cp:lastModifiedBy>
  <cp:lastPrinted>2000-03-27T12:36:00Z</cp:lastPrinted>
  <dcterms:modified xsi:type="dcterms:W3CDTF">2000-04-02T22:17:00Z</dcterms:modified>
  <cp:revision>2</cp:revision>
  <dc:subject/>
  <dc:title>Ethan Frome</dc:title>
</cp:coreProperties>
</file>