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Δ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 ----ΓΑΛΛΙΚΑ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Καθηγητής  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left="360" w:hanging="0"/>
        <w:rPr/>
      </w:pPr>
      <w:r>
        <w:rPr/>
        <w:t>ΙΩΑΝΝΟΥ ΚΩΝΣΤΑΝΤΙΝΟΣ ΠΕ 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1260"/>
        <w:gridCol w:w="1260"/>
        <w:gridCol w:w="1260"/>
      </w:tblGrid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 ΜΑΡΑΘΟΚΑΜΠΟ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/0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 Γυμνασί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Δεκαοκτ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>Savoir-vivre</w:t>
      </w:r>
      <w:r>
        <w:rPr>
          <w:sz w:val="22"/>
        </w:rPr>
        <w:t xml:space="preserve"> .</w:t>
      </w:r>
      <w:r>
        <w:rPr>
          <w:sz w:val="22"/>
          <w:lang w:val="en-US"/>
        </w:rPr>
        <w:t xml:space="preserve"> Le choix des couleurs. L’usage des couverts 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Le passé composé et l’Imparfai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hyperlink r:id="rId2">
        <w:r>
          <w:rPr>
            <w:rStyle w:val="InternetLink"/>
          </w:rPr>
          <w:t>http://www.cafecreole.tm.fr/cuisine/savoir-vivre.html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3">
        <w:r>
          <w:rPr>
            <w:rStyle w:val="InternetLink"/>
          </w:rPr>
          <w:t>http://bama.ua.edu/~pgolato/doss10/pcimp/pcimp1c.htm</w:t>
        </w:r>
      </w:hyperlink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Β1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Γαλλικά </w:t>
        <w:br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Allo France II –Unité 3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Magazine . Mettez vous a table sans problemes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πανάληψη και εμπέδωση γραμματικής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ατανόηση αγνώστου κειμένου .</w:t>
      </w:r>
    </w:p>
    <w:p>
      <w:pPr>
        <w:pStyle w:val="Normal"/>
        <w:ind w:left="360" w:hanging="0"/>
        <w:rPr/>
      </w:pPr>
      <w:r>
        <w:rPr>
          <w:sz w:val="22"/>
        </w:rPr>
        <w:t xml:space="preserve">Γνωριμία με το </w:t>
      </w:r>
      <w:r>
        <w:rPr>
          <w:sz w:val="22"/>
          <w:lang w:val="en-US"/>
        </w:rPr>
        <w:t>Savoir-vivre , σαν τρόπο ζωής.</w:t>
      </w:r>
    </w:p>
    <w:p>
      <w:pPr>
        <w:pStyle w:val="Normal"/>
        <w:ind w:left="360" w:hanging="0"/>
        <w:rPr>
          <w:sz w:val="22"/>
        </w:rPr>
      </w:pPr>
      <w:r>
        <w:rPr>
          <w:sz w:val="22"/>
          <w:lang w:val="en-US"/>
        </w:rPr>
        <w:t>Εξοικείωση με το Internet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/>
        <w:t>Είχε προγηθεί επανάληψη 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    Verbes auxiliaires ,</w:t>
      </w:r>
    </w:p>
    <w:p>
      <w:pPr>
        <w:pStyle w:val="TextBodyIndent"/>
        <w:numPr>
          <w:ilvl w:val="0"/>
          <w:numId w:val="3"/>
        </w:numPr>
        <w:rPr/>
      </w:pPr>
      <w:r>
        <w:rPr/>
        <w:t>Participe passé - Accord de la participe passé .</w:t>
      </w:r>
    </w:p>
    <w:p>
      <w:pPr>
        <w:pStyle w:val="TextBodyIndent"/>
        <w:numPr>
          <w:ilvl w:val="0"/>
          <w:numId w:val="3"/>
        </w:numPr>
        <w:rPr/>
      </w:pPr>
      <w:r>
        <w:rPr/>
        <w:t>Imparfait ,</w:t>
      </w:r>
    </w:p>
    <w:p>
      <w:pPr>
        <w:pStyle w:val="TextBodyIndent"/>
        <w:numPr>
          <w:ilvl w:val="0"/>
          <w:numId w:val="3"/>
        </w:numPr>
        <w:rPr/>
      </w:pPr>
      <w:r>
        <w:rPr/>
        <w:t>Passé Composé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</w:rPr>
        <w:t>Κατανόηση της διαφορετικής  χρήσης των παρελθοντικών χρόνων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λή γραμματικά και ορθά νοηματικά χρήση των ρημάτων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νάγνωση πρωτότυπου κειμένου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πόκτηση καλών τρόπων συμπεριφοράς,αναφορικά με ένα γεύμα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Στους μαθητές δόθηκε πρώτα η σελίδα με το κείμενο του </w:t>
      </w:r>
      <w:r>
        <w:rPr>
          <w:sz w:val="22"/>
          <w:lang w:val="en-US"/>
        </w:rPr>
        <w:t>Savoir-vivre και αφού τελείωσε η ανάλυσή του το μάθημα συνεχίσθηκε με την άσκηση γραμματικής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τ’αρχάς μοιράσθηκε στους μαθητές το φύλλο εργασίας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Στη συνέχεια δόθηκε στους μαθητές το κείμενο του </w:t>
      </w:r>
      <w:r>
        <w:rPr>
          <w:sz w:val="22"/>
          <w:lang w:val="en-US"/>
        </w:rPr>
        <w:t xml:space="preserve">Savoir-vivre </w:t>
      </w:r>
      <w:r>
        <w:rPr>
          <w:sz w:val="22"/>
        </w:rPr>
        <w:t>και τους ζητήθηκε να κάνουν μια ανάγνωση σιωπηλή .Ακολούθησαν ερωτήσεις πάνω στο τι κατανόησαν και στη συνέχεια αφού διαβάσθηκε και από τον καθηγητή προχωρήσαμε στην επεξήγηση των άγνωστων λέξεων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Οπου τα συμφραζόμενα δεν βοήθησαν τους μαθητές η λέξη δόθηκε από τον καθηγητή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φού το κείμενο έγινε κατανοητό έκλεισε η επεξεργασία με ανάγνωσή του από τους μαθητέ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Στη συνέχεια του μαθήματος δόθηκε η σελίδα </w:t>
      </w:r>
      <w:r>
        <w:rPr>
          <w:sz w:val="22"/>
          <w:lang w:val="en-US"/>
        </w:rPr>
        <w:t>Le passé Composé et l’Imparfai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πό τους μαθητές ζητήθηκε να συμπληρώσουν τα κενά μ’έναν από τους δύο χρόνους</w:t>
      </w:r>
    </w:p>
    <w:p>
      <w:pPr>
        <w:pStyle w:val="Normal"/>
        <w:ind w:left="720" w:hanging="0"/>
        <w:rPr/>
      </w:pPr>
      <w:r>
        <w:rPr>
          <w:sz w:val="22"/>
        </w:rPr>
        <w:t xml:space="preserve">Με το πέρας της άσκησης οι μαθητές πατόντας το πλήκτρο </w:t>
      </w:r>
      <w:r>
        <w:rPr>
          <w:sz w:val="22"/>
          <w:lang w:val="en-US"/>
        </w:rPr>
        <w:t>‘’Verifiez’’μ</w:t>
      </w:r>
      <w:r>
        <w:rPr>
          <w:sz w:val="22"/>
        </w:rPr>
        <w:t>πορούσαν από μόνοι τους να κάνουν την διόρθωση της άσκησης</w:t>
      </w:r>
      <w:r>
        <w:rPr>
          <w:sz w:val="22"/>
          <w:lang w:val="en-US"/>
        </w:rPr>
        <w:t xml:space="preserve"> 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νάγνωση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ταγραφή αγνώστων λέξεων και προσπάθεια ερμηνείας από τα συμφραζόμενα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Διόρθωση της  γραμματικής  άσκησης.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ανένα πρόβλη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Ολα πήγαν καλά .Τα παιδιά ενθουσιάσθηκαν πολύ όχι μόνο με την επαφή του </w:t>
      </w:r>
      <w:r>
        <w:rPr>
          <w:sz w:val="22"/>
          <w:lang w:val="en-US"/>
        </w:rPr>
        <w:t xml:space="preserve">Internet      </w:t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α</w:t>
      </w:r>
      <w:r>
        <w:rPr>
          <w:sz w:val="22"/>
        </w:rPr>
        <w:t>λλά και με το θέμα του μαθήματος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rPr/>
      </w:pPr>
      <w:r>
        <w:rPr/>
        <w:t xml:space="preserve"> 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>Φ  Υ  Λ  Λ  Ο   Ε  Ρ  Γ  Α  Σ  Ι  Α  Σ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</w:t>
      </w:r>
      <w:r>
        <w:rPr>
          <w:b/>
          <w:sz w:val="24"/>
          <w:lang w:val="en-US"/>
        </w:rPr>
        <w:t>SAVOIR-VIVR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Lecture silencieuse du tex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e quoi </w:t>
      </w:r>
      <w:r>
        <w:rPr>
          <w:sz w:val="24"/>
          <w:lang w:val="en-US"/>
        </w:rPr>
        <w:t>s’agit il</w:t>
      </w:r>
      <w:r>
        <w:rPr>
          <w:sz w:val="24"/>
        </w:rPr>
        <w:t xml:space="preserve"> 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Notez les mots inconnus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en-US"/>
        </w:rPr>
        <w:t>Qu'en pensez-vous 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LE PASSE COMPOSE ET L’ IMPARFA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en-US"/>
        </w:rPr>
        <w:t>Remplissez les espaces vides par le temps conven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en-US"/>
        </w:rPr>
        <w:t>Faites la verification vous-mê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fecreole.tm.fr/cuisine/savoir-vivre.html" TargetMode="External"/><Relationship Id="rId3" Type="http://schemas.openxmlformats.org/officeDocument/2006/relationships/hyperlink" Target="http://bama.ua.edu/~pgolato/doss10/pcimp/pcimp1c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2:04:00Z</dcterms:created>
  <dc:creator>PC4</dc:creator>
  <dc:description/>
  <dc:language>en-US</dc:language>
  <cp:lastModifiedBy>ITY</cp:lastModifiedBy>
  <cp:lastPrinted>1999-12-16T18:43:00Z</cp:lastPrinted>
  <dcterms:modified xsi:type="dcterms:W3CDTF">2000-02-28T09:12:00Z</dcterms:modified>
  <cp:revision>4</cp:revision>
  <dc:subject/>
  <dc:title>ΟΔΥΣΣΕΑΣ</dc:title>
</cp:coreProperties>
</file>