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ΟΔΥΣΣΕΑ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  <w:t>ΑΧΑΪΑΣ – ΘΡΑΚΗΣ – ΑΙΓΑΙΟΥ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</w:r>
    </w:p>
    <w:p>
      <w:pPr>
        <w:pStyle w:val="Heading1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ΦΟΡΜΑ ΜΑΘΗΜΑΤΟ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(συμπληρώνεται από τους Καθηγητές)</w:t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ΦΑΣΗ ΕΠΙΜΟΡΦΩΣΗΣ: -------Γ-------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ΓΝΩΣΤΙΚΟ ΑΝΤΙΚΕΙΜΕΝΟ:--------ΓΑΛΛΙΚΑ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jc w:val="both"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  <w:t>Α) Γενικά Στοιχεία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Καθηγητής (ες): ΣΚΑΡΤΣΙΟΥΝΗ ΣΤΑΥΡΟΥΛ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>Σχολείο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</w:rPr>
              <w:t xml:space="preserve">Διδακτική </w:t>
            </w:r>
          </w:p>
          <w:p>
            <w:pPr>
              <w:pStyle w:val="Heading2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>Τάξη/</w:t>
            </w:r>
          </w:p>
          <w:p>
            <w:pPr>
              <w:pStyle w:val="Heading4"/>
              <w:jc w:val="both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μήμ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Γυμνάσιο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2/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6</w:t>
            </w:r>
            <w:r>
              <w:rPr>
                <w:rFonts w:eastAsia="Times New Roman Greek" w:cs="Times New Roman Greek" w:ascii="Times New Roman Greek" w:hAnsi="Times New Roman Greek"/>
                <w:vertAlign w:val="superscript"/>
              </w:rPr>
              <w:t>η</w:t>
            </w:r>
            <w:r>
              <w:rPr/>
              <w:t xml:space="preserve"> </w:t>
            </w:r>
            <w:r>
              <w:rPr>
                <w:rFonts w:eastAsia="Times New Roman Greek" w:cs="Times New Roman Greek" w:ascii="Times New Roman Greek" w:hAnsi="Times New Roman Greek"/>
              </w:rPr>
              <w:t>και 7</w:t>
            </w:r>
            <w:r>
              <w:rPr>
                <w:rFonts w:eastAsia="Times New Roman Greek" w:cs="Times New Roman Greek" w:ascii="Times New Roman Greek" w:hAnsi="Times New Roman Greek"/>
                <w:vertAlign w:val="superscript"/>
              </w:rPr>
              <w:t>η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Πύργο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ιδακτική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Greek" w:cs="Times New Roman Greek" w:ascii="Times New Roman Greek" w:hAnsi="Times New Roman Greek"/>
              </w:rPr>
              <w:t>ώρα και τα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ιαλείμματ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Β) Περιγραφή Μαθήματος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Τίτλος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Μαθήματος</w:t>
      </w:r>
      <w:r>
        <w:rPr>
          <w:sz w:val="22"/>
          <w:szCs w:val="22"/>
          <w:lang w:val="fr-FR"/>
        </w:rPr>
        <w:t xml:space="preserve"> : “Jeux éducatifs : création des cartes de 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Ν</w:t>
      </w:r>
      <w:r>
        <w:rPr>
          <w:sz w:val="24"/>
          <w:szCs w:val="24"/>
          <w:lang w:val="fr-FR"/>
        </w:rPr>
        <w:t>oël”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Λογισμικό – Χρησιμοποιούμενες Διευθύνσεις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: </w:t>
      </w:r>
      <w:r>
        <w:rPr>
          <w:sz w:val="22"/>
          <w:szCs w:val="22"/>
          <w:u w:val="single"/>
          <w:lang w:val="fr-FR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fr-FR"/>
        </w:rPr>
        <w:t>quebecte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fr-FR"/>
        </w:rPr>
        <w:t>com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fr-FR"/>
        </w:rPr>
        <w:t>noel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Ένταξη μαθήματος στο αναλυτικό πρόγραμμ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Τάξη : </w:t>
      </w:r>
      <w:r>
        <w:rPr>
          <w:sz w:val="22"/>
          <w:szCs w:val="22"/>
          <w:lang w:val="fr-FR"/>
        </w:rPr>
        <w:t>A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΄ Γυμνασίου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Γνωστικό αντικείμενο : Γαλλικά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Διδακτική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νότητα</w:t>
      </w:r>
      <w:r>
        <w:rPr>
          <w:sz w:val="22"/>
          <w:szCs w:val="22"/>
          <w:lang w:val="fr-FR"/>
        </w:rPr>
        <w:t xml:space="preserve"> : J’apprends en créant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πιδιωκόμενοι διδακτικοί στόχοι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</w:t>
        <w:tab/>
        <w:t xml:space="preserve">Vocabulaire de 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Ν</w:t>
      </w:r>
      <w:r>
        <w:rPr>
          <w:sz w:val="24"/>
          <w:szCs w:val="24"/>
          <w:lang w:val="fr-FR"/>
        </w:rPr>
        <w:t>oë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</w:t>
        <w:tab/>
        <w:t>Vocabulaire de coule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.</w:t>
        <w:tab/>
        <w:t xml:space="preserve">La création artistique au service de la langu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</w:t>
        <w:tab/>
        <w:t xml:space="preserve">Familiarisation avec l’usage de la technologie moderne et particulièrement celui de l’ordinateur et de ses programmes au service de l’apprentissage d’une langue étrangère  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Διδακτική προσέγγιση: Εκμάθηση χρωμάτων, λέξεων και ευχών των Χριστουγέννων μέσω της δημιουργίας μιας ευχητήριας κάρτας για την ολοκλήρωση της οποίας ο μαθητής καλείται να επιλέξει μια εικόνα (</w:t>
      </w:r>
      <w:r>
        <w:rPr>
          <w:sz w:val="22"/>
          <w:szCs w:val="22"/>
          <w:lang w:val="fr-FR"/>
        </w:rPr>
        <w:t>u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bonhom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neig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fr-FR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mais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d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p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θ</w:t>
      </w:r>
      <w:r>
        <w:rPr>
          <w:sz w:val="22"/>
          <w:szCs w:val="22"/>
          <w:lang w:val="fr-FR"/>
        </w:rPr>
        <w:t>re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Ν</w:t>
      </w:r>
      <w:r>
        <w:rPr>
          <w:sz w:val="22"/>
          <w:szCs w:val="22"/>
          <w:lang w:val="fr-FR"/>
        </w:rPr>
        <w:t>o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λ</w:t>
      </w:r>
      <w:r>
        <w:rPr>
          <w:sz w:val="22"/>
          <w:szCs w:val="22"/>
          <w:lang w:val="fr-FR"/>
        </w:rPr>
        <w:t>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fr-FR"/>
        </w:rPr>
        <w:t>u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gr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paque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fr-FR"/>
        </w:rPr>
        <w:t>u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fant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τ</w:t>
      </w:r>
      <w:r>
        <w:rPr>
          <w:sz w:val="22"/>
          <w:szCs w:val="22"/>
          <w:lang w:val="fr-FR"/>
        </w:rPr>
        <w:t>me</w:t>
      </w:r>
      <w:r>
        <w:rPr>
          <w:sz w:val="22"/>
          <w:szCs w:val="22"/>
        </w:rPr>
        <w:t xml:space="preserve"> …),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να τη χρωματίσει με προσωπική επιλογή των χρωμάτων και να την εμπλουτίσει με κείμενο ευχών που θα επιλέξει από μια λίστα προτεινόμενων ευχών ή που θα δημιουργήσει με τη βοήθεια του καθηγητή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Αναμενόμενα αποτελέσματα: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Πρόκληση ενδιαφέροντος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2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παφή με γαλλική κουλτούρα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3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μπλουτισμός λεξιλογίου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4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Γρηγορότερη και πιο αποτελεσματική εκμάθηση των νέων γλωσσικών στοιχείων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5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Χρήση και σύνδεση με προϋπάρχουσες γνώσεις :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  <w:lang w:val="fr-FR"/>
        </w:rPr>
        <w:t>ex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Αρχικό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δεδομένο</w:t>
      </w:r>
      <w:r>
        <w:rPr>
          <w:sz w:val="22"/>
          <w:szCs w:val="22"/>
          <w:lang w:val="fr-FR"/>
        </w:rPr>
        <w:t xml:space="preserve">: c’est </w:t>
      </w:r>
      <w:r>
        <w:rPr>
          <w:sz w:val="22"/>
          <w:szCs w:val="22"/>
          <w:u w:val="single"/>
          <w:lang w:val="fr-FR"/>
        </w:rPr>
        <w:t>une</w:t>
      </w:r>
      <w:r>
        <w:rPr>
          <w:sz w:val="22"/>
          <w:szCs w:val="22"/>
          <w:lang w:val="fr-FR"/>
        </w:rPr>
        <w:t xml:space="preserve"> maison / c’est </w:t>
      </w:r>
      <w:r>
        <w:rPr>
          <w:sz w:val="22"/>
          <w:szCs w:val="22"/>
          <w:u w:val="single"/>
          <w:lang w:val="fr-FR"/>
        </w:rPr>
        <w:t>un</w:t>
      </w:r>
      <w:r>
        <w:rPr>
          <w:sz w:val="22"/>
          <w:szCs w:val="22"/>
          <w:lang w:val="fr-FR"/>
        </w:rPr>
        <w:t xml:space="preserve"> paquet / c’est </w:t>
      </w:r>
      <w:r>
        <w:rPr>
          <w:sz w:val="22"/>
          <w:szCs w:val="22"/>
          <w:u w:val="single"/>
          <w:lang w:val="fr-FR"/>
        </w:rPr>
        <w:t>un</w:t>
      </w:r>
      <w:r>
        <w:rPr>
          <w:sz w:val="22"/>
          <w:szCs w:val="22"/>
          <w:lang w:val="fr-FR"/>
        </w:rPr>
        <w:t xml:space="preserve"> nez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  <w:lang w:val="fr-FR"/>
        </w:rPr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Νέο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δεδομένο</w:t>
      </w:r>
      <w:r>
        <w:rPr>
          <w:sz w:val="22"/>
          <w:szCs w:val="22"/>
          <w:lang w:val="fr-FR"/>
        </w:rPr>
        <w:t xml:space="preserve">: c’est une </w:t>
      </w:r>
      <w:r>
        <w:rPr>
          <w:sz w:val="22"/>
          <w:szCs w:val="22"/>
          <w:u w:val="single"/>
          <w:lang w:val="fr-FR"/>
        </w:rPr>
        <w:t>maison bleue</w:t>
      </w:r>
      <w:r>
        <w:rPr>
          <w:sz w:val="22"/>
          <w:szCs w:val="22"/>
          <w:lang w:val="fr-FR"/>
        </w:rPr>
        <w:t xml:space="preserve"> / c’est un </w:t>
      </w:r>
      <w:r>
        <w:rPr>
          <w:sz w:val="22"/>
          <w:szCs w:val="22"/>
          <w:u w:val="single"/>
          <w:lang w:val="fr-FR"/>
        </w:rPr>
        <w:t>paquet bleu</w:t>
      </w:r>
      <w:r>
        <w:rPr>
          <w:sz w:val="22"/>
          <w:szCs w:val="22"/>
          <w:lang w:val="fr-FR"/>
        </w:rPr>
        <w:t xml:space="preserve"> / c’est un </w:t>
      </w:r>
      <w:r>
        <w:rPr>
          <w:sz w:val="22"/>
          <w:szCs w:val="22"/>
          <w:u w:val="single"/>
          <w:lang w:val="fr-FR"/>
        </w:rPr>
        <w:t>nez</w:t>
      </w:r>
      <w:r>
        <w:rPr>
          <w:sz w:val="22"/>
          <w:szCs w:val="22"/>
          <w:lang w:val="fr-FR"/>
        </w:rPr>
        <w:t xml:space="preserve"> </w:t>
        <w:tab/>
      </w:r>
      <w:r>
        <w:rPr>
          <w:sz w:val="22"/>
          <w:szCs w:val="22"/>
          <w:u w:val="single"/>
          <w:lang w:val="fr-FR"/>
        </w:rPr>
        <w:t>rouge</w:t>
      </w:r>
      <w:r>
        <w:rPr>
          <w:sz w:val="22"/>
          <w:szCs w:val="22"/>
          <w:lang w:val="fr-FR"/>
        </w:rPr>
        <w:t xml:space="preserve"> / c’est un </w:t>
      </w:r>
      <w:r>
        <w:rPr>
          <w:sz w:val="22"/>
          <w:szCs w:val="22"/>
          <w:u w:val="single"/>
          <w:lang w:val="fr-FR"/>
        </w:rPr>
        <w:t>nez orange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  <w:lang w:val="fr-FR"/>
        </w:rPr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Αποκτηθείσα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γνώση</w:t>
      </w:r>
      <w:r>
        <w:rPr>
          <w:sz w:val="22"/>
          <w:szCs w:val="22"/>
          <w:lang w:val="fr-FR"/>
        </w:rPr>
        <w:t xml:space="preserve">: </w:t>
      </w:r>
      <w:r>
        <w:rPr>
          <w:sz w:val="22"/>
          <w:szCs w:val="22"/>
          <w:u w:val="single"/>
          <w:lang w:val="fr-FR"/>
        </w:rPr>
        <w:t>bleue</w:t>
      </w:r>
      <w:r>
        <w:rPr>
          <w:sz w:val="22"/>
          <w:szCs w:val="22"/>
          <w:lang w:val="fr-FR"/>
        </w:rPr>
        <w:t xml:space="preserve"> / </w:t>
      </w:r>
      <w:r>
        <w:rPr>
          <w:sz w:val="22"/>
          <w:szCs w:val="22"/>
          <w:u w:val="single"/>
          <w:lang w:val="fr-FR"/>
        </w:rPr>
        <w:t>bleu</w:t>
      </w:r>
      <w:r>
        <w:rPr>
          <w:sz w:val="22"/>
          <w:szCs w:val="22"/>
          <w:lang w:val="fr-FR"/>
        </w:rPr>
        <w:t xml:space="preserve"> / </w:t>
      </w:r>
      <w:r>
        <w:rPr>
          <w:sz w:val="22"/>
          <w:szCs w:val="22"/>
          <w:u w:val="single"/>
          <w:lang w:val="fr-FR"/>
        </w:rPr>
        <w:t>rouge</w:t>
      </w:r>
      <w:r>
        <w:rPr>
          <w:sz w:val="22"/>
          <w:szCs w:val="22"/>
          <w:lang w:val="fr-FR"/>
        </w:rPr>
        <w:t xml:space="preserve"> / </w:t>
      </w:r>
      <w:r>
        <w:rPr>
          <w:sz w:val="22"/>
          <w:szCs w:val="22"/>
          <w:u w:val="single"/>
          <w:lang w:val="fr-FR"/>
        </w:rPr>
        <w:t>orange</w:t>
      </w:r>
      <w:r>
        <w:rPr>
          <w:sz w:val="22"/>
          <w:szCs w:val="22"/>
          <w:lang w:val="fr-FR"/>
        </w:rPr>
        <w:t xml:space="preserve"> ( masculin-féminin, place </w:t>
        <w:tab/>
        <w:t>de l’adjectif, adjectifs qui proviennent d’un nom 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6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ξοικείωση με τον Η/Υ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7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ξοικείωση συμμετοχής σε ομαδική εργασία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8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Ανάπτυξη κριτικής σκέψης ώστε μέσα από παραδείγματα τα παιδιά να κατανοήσουν διάφορα γραμματικά φαινόμενα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Σύντομη Περιγραφή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Δομή Μαθήματο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Αναλυτική περιγραφή επιμέρους βημάτων διδασκαλίας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1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Δημιουργία ομάδω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Σύνδεση με </w:t>
      </w:r>
      <w:r>
        <w:rPr>
          <w:sz w:val="22"/>
          <w:szCs w:val="22"/>
          <w:lang w:val="en-US"/>
        </w:rPr>
        <w:t>Interne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3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Μετάβαση στη συγκεκριμένη σελίδ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4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Ανάγνωση και επεξήγηση της σελίδα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  <w:lang w:val="fr-FR"/>
        </w:rPr>
        <w:t>5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πιλογή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και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δημιουργία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της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ικόνας</w:t>
      </w:r>
      <w:r>
        <w:rPr>
          <w:sz w:val="22"/>
          <w:szCs w:val="22"/>
          <w:lang w:val="fr-FR"/>
        </w:rPr>
        <w:t xml:space="preserve"> (un bonhomme de neige, la maison du père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Ν</w:t>
      </w:r>
      <w:r>
        <w:rPr>
          <w:sz w:val="22"/>
          <w:szCs w:val="22"/>
          <w:lang w:val="fr-FR"/>
        </w:rPr>
        <w:t>oël, un grand paquet, un fantôme …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Αντιγραφή εικόνας στο </w:t>
      </w:r>
      <w:r>
        <w:rPr>
          <w:sz w:val="22"/>
          <w:szCs w:val="22"/>
          <w:lang w:val="fr-FR"/>
        </w:rPr>
        <w:t>pow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poi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7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Αλλαγή χρωμάτων - Λεξιλόγιο χρωμάτω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8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Λεξιλόγιο και σύνθεση ευχών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9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Προσθήκη κειμένου ευχών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10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κτύπωση και διανομή σε κάθε μαθητή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ραστηριότητες Μαθητών :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1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Σύνδεση με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2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Συνεργασία ομάδας για τη δημιουργία της εικόνα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3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ξοικείωση με συνεργασία προγραμμάτων (μεταφορά εικόνας στο </w:t>
      </w:r>
      <w:r>
        <w:rPr>
          <w:sz w:val="22"/>
          <w:szCs w:val="22"/>
          <w:lang w:val="fr-FR"/>
        </w:rPr>
        <w:t>pow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point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4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πιλογή ευχών και χρωμάτων που τους αντιπροσωπεύουν περισσότερο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</w:tabs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Συνδυασμός με άλλα μέσα διδασκαλίας : χρήση πίνακα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Απαιτούμενοι πόροι: Εργαστήριο Οδυσσέ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  <w:t xml:space="preserve">Γ) Αποτελέσματα –Σχόλια – Προβληματισμοί 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Ν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αι (δυσκολία σύνδεσης ορισμένων υπολογιστών)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Εντυπώσεις πολύ θετικές. Επιθυμία επανάληψης. Η πειραματική διδασκαλία ήταν επιτυχής διότι παρατηρήθηκε θετικότερη αντιμετώπιση του μαθήματο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Γενικά σχόλια και προβληματισμοί :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Η πειραματική διδασκαλία είναι αποδοτική. Η επιτυχία της εξαρτάται από τον αριθμό των μαθητών που συμμετέχουν. Η διδακτική ώρα δεν είναι επαρκής λόγω της έλλειψης εξοικείωσης των μαθητών με τους Η/Υ. Κατά συνέπεια το μάθημα της γλώσσας επιβαρύνεται και με την εκμάθηση χρήσης των συγκεκριμένων εργαλείων.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  <w:t xml:space="preserve">Δ) Παράρτημα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0:53:00Z</dcterms:created>
  <dc:creator>EW/LN/CB</dc:creator>
  <dc:description/>
  <cp:keywords>Ethan</cp:keywords>
  <dc:language>en-US</dc:language>
  <cp:lastModifiedBy>ITY</cp:lastModifiedBy>
  <cp:lastPrinted>2000-02-10T12:51:00Z</cp:lastPrinted>
  <dcterms:modified xsi:type="dcterms:W3CDTF">2000-03-20T10:44:00Z</dcterms:modified>
  <cp:revision>1</cp:revision>
  <dc:subject/>
  <dc:title>Ethan Frome</dc:title>
</cp:coreProperties>
</file>