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ΟΔΥΣΣΕΑ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  <w:t>ΑΧΑΪΑΣ – ΘΡΑΚΗΣ – ΑΙΓΑΙΟΥ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</w:r>
    </w:p>
    <w:p>
      <w:pPr>
        <w:pStyle w:val="Heading1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ΦΟΡΜΑ ΜΑΘΗΜΑΤΟ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(συμπληρώνεται από τους Καθηγητές)</w:t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ΦΑΣΗ ΕΠΙΜΟΡΦΩΣΗΣ: -------Γ-------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ΓΝΩΣΤΙΚΟ ΑΝΤΙΚΕΙΜΕΝΟ:--------ΓΑΛΛΙΚΑ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jc w:val="both"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  <w:t>Α) Γενικά Στοιχεία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Καθηγητής (ες): ΣΚΑΡΤΣΙΟΥΝΗ ΣΤΑΥΡΟΥΛ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>Σχολείο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</w:rPr>
              <w:t xml:space="preserve">Διδακτική </w:t>
            </w:r>
          </w:p>
          <w:p>
            <w:pPr>
              <w:pStyle w:val="Heading2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>Τάξη/</w:t>
            </w:r>
          </w:p>
          <w:p>
            <w:pPr>
              <w:pStyle w:val="Heading4"/>
              <w:jc w:val="both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μήμ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Γυμνάσιο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1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rFonts w:eastAsia="Times New Roman Greek" w:cs="Times New Roman Greek" w:ascii="Times New Roman Greek" w:hAnsi="Times New Roman Greek"/>
                <w:vertAlign w:val="superscript"/>
              </w:rPr>
              <w:t>η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</w:rPr>
              <w:t>ώρ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Πύργο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Και 10΄ τ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ιάλειμμ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Β) Περιγραφή Μαθήματος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Τίτλος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Μαθήματος</w:t>
      </w:r>
      <w:r>
        <w:rPr>
          <w:sz w:val="22"/>
          <w:szCs w:val="22"/>
          <w:lang w:val="fr-FR"/>
        </w:rPr>
        <w:t xml:space="preserve"> : Exercices de grammaire et de vocabulaire : “ Je m’appelle ”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Λογισμικό – Χρησιμοποιούμενες Διευθύνσεις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: </w:t>
      </w:r>
      <w:r>
        <w:rPr>
          <w:sz w:val="22"/>
          <w:szCs w:val="22"/>
          <w:u w:val="single"/>
          <w:lang w:val="fr-FR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fr-FR"/>
        </w:rPr>
        <w:t>bama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fr-FR"/>
        </w:rPr>
        <w:t>ua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fr-FR"/>
        </w:rPr>
        <w:t>edu</w:t>
      </w:r>
      <w:r>
        <w:rPr>
          <w:sz w:val="22"/>
          <w:szCs w:val="22"/>
          <w:u w:val="single"/>
        </w:rPr>
        <w:t>~</w:t>
      </w:r>
      <w:r>
        <w:rPr>
          <w:sz w:val="22"/>
          <w:szCs w:val="22"/>
          <w:u w:val="single"/>
          <w:lang w:val="fr-FR"/>
        </w:rPr>
        <w:t>pgolatodoss</w:t>
      </w:r>
      <w:r>
        <w:rPr>
          <w:sz w:val="22"/>
          <w:szCs w:val="22"/>
          <w:u w:val="single"/>
        </w:rPr>
        <w:t>2/</w:t>
      </w:r>
      <w:r>
        <w:rPr>
          <w:sz w:val="22"/>
          <w:szCs w:val="22"/>
          <w:u w:val="single"/>
          <w:lang w:val="fr-FR"/>
        </w:rPr>
        <w:t>jemappel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fr-FR"/>
        </w:rPr>
        <w:t>htm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Ένταξη μαθήματος στο αναλυτικό πρόγραμμ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Τάξη : </w:t>
      </w:r>
      <w:r>
        <w:rPr>
          <w:sz w:val="22"/>
          <w:szCs w:val="22"/>
          <w:lang w:val="fr-FR"/>
        </w:rPr>
        <w:t>A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΄ Γυμνασίου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Γνωστικό αντικείμενο : Γαλλικά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Διδακτική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νότητα</w:t>
      </w:r>
      <w:r>
        <w:rPr>
          <w:sz w:val="22"/>
          <w:szCs w:val="22"/>
          <w:lang w:val="fr-FR"/>
        </w:rPr>
        <w:t xml:space="preserve"> : 1 (premières leçons après la leçon zéro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πιδιωκόμενοι διδακτικοί στόχοι: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</w:t>
        <w:tab/>
        <w:t>Connaissance/Présentation d’une personne : a. nom   b. nationalité   c. lieu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</w:t>
        <w:tab/>
        <w:t>Syntaxe : a. je m’appelle + nom propre   b. j’habite + à + vill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.</w:t>
        <w:tab/>
        <w:t>Vocabulair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</w:t>
        <w:tab/>
        <w:t>Distinction masculin/féminin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.</w:t>
        <w:tab/>
        <w:t xml:space="preserve">Premier contact avec l’ordinateur : usage de l’ordinateur comme une simple machine à écrire   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ιδακτική προσέγγιση: Επανάληψη του τρόπου παρουσίασης του ονόματος ενός ατόμου και της πόλης στην οποία ζει. Ενωση με ένα τρίτο στοιχείο, απαραίτητο στην παρουσίαση ενός ατόμου: την εθνικότητα.Εκμάθηση της διαφοροποίησης αρσενικού και θηλυκού γένους των επιθέτων που δηλώνουν εθνικότητα </w:t>
      </w: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  <w:t>μέσω παραδειγμάτων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  <w:lang w:val="fr-FR"/>
        </w:rPr>
        <w:t>méthod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fr-FR"/>
        </w:rPr>
        <w:t>d</w:t>
      </w:r>
      <w:r>
        <w:rPr>
          <w:b/>
          <w:bCs/>
          <w:sz w:val="22"/>
          <w:szCs w:val="22"/>
        </w:rPr>
        <w:t>ι</w:t>
      </w:r>
      <w:r>
        <w:rPr>
          <w:b/>
          <w:bCs/>
          <w:sz w:val="22"/>
          <w:szCs w:val="22"/>
          <w:lang w:val="fr-FR"/>
        </w:rPr>
        <w:t>ductive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Αναμενόμενα αποτελέσματα: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1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Πρόκληση ενδιαφέροντος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2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ξοικείωση με τον τρόπο παρουσίασης στα γαλλικά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3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Ανάπτυξη κριτικής σκέψης ώστε μέσα από τα παραδείγματα τα παιδιά να κατανοήσουν τον εκάστοτε γραμματικό κανόνα (στη συγκεκριμένη περίπτωση τη διαφορά μεταξύ αρσενικού και θηλυκού).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4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μπλουτισμός λεξιλογίου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Σύντομη Περιγραφή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Δομή Μαθήματο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Αναλυτική περιγραφή επιμέρους βημάτων διδασκαλίας :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1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Σύνδεση με </w:t>
      </w:r>
      <w:r>
        <w:rPr>
          <w:sz w:val="22"/>
          <w:szCs w:val="22"/>
          <w:lang w:val="en-US"/>
        </w:rPr>
        <w:t>Internet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2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Μετάβαση στη συγκεκριμένη σελίδα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3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Ανάγνωση και επεξήγηση της άσκησης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4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Συμπλήρωση των στοιχείων της φόρμας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5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Αποστολή στοιχείων και λήψη αποτελεσμάτων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6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πεξήγηση τυχόν λαθών, διατύπωση κανόνων και επιστροφή στη φόρμα για διόρθωση στοιχείων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7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πανάληψη βήματος 5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8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κτύπωση της σωστά συμπληρωμένης φόρμας και διανομή σε κάθε μαθητή. </w:t>
      </w:r>
    </w:p>
    <w:p>
      <w:pPr>
        <w:pStyle w:val="Normal"/>
        <w:ind w:left="720"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ραστηριότητες Μαθητών :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1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ξοικείωση με το </w:t>
      </w:r>
      <w:r>
        <w:rPr>
          <w:sz w:val="22"/>
          <w:szCs w:val="22"/>
          <w:lang w:val="en-US"/>
        </w:rPr>
        <w:t>Internet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και τους υπολογιστές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2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λεύθερη ανταλλαγή απόψεων για τη σωστή συμπλήρωση της άσκησης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  <w:t>3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ημιουργία υποθέσεων με στόχο την σύνταξη του γραμματικού κανόνα που διέπει το προς διδασκαλία φαινόμενο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Συνδυασμός με άλλα μέσα διδασκαλίας : Χρήση πίνακα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Απαιτούμενοι πόροι: Εργαστήριο Οδυσσέ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  <w:t xml:space="preserve">Γ) Αποτελέσματα –Σχόλια – Προβληματισμοί 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Ν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αι (δυσκολία σύνδεσης)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Εντυπώσεις πολύ θετικές. Η χρήση υπολογιστών και η διδασκαλία μέσω αυτών αντιμετωπίζονται από τους μαθητές ως παιχνίδι. Κατά συνέπεια, εξοικειώνονται τόσο με τα σύγχρονα τεχνολογικά μέσα όσο και με την ξένη γλώσσα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Γενικά σχόλια και προβληματισμοί 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Καταναλώνεται πολύτιμος χρόνος από την διδακτική ώρα στην εκπαίδευση των μαθητών στη χρήση των υπολογιστών. Γι’αυτό το λόγο ίσως θα ήταν καλύτερο να παραταθεί η ώρα διδασκαλίας σε δύο τουλάχιστον διδακτικές ώρες με συνύπαρξη και των δύο καθηγητών (πληροφορικής και γλώσσας). Με αυτό τον τρόπο ο εκάστοτε καθηγητής δεν είναι υποχρεωμένος να κάνει μάθημα πληροφορικής και μπορεί να αφοσιωθεί πλήρως στη χρήση του υπολογιστή πάνω στο μάθημά του. Μόνος ο υπεύθυνος τεχνικής  υποστήριξης δεν επαρκεί 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  <w:t xml:space="preserve">Δ) Παράρτημα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0:50:00Z</dcterms:created>
  <dc:creator>EW/LN/CB</dc:creator>
  <dc:description/>
  <cp:keywords>Ethan</cp:keywords>
  <dc:language>en-US</dc:language>
  <cp:lastModifiedBy>ITY</cp:lastModifiedBy>
  <cp:lastPrinted>2000-02-10T12:48:00Z</cp:lastPrinted>
  <dcterms:modified xsi:type="dcterms:W3CDTF">2000-03-20T10:41:00Z</dcterms:modified>
  <cp:revision>1</cp:revision>
  <dc:subject/>
  <dc:title>Ethan Frome</dc:title>
</cp:coreProperties>
</file>