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ΓΑΛΛΙΚΑ</w:t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ΔΕΣΥΠΡΗ ΝΟΜΙΚ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Σύρ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/12/9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/12/9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/12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η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η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2,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1+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NO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 Χρησιμοποιούμενες Διευθύνσεις Internet:</w:t>
      </w:r>
      <w:r>
        <w:rPr>
          <w:sz w:val="22"/>
          <w:lang w:val="en-US"/>
        </w:rPr>
        <w:t>http://www.quebectel.com/noel/index.ht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: Α,Β,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ΓΑΛΛΙΚΑ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Ενότητα:Β΄ Γυμν. </w:t>
      </w:r>
      <w:r>
        <w:rPr>
          <w:sz w:val="22"/>
          <w:lang w:val="en-US"/>
        </w:rPr>
        <w:t>Unite 8 (Magazin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</w:t>
      </w:r>
      <w:r>
        <w:rPr>
          <w:sz w:val="22"/>
          <w:lang w:val="en-US"/>
        </w:rPr>
        <w:t>Noel qu est-ce que c’es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ιδακτική προσέγγιση:Να στείλουν στο </w:t>
      </w:r>
      <w:r>
        <w:rPr>
          <w:sz w:val="22"/>
          <w:lang w:val="en-US"/>
        </w:rPr>
        <w:t xml:space="preserve"> Saint Nicolas (Pere de Noel </w:t>
      </w:r>
      <w:r>
        <w:rPr>
          <w:sz w:val="22"/>
        </w:rPr>
        <w:t>) χωρισμένοι σε ομάδες (</w:t>
      </w:r>
      <w:r>
        <w:rPr>
          <w:sz w:val="22"/>
          <w:lang w:val="en-US"/>
        </w:rPr>
        <w:t>Lettre, carte-postale, telegramme (</w:t>
      </w:r>
      <w:r>
        <w:rPr>
          <w:sz w:val="22"/>
        </w:rPr>
        <w:t>τάξεις Β και Γ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μενόμενα αποτελέσματα:Να μάθουν να γράφουν γράμμα , </w:t>
      </w:r>
      <w:r>
        <w:rPr>
          <w:sz w:val="22"/>
          <w:lang w:val="en-US"/>
        </w:rPr>
        <w:t>carte-postale , telegram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Στην τάξη δόθηκαν προηγουμένως φωτοτυπίες με γαλλικά τραγούδια και ευχές Γαλλικές. Επίσης δουλέψαμε σε φωτοτυπία το θέμα έκθεσης</w:t>
      </w:r>
      <w:r>
        <w:rPr>
          <w:sz w:val="22"/>
          <w:lang w:val="en-US"/>
        </w:rPr>
        <w:t>: Noel qu’est-ce que c’est?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λυτική περιγραφή επιμέρους βημάτων διδασκαλίας Μιλήσαμε για το </w:t>
      </w:r>
      <w:r>
        <w:rPr>
          <w:sz w:val="22"/>
          <w:lang w:val="en-US"/>
        </w:rPr>
        <w:t>Musee du pere noel unique dam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  <w:r>
        <w:rPr>
          <w:sz w:val="22"/>
          <w:lang w:val="en-US"/>
        </w:rPr>
        <w:t>Et pour foi que represente Noel? Comment fetew-tu Noel? Ecriw moi ou dis moi ce quetu espreres pour la nouvelle Annee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Συνδυασμός με άλλα μέσα διδασκαλίαςΦωτοτυπίες </w:t>
      </w:r>
      <w:r>
        <w:rPr>
          <w:sz w:val="22"/>
          <w:lang w:val="en-US"/>
        </w:rPr>
        <w:t xml:space="preserve"> c.d de No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Όχι μας βοήθησε πολύ ο ΤΥΣ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Επιτυχής, Ενδιαφέρον ενθουσιασμός κ συμμετοχή. Τραγούδησαν μέσα από τη σελίδα του ΙΝΤΕΡΝΕΤ Γαλλικά Χριστιανικά Τραγούδι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  <w:t>Την προηγούμενη ημέρα δεν μπορούσαμε να μπούμε στο ΙΝΤΕΡΝΕΤ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p>
      <w:pPr>
        <w:pStyle w:val="TextBody"/>
        <w:rPr/>
      </w:pPr>
      <w:r>
        <w:rPr/>
        <w:t>Επειδή η μια ώρα δεν αρκεί για να ολοκληρωθεί η σελίδα έχοντας κρατήσει σημειώσεις οι μαθητές από το ΙΝΤΕΡΝΕΤ, θα δουλέψουμε στην τάξη.</w:t>
      </w:r>
    </w:p>
    <w:p>
      <w:pPr>
        <w:pStyle w:val="Normal"/>
        <w:rPr/>
      </w:pPr>
      <w:r>
        <w:rPr>
          <w:sz w:val="22"/>
        </w:rPr>
        <w:t>Α)</w:t>
      </w:r>
      <w:r>
        <w:rPr>
          <w:sz w:val="22"/>
          <w:lang w:val="en-US"/>
        </w:rPr>
        <w:t xml:space="preserve"> Mes cadeaux preferes (un sondage de la classe)</w:t>
      </w:r>
    </w:p>
    <w:p>
      <w:pPr>
        <w:pStyle w:val="Normal"/>
        <w:rPr/>
      </w:pPr>
      <w:r>
        <w:rPr>
          <w:sz w:val="22"/>
        </w:rPr>
        <w:t>Β)</w:t>
      </w:r>
      <w:r>
        <w:rPr>
          <w:sz w:val="22"/>
          <w:lang w:val="en-US"/>
        </w:rPr>
        <w:t xml:space="preserve"> on va ecrire au Pere Noel (une carte-postale ou un telegramme , ou une lettre en groupe)</w:t>
      </w:r>
    </w:p>
    <w:p>
      <w:pPr>
        <w:pStyle w:val="Normal"/>
        <w:rPr/>
      </w:pPr>
      <w:r>
        <w:rPr>
          <w:sz w:val="22"/>
        </w:rPr>
        <w:t>Γ</w:t>
      </w:r>
      <w:r>
        <w:rPr>
          <w:sz w:val="22"/>
          <w:lang w:val="en-US"/>
        </w:rPr>
        <w:t>)ecrire une petite histoire pour “L’ oregine de Noel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0:04:00Z</dcterms:created>
  <dc:creator>PC4</dc:creator>
  <dc:description/>
  <dc:language>en-US</dc:language>
  <cp:lastModifiedBy>glezakoy</cp:lastModifiedBy>
  <cp:lastPrinted>1998-09-22T10:42:00Z</cp:lastPrinted>
  <dcterms:modified xsi:type="dcterms:W3CDTF">2000-01-20T10:04:00Z</dcterms:modified>
  <cp:revision>2</cp:revision>
  <dc:subject/>
  <dc:title>ΟΔΥΣΣΕΑΣ</dc:title>
</cp:coreProperties>
</file>