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ΓΝΩΣΤΙΚΟ ΑΝΤΙΚΕΙΜΕΝΟ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>Γαλλικά</w:t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 ΤΑΣΣΟΥ- ΜΑΓΚΟΥ ΕΛΕΥΘΕΡΙ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Σύρ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/1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 μη προχωρημέν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2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2+Α3 προχωρημέν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“Les Rocheuses” du Cana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Λογισμικό – Χρησιμοποιούμενες Διευθύνσεις Internet:</w:t>
      </w:r>
      <w:r>
        <w:rPr>
          <w:sz w:val="22"/>
          <w:lang w:val="en-US"/>
        </w:rPr>
        <w:t xml:space="preserve"> http://perso.wanadoo.fr/remi.fowrcade/Roch.html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Τάξη: </w:t>
      </w:r>
      <w:r>
        <w:rPr>
          <w:sz w:val="22"/>
          <w:lang w:val="en-US"/>
        </w:rPr>
        <w:t xml:space="preserve"> A΄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Γνωστικό αντικείμενο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sz w:val="22"/>
          <w:lang w:val="en-US"/>
        </w:rPr>
        <w:t xml:space="preserve"> “ Sur la plage” Unite 3 Bien joue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Επιδιωκόμενοι διδακτικοί στόχοι:  Πρακτική εξάσκηση στα 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au nord, au sud, a l est , a l oues.</w:t>
      </w:r>
      <w:r>
        <w:rPr>
          <w:sz w:val="22"/>
        </w:rPr>
        <w:t xml:space="preserve">Στα άρθρα πριν τις χώρες καθώς και στις προθέσεις. Τα τοπικά </w:t>
      </w:r>
      <w:r>
        <w:rPr>
          <w:sz w:val="22"/>
          <w:lang w:val="en-US"/>
        </w:rPr>
        <w:t>pres de , a gauche, a droite au fond, dev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προσέγγιση:  Είδαμε φωτογραφίες του </w:t>
      </w:r>
      <w:r>
        <w:rPr>
          <w:sz w:val="22"/>
          <w:lang w:val="en-US"/>
        </w:rPr>
        <w:t xml:space="preserve">site </w:t>
      </w:r>
      <w:r>
        <w:rPr>
          <w:sz w:val="22"/>
        </w:rPr>
        <w:t>και τις δουλέψαμ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μενόμενα αποτελέσματα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Σύντομη Περιγραφή:  Μπήκαμε στο </w:t>
      </w:r>
      <w:r>
        <w:rPr>
          <w:sz w:val="22"/>
          <w:lang w:val="en-US"/>
        </w:rPr>
        <w:t xml:space="preserve">site </w:t>
      </w:r>
      <w:r>
        <w:rPr>
          <w:sz w:val="22"/>
        </w:rPr>
        <w:t xml:space="preserve">, τοποθετήσαμε τις </w:t>
      </w:r>
      <w:r>
        <w:rPr>
          <w:sz w:val="22"/>
          <w:lang w:val="en-US"/>
        </w:rPr>
        <w:t>Roucheuses</w:t>
      </w:r>
      <w:r>
        <w:rPr>
          <w:sz w:val="22"/>
        </w:rPr>
        <w:t xml:space="preserve"> στην χώρα (Καναδά), Ήπειρο (Αμερική), δυτικά του Καναδά. Χρησιμοποιήσαμε επίσης το λεξιλόγιο </w:t>
      </w:r>
      <w:r>
        <w:rPr>
          <w:sz w:val="22"/>
          <w:lang w:val="en-US"/>
        </w:rPr>
        <w:t xml:space="preserve">“Mots” </w:t>
      </w:r>
      <w:r>
        <w:rPr>
          <w:sz w:val="22"/>
        </w:rPr>
        <w:t>της σελ.26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Οι απαντήσεις στις ερωτήσεις ήταν ικανοποιητικές. Περισσότερο βέβαια στα τμήματα των προχωρημένων, διότι χειρίζονται την γλώσσα καλλύτερ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ΝΑ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Οι ασκήσεις που δόθηκαν για επεξεργασία από τους μαθητές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Α 1)</w:t>
      </w:r>
      <w:r>
        <w:rPr>
          <w:sz w:val="22"/>
          <w:lang w:val="en-US"/>
        </w:rPr>
        <w:t>Ou est le Canada?     (au nord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2)Ou est le Rocheuses? (a l ouest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3)Ou est Montrea ?        (au sud – est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4)Qui habite au Canada?    (Pauline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5) Ou habites- tu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    Regardez les quatre photo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 Vous etes sur la route, qu est ce qui il y a a gauche et a droit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2 Regardez la 5eme photo. Vous etes days le lac qu est ce qu il a au fond, devant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 Qu est-ce qu il ya dansla foret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4 Vous passes vos vacances au bord du lac. Ecrivez une carte-postale a un(e) ami(e).</w:t>
      </w:r>
    </w:p>
    <w:p>
      <w:pPr>
        <w:pStyle w:val="Normal"/>
        <w:rPr/>
      </w:pPr>
      <w:r>
        <w:rPr>
          <w:sz w:val="22"/>
        </w:rPr>
        <w:t xml:space="preserve">Η </w:t>
      </w:r>
      <w:r>
        <w:rPr>
          <w:sz w:val="22"/>
          <w:lang w:val="en-US"/>
        </w:rPr>
        <w:t xml:space="preserve">carte-postale </w:t>
      </w:r>
      <w:r>
        <w:rPr>
          <w:sz w:val="22"/>
        </w:rPr>
        <w:t xml:space="preserve"> γράφτηκε έχοντας σαν μοντέλο τις 3 κάρτες του </w:t>
      </w:r>
      <w:r>
        <w:rPr>
          <w:sz w:val="22"/>
          <w:lang w:val="en-US"/>
        </w:rPr>
        <w:t xml:space="preserve">Comprendre et ecrire </w:t>
      </w:r>
      <w:r>
        <w:rPr>
          <w:sz w:val="22"/>
        </w:rPr>
        <w:t>της σελ 3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9:07:00Z</dcterms:created>
  <dc:creator>PC4</dc:creator>
  <dc:description/>
  <dc:language>en-US</dc:language>
  <cp:lastModifiedBy>RIO</cp:lastModifiedBy>
  <cp:lastPrinted>1998-09-22T10:42:00Z</cp:lastPrinted>
  <dcterms:modified xsi:type="dcterms:W3CDTF">2000-02-08T09:07:00Z</dcterms:modified>
  <cp:revision>2</cp:revision>
  <dc:subject/>
  <dc:title>ΟΔΥΣΣΕΑΣ</dc:title>
</cp:coreProperties>
</file>