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Γαλλικά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Πολυζωϊδου Σμαράγδ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02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΄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/02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΄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>: Κατανάλωση και γαλλική κουζίν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www.cortland.edu/flteach/civ/</w:t>
        </w:r>
      </w:hyperlink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Β΄ Γυμνασίο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 xml:space="preserve">: Γαλλικά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Τέλος του </w:t>
      </w:r>
      <w:r>
        <w:rPr>
          <w:sz w:val="22"/>
          <w:lang w:val="en-US"/>
        </w:rPr>
        <w:t xml:space="preserve">Allô I </w:t>
      </w:r>
      <w:r>
        <w:rPr>
          <w:sz w:val="22"/>
        </w:rPr>
        <w:t>ενότητα 5 (Μενού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Να ξαναθυμηθούν οι μαθητές από πού αγοράζουν οι Γάλλοι τι , το Μενού και φημισμένα προϊόντα της διατροφής του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 Πληκτρολόγηση της κατάλληλης  λέξης στα κενά του κειμένου , ερωτήσεις κατανόησης , περιγραφή των εικόνω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Εξοικείωση με το </w:t>
      </w:r>
      <w:r>
        <w:rPr>
          <w:sz w:val="22"/>
          <w:lang w:val="en-US"/>
        </w:rPr>
        <w:t xml:space="preserve">Internet </w:t>
      </w:r>
      <w:r>
        <w:rPr>
          <w:sz w:val="22"/>
        </w:rPr>
        <w:t xml:space="preserve">στα γαλλικά , με διατροφικές και καταναλωτικές συνήθειες των Γάλλων οπτικά και γραπτά. 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  <w:t xml:space="preserve">Η Τ.Υ.Σ.Ε. κατέβασε την σελίδα από το </w:t>
      </w:r>
      <w:r>
        <w:rPr>
          <w:lang w:val="en-US"/>
        </w:rPr>
        <w:t xml:space="preserve">Internet </w:t>
      </w:r>
      <w:r>
        <w:rPr/>
        <w:t xml:space="preserve">σε όλα τα τερματικά. Στο Β΄3 δόθηκε το λεξιλόγιο γραμμένο στον πίνακα με ανακατεμένες τις λέξεις ,ενώ στο Β΄2 τους μοιράστηκε σε φωτοτυπίες. Αφού πληκτρολόγησαν τις λέξεις στα κενά , τότε κάναμε περιγραφή των εικόνων (τι βλέπετε; τι κάνουμε; κ.τ.λ.) και ερωτήσεις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>: Επιλογή της σωστής λέξης , πληκτρολόγηση , κατανόηση των εικόνων , περιγραφή τους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>: Πίνακας – φωτοτυπίες  με λεξιλόγιο για  την συμπλήρωση των κενώ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Λεξιλόγιο , </w:t>
      </w:r>
      <w:r>
        <w:rPr>
          <w:sz w:val="22"/>
          <w:lang w:val="en-US"/>
        </w:rPr>
        <w:t>Intern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Κανέν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Τους άρεσε και ζήτησαν να ξαναεπισκεφθούν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την αίθουσα Οδυσσέας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22"/>
        </w:rPr>
        <w:t xml:space="preserve">Γενικά σχόλια και προβληματισμοί: </w:t>
      </w:r>
      <w:r>
        <w:rPr>
          <w:sz w:val="22"/>
        </w:rPr>
        <w:t>Θα</w:t>
      </w:r>
      <w:r>
        <w:rPr>
          <w:b/>
          <w:sz w:val="22"/>
        </w:rPr>
        <w:t xml:space="preserve"> </w:t>
      </w:r>
      <w:r>
        <w:rPr>
          <w:sz w:val="22"/>
        </w:rPr>
        <w:t xml:space="preserve"> ήταν προτιμότερο να ακούν γαλλικ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  <w:t>(Το λεξιλόγιο που χρησιμοποιήθηκε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32"/>
          <w:lang w:val="en-US"/>
        </w:rPr>
        <w:t>Poissonnerie</w:t>
        <w:tab/>
        <w:tab/>
        <w:tab/>
        <w:t>Lègumes</w:t>
        <w:tab/>
        <w:tab/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oisson</w:t>
        <w:tab/>
        <w:tab/>
        <w:tab/>
        <w:tab/>
        <w:t>Fruit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upermarchè</w:t>
        <w:tab/>
        <w:tab/>
        <w:tab/>
        <w:t>Boulangeri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etits magasins</w:t>
        <w:tab/>
        <w:tab/>
        <w:tab/>
        <w:t>Atmosphèr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ypermarchè</w:t>
        <w:tab/>
        <w:tab/>
        <w:tab/>
        <w:t>Boucheri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arché</w:t>
        <w:tab/>
        <w:tab/>
        <w:tab/>
        <w:tab/>
        <w:t>Choucrout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lpes</w:t>
        <w:tab/>
        <w:tab/>
        <w:tab/>
        <w:tab/>
        <w:t>Crêp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Quiche</w:t>
        <w:tab/>
        <w:tab/>
        <w:tab/>
        <w:tab/>
        <w:t>Vin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Fromages</w:t>
        <w:tab/>
        <w:tab/>
        <w:tab/>
        <w:tab/>
        <w:t>Rèputati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Richesse</w:t>
        <w:tab/>
        <w:tab/>
        <w:tab/>
        <w:tab/>
        <w:t>Prèsentatio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rt</w:t>
      </w:r>
    </w:p>
    <w:p>
      <w:pPr>
        <w:pStyle w:val="Heading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tland.edu/flteach/ci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7:26:00Z</dcterms:created>
  <dc:creator>RIO</dc:creator>
  <dc:description/>
  <dc:language>en-US</dc:language>
  <cp:lastModifiedBy>KSARANDE</cp:lastModifiedBy>
  <cp:lastPrinted>1998-09-22T10:42:00Z</cp:lastPrinted>
  <dcterms:modified xsi:type="dcterms:W3CDTF">2000-03-30T07:26:00Z</dcterms:modified>
  <cp:revision>2</cp:revision>
  <dc:subject/>
  <dc:title>ΟΔΥΣΣΕΑΣ</dc:title>
</cp:coreProperties>
</file>