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ΦΑΣΗ ΕΠΙΜΟΡΦΩΣΗΣ: 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ΓΝΩΣΤΙΚΟ ΑΝΤΙΚΕΙΜΕΝΟ: Γεωγραφί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Σγουρέλλης Βασίλ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Μυτιλήν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/3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Μελέτη χαρτώ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 Χρησιμοποιούμενες Διευθύνσεις Internet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ww.usgs.gov/education/teacher/what-do-maps-show</w:t>
      </w:r>
    </w:p>
    <w:p>
      <w:pPr>
        <w:pStyle w:val="Normal"/>
        <w:rPr/>
      </w:pPr>
      <w:hyperlink r:id="rId2">
        <w:r>
          <w:rPr>
            <w:rStyle w:val="InternetLink"/>
          </w:rPr>
          <w:t>www.ebig.com</w:t>
        </w:r>
      </w:hyperlink>
      <w:r>
        <w:rPr>
          <w:sz w:val="22"/>
          <w:lang w:val="en-US"/>
        </w:rPr>
        <w:t xml:space="preserve"> -&gt; World Geography &amp; Culture -&gt; Europe -&gt;Hungary -&gt; A country study-&gt; Topograph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Τάξη: </w:t>
      </w:r>
      <w:r>
        <w:rPr>
          <w:sz w:val="22"/>
          <w:lang w:val="en-US"/>
        </w:rPr>
        <w:t>B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Γνωστικό αντικείμενο:</w:t>
      </w:r>
      <w:r>
        <w:rPr>
          <w:sz w:val="22"/>
          <w:lang w:val="en-US"/>
        </w:rPr>
        <w:t xml:space="preserve"> </w:t>
      </w:r>
      <w:r>
        <w:rPr>
          <w:sz w:val="22"/>
        </w:rPr>
        <w:t>Γεωγραφ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Ενότητα:</w:t>
      </w:r>
      <w:r>
        <w:rPr>
          <w:sz w:val="22"/>
          <w:lang w:val="en-US"/>
        </w:rPr>
        <w:t xml:space="preserve"> </w:t>
      </w:r>
      <w:r>
        <w:rPr>
          <w:sz w:val="22"/>
        </w:rPr>
        <w:t>Μάθημα 1-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: Να μάθουν οι μαθητές να μελετούν χάρτε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προσέγγιση: Παρατήρησαν τοπογραφικούς χάρτες και έμαθαν να διαβάζουν χάρτες με ισοϋψείς καμπύλε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Αναμενόμενα αποτελέσματα:</w:t>
      </w:r>
      <w:r>
        <w:rPr>
          <w:sz w:val="22"/>
          <w:lang w:val="en-US"/>
        </w:rPr>
        <w:t xml:space="preserve"> </w:t>
      </w:r>
      <w:r>
        <w:rPr>
          <w:sz w:val="22"/>
        </w:rPr>
        <w:t>Να μάθουν οι μαθητές να μελετούν τους χάρτες και να παίρνουν χρήσιμες πληροφορίες από αυτούς (πχ από τις ισοϋψείς καμπύλε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  Διάβασαν το κείμενο. Είδαν χάρτες με ισοβαρείς και ισόθερμες καμπύλες. Έγιναν ερωτή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  <w:t>Διάβασαν το κείμενο. Είδαν χάρτες με ισοβαρείς και ισόθερμες καμπύλες. Έγιναν ερωτή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  <w:t>χάρτε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nterne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Κανένα πρόβλη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Τους άρεσε ο τρόπος διδασκαλίας και ζήτησαν να επαναληφθε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Γενικά σχόλια και προβληματισμοί: Αποφασίσαμε ότι κάθε φορά που θα προσφέρεται το μάθημα, να γίνεται με τους υπολογιστές από κατάλληλο κείμενο που θα βρίσκουμε από το </w:t>
      </w:r>
      <w:r>
        <w:rPr>
          <w:sz w:val="22"/>
          <w:lang w:val="en-US"/>
        </w:rPr>
        <w:t>Inter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i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10:50:00Z</dcterms:created>
  <dc:creator>PC4</dc:creator>
  <dc:description/>
  <dc:language>en-US</dc:language>
  <cp:lastModifiedBy>-</cp:lastModifiedBy>
  <cp:lastPrinted>1998-09-22T10:42:00Z</cp:lastPrinted>
  <dcterms:modified xsi:type="dcterms:W3CDTF">1999-06-22T10:50:00Z</dcterms:modified>
  <cp:revision>2</cp:revision>
  <dc:subject/>
  <dc:title>ΟΔΥΣΣΕΑΣ</dc:title>
</cp:coreProperties>
</file>