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-----</w:t>
      </w:r>
      <w:r>
        <w:rPr>
          <w:b/>
          <w:sz w:val="24"/>
        </w:rPr>
        <w:t>Γ</w:t>
      </w:r>
      <w:r>
        <w:rPr>
          <w:b/>
          <w:sz w:val="24"/>
          <w:lang w:val="en-US"/>
        </w:rPr>
        <w:t>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---</w:t>
      </w:r>
      <w:r>
        <w:rPr>
          <w:b/>
          <w:sz w:val="24"/>
        </w:rPr>
        <w:t>Γερμανικά</w:t>
      </w:r>
      <w:r>
        <w:rPr>
          <w:b/>
          <w:sz w:val="24"/>
          <w:lang w:val="en-US"/>
        </w:rPr>
        <w:t>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Καβαλίκα Ειρήν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3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Γυμνάσιο Μυτιλήν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25-11 έως 2-12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3</w:t>
      </w:r>
      <w:r>
        <w:rPr>
          <w:sz w:val="22"/>
          <w:vertAlign w:val="superscript"/>
          <w:lang w:val="en-US"/>
        </w:rPr>
        <w:t>η</w:t>
      </w:r>
      <w:r>
        <w:rPr>
          <w:sz w:val="22"/>
          <w:lang w:val="en-US"/>
        </w:rPr>
        <w:t xml:space="preserve"> – 4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 Γ2 – Γ3 (2 ώρες με κάθε τμήμα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23 - 2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Landeskund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επίσκεψη στο μαγευτικό νησί της Βαλτικής  </w:t>
      </w:r>
      <w:r>
        <w:rPr>
          <w:sz w:val="22"/>
          <w:lang w:val="en-US"/>
        </w:rPr>
        <w:t>Ru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Internet Explore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ww.uncg.edu/~lixlpurc/publications/NetzUeb.html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Στόχοι</w:t>
      </w:r>
      <w:r>
        <w:rPr>
          <w:sz w:val="22"/>
          <w:lang w:val="en-US"/>
        </w:rPr>
        <w:t xml:space="preserve">:  </w:t>
      </w:r>
      <w:r>
        <w:rPr>
          <w:sz w:val="22"/>
        </w:rPr>
        <w:t>γνωριμία με μια περιοχή της Γερμαν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Δίδεται στους μαθητές μια συγκεκριμένη διεύθυνση στην οποία θα βρουν εικόνες και κείμενα από μια περιοχή της Βόρειας Γερμαν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n-US"/>
        </w:rPr>
        <w:t xml:space="preserve">Οι μαθητές </w:t>
      </w:r>
      <w:r>
        <w:rPr>
          <w:sz w:val="22"/>
        </w:rPr>
        <w:t>βλέπουν εικόνες κα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διαβάζουν κείμενα σχετικά με την περιοχή </w:t>
      </w:r>
      <w:r>
        <w:rPr>
          <w:sz w:val="22"/>
          <w:lang w:val="en-US"/>
        </w:rPr>
        <w:t xml:space="preserve">Rugen. </w:t>
      </w:r>
      <w:r>
        <w:rPr>
          <w:sz w:val="22"/>
        </w:rPr>
        <w:t>Εξετάζεται η γενική κατανόηση των κειμένων μέσα από τα οποία απαντούν σε συγκεκριμένες, ανάλογα με το επίπεδο της γνώσεις τους, ερωτήσεις. Εξηγούνται μόνο οι κυριότερες άγνωστες λέξει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Απαντούν στις ερωτήσεις που τους τίθονται, διαβάζοντας άγνωστα γι’ αυτούς κείμενα. Παρατηρούν εικόνες από μια περιοχή της χώρας, της οποίας την γλώσσα διδάσκονται, κάνοντας εξάσκηση στην ξένη γλώσσ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Πιστέυω ότι το μάθημα με Η/Υ πρέπει να πραγματοποιείται με λίγους μαθητές για να διευκολύνει την εργασία ή και την συνεργασία ενδεχομένως χωρίς να αποσπάται η προσοχή του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εντυπώσεις των μαθητών ήταν θετικές. Εξέφρασαν την άποψη τους ότι το μάθημα αποκτάει έτσι περισσότερο ενδιαφέρον, καθώς και βλέπουν εικόνες και διαβάζουν πληροφορίες για την Γερμανία. Θεωρούν τις πληροφορίες “ζωντανό” – πραγματικό υλικό, όχι όπως τα κείμενα  του διδακτικού βιβλίου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n-US"/>
        </w:rPr>
        <w:t xml:space="preserve">Θεωρώ την χρήση του Internet </w:t>
      </w:r>
      <w:r>
        <w:rPr>
          <w:sz w:val="22"/>
        </w:rPr>
        <w:t>απαραίτητη στο μάθημα της ξένης γλώσσας γιατί οι μαθητές γνωρίζουν έτσι μέρη της χώρας ή αξιοθέατα ή ινστιτούτα τα οποία δεν θα μπορούσαν να επισκεφτούν στην πραγματικότητα. Σημαντική είναι και η επαφή με τον πολιτισμό, την παράδοση, τα ήθη και έθιμα της ξένης χώρ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08:11:00Z</dcterms:created>
  <dc:creator>PC4</dc:creator>
  <dc:description/>
  <dc:language>en-US</dc:language>
  <cp:lastModifiedBy>Timos</cp:lastModifiedBy>
  <cp:lastPrinted>1998-09-22T10:42:00Z</cp:lastPrinted>
  <dcterms:modified xsi:type="dcterms:W3CDTF">1998-12-18T08:54:00Z</dcterms:modified>
  <cp:revision>5</cp:revision>
  <dc:subject/>
  <dc:title>ΟΔΥΣΣΕΑΣ</dc:title>
</cp:coreProperties>
</file>